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ałącznik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do Uchwały Nr 5/201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gromadzeni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wiązku Gmin Dolnej Odr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 dnia 16 czerwca 2014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97180</wp:posOffset>
                </wp:positionH>
                <wp:positionV relativeFrom="page">
                  <wp:posOffset>273050</wp:posOffset>
                </wp:positionV>
                <wp:extent cx="2437130" cy="10119995"/>
                <wp:effectExtent l="12700" t="13335" r="19050" b="12065"/>
                <wp:wrapNone/>
                <wp:docPr id="1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0" cy="10119960"/>
                          <a:chOff x="0" y="0"/>
                          <a:chExt cx="2437200" cy="1011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10119960"/>
                          </a:xfrm>
                          <a:prstGeom prst="rect">
                            <a:avLst/>
                          </a:prstGeom>
                          <a:solidFill>
                            <a:srgbClr val="4f6228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509640"/>
                            <a:ext cx="2435760" cy="612000"/>
                          </a:xfrm>
                          <a:custGeom>
                            <a:avLst/>
                            <a:gdLst>
                              <a:gd name="textAreaLeft" fmla="*/ 0 w 1380960"/>
                              <a:gd name="textAreaRight" fmla="*/ 1381320 w 138096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52a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600" y="4668480"/>
                            <a:ext cx="2283480" cy="544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120" y="0"/>
                              <a:ext cx="1832040" cy="54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600" y="3498120"/>
                                <a:ext cx="338400" cy="12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280" y="4700160"/>
                                <a:ext cx="321840" cy="74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0" cy="35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560" y="1132920"/>
                                <a:ext cx="124560" cy="23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3522960"/>
                                <a:ext cx="427320" cy="174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440" y="5254560"/>
                                <a:ext cx="91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3387240"/>
                                <a:ext cx="4140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720" y="2578680"/>
                                <a:ext cx="1093320" cy="21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720" y="4716720"/>
                                <a:ext cx="9972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5265360"/>
                                <a:ext cx="8568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720" y="4653360"/>
                                <a:ext cx="19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760" y="5118840"/>
                                <a:ext cx="12456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3160"/>
                              <a:ext cx="2283480" cy="437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000" y="1405800"/>
                                <a:ext cx="518040" cy="186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" y="3234600"/>
                                <a:ext cx="488880" cy="11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8520"/>
                                <a:ext cx="824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1439640"/>
                                <a:ext cx="654840" cy="265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4078800"/>
                                <a:ext cx="13644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236240"/>
                                <a:ext cx="615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40" y="0"/>
                                <a:ext cx="1666080" cy="323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40" y="3267720"/>
                                <a:ext cx="153000" cy="81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640" y="4099680"/>
                                <a:ext cx="12816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040" y="3164400"/>
                                <a:ext cx="284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3871800"/>
                                <a:ext cx="1904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2" style="position:absolute;margin-left:23.4pt;margin-top:21.5pt;width:191.9pt;height:796.85pt" coordorigin="468,430" coordsize="3838,15937">
                <v:rect id="shape_0" ID="Prostokąt 3" fillcolor="#4f6228" stroked="t" o:allowincell="f" style="position:absolute;left:468;top:430;width:339;height:15936;mso-wrap-style:none;v-text-anchor:middle;mso-position-horizontal-relative:page;mso-position-vertical-relative:page">
                  <v:fill o:detectmouseclick="t" type="solid" color2="#b09dd7"/>
                  <v:stroke color="#92d050" weight="25560" joinstyle="miter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Pięciokąt 4" fillcolor="#4a452a" stroked="t" o:allowincell="f" style="position:absolute;left:471;top:5957;width:3835;height:963;mso-wrap-style:non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5bad5"/>
                  <v:stroke color="#92d050" weight="25560" joinstyle="miter" endcap="flat"/>
                  <w10:wrap type="none"/>
                </v:shape>
                <v:group id="shape_0" alt="Grupa 5" style="position:absolute;left:602;top:7782;width:3596;height:8576">
                  <v:group id="shape_0" alt="Grupa 6" style="position:absolute;left:767;top:7782;width:2885;height:8576">
                    <v:shape id="shape_0" ID="Dowolny kształt 20" coordsize="122,440" path="m0,0l39,152l84,304l122,417l122,440l76,306l39,180l6,53l0,0xe" fillcolor="#1f497d" stroked="t" o:allowincell="f" style="position:absolute;left:1396;top:13291;width:532;height:1918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1" coordsize="116,269" path="m0,0l8,19l37,93l67,167l116,269l108,269l60,169l30,98l1,25l0,0xe" fillcolor="#1f497d" stroked="t" o:allowincell="f" style="position:absolute;left:1956;top:15183;width:506;height:117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2" coordsize="140,1272" path="m0,0l0,0l1,79l3,159l12,317l23,476l39,634l58,792l83,948l107,1086l135,1223l140,1272l138,1262l105,1106l77,949l53,792l35,634l20,476l9,317l2,159l0,79l0,0xe" fillcolor="#1f497d" stroked="t" o:allowincell="f" style="position:absolute;left:767;top:7782;width:611;height:5547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3" coordsize="45,854" path="m45,0l45,0l35,66l26,133l14,267l6,401l3,534l6,669l14,803l18,854l18,851l9,814l8,803l1,669l0,534l3,401l12,267l25,132l34,66l45,0xe" fillcolor="#1f497d" stroked="t" o:allowincell="f" style="position:absolute;left:1318;top:9566;width:195;height:3724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4" coordsize="154,629" path="m0,0l10,44l21,126l34,207l53,293l75,380l100,466l120,521l141,576l152,618l154,629l140,595l115,532l93,468l67,383l47,295l28,207l12,104l0,0xe" fillcolor="#1f497d" stroked="t" o:allowincell="f" style="position:absolute;left:1379;top:13330;width:672;height:274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5" coordsize="33,69" path="m0,0l33,69l24,69l12,35l0,0xe" fillcolor="#1f497d" stroked="t" o:allowincell="f" style="position:absolute;left:2087;top:16057;width:143;height:299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6" coordsize="15,93" path="m0,0l9,37l9,40l15,93l5,49l0,0xe" fillcolor="#1f497d" stroked="t" o:allowincell="f" style="position:absolute;left:1357;top:13116;width:64;height:404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7" coordsize="394,766" path="m394,0l394,0l356,38l319,77l284,117l249,160l207,218l168,276l131,339l98,402l69,467l45,535l26,604l14,673l7,746l6,766l0,749l1,744l7,673l21,603l40,533l65,466l94,400l127,336l164,275l204,215l248,158l282,116l318,76l354,37l394,0xe" fillcolor="#1f497d" stroked="t" o:allowincell="f" style="position:absolute;left:1930;top:11843;width:1721;height:3340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8" coordsize="36,194" path="m0,0l6,16l7,19l11,80l20,132l33,185l36,194l21,161l15,145l5,81l1,41l0,0xe" fillcolor="#1f497d" stroked="t" o:allowincell="f" style="position:absolute;left:1930;top:15210;width:156;height:845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9" coordsize="31,65" path="m0,0l31,65l23,65l0,0xe" fillcolor="#1f497d" stroked="t" o:allowincell="f" style="position:absolute;left:2052;top:16074;width:134;height:28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30" coordsize="7,42" path="m0,0l6,17l7,42l6,39l0,23l0,0xe" fillcolor="#1f497d" stroked="t" o:allowincell="f" style="position:absolute;left:1930;top:15110;width:29;height:18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31" coordsize="45,118" path="m0,0l6,16l21,49l33,84l45,118l44,118l13,53l11,42l0,0xe" fillcolor="#1f497d" stroked="t" o:allowincell="f" style="position:absolute;left:1995;top:15843;width:195;height:513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</v:group>
                  <v:group id="shape_0" alt="Grupa 7" style="position:absolute;left:602;top:9472;width:3596;height:6885">
                    <v:shape id="shape_0" ID="Dowolny kształt 8" coordsize="125,450" path="m0,0l41,155l86,309l125,425l125,450l79,311l41,183l7,54l0,0xe" fillcolor="#1f497d" stroked="t" o:allowincell="f" style="position:absolute;left:757;top:11686;width:815;height:2930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9" coordsize="118,275" path="m0,0l8,20l37,96l69,170l118,275l109,275l61,174l30,100l0,26l0,0xe" fillcolor="#1f497d" stroked="t" o:allowincell="f" style="position:absolute;left:1619;top:14566;width:769;height:1790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0" coordsize="20,121" path="m0,0l16,72l20,121l18,112l0,31l0,0xe" fillcolor="#1f497d" stroked="t" o:allowincell="f" style="position:absolute;left:602;top:10950;width:129;height:78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2" coordsize="158,643" path="m0,0l11,46l22,129l36,211l55,301l76,389l103,476l123,533l144,588l155,632l158,643l142,608l118,544l95,478l69,391l47,302l29,212l13,107l0,0xe" fillcolor="#1f497d" stroked="t" o:allowincell="f" style="position:absolute;left:731;top:11739;width:1030;height:418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3" coordsize="33,71" path="m0,0l33,71l24,71l11,36l0,0xe" fillcolor="#1f497d" stroked="t" o:allowincell="f" style="position:absolute;left:1815;top:15895;width:214;height:461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4" coordsize="15,95" path="m0,0l8,37l8,41l15,95l4,49l0,0xe" fillcolor="#1f497d" stroked="t" o:allowincell="f" style="position:absolute;left:705;top:11419;width:96;height:61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5" coordsize="402,782" path="m402,0l402,1l363,39l325,79l290,121l255,164l211,222l171,284l133,346l100,411l71,478l45,546l27,617l13,689l7,761l7,782l0,765l1,761l7,688l21,616l40,545l66,475l95,409l130,343l167,281l209,220l253,163l287,120l324,78l362,38l402,0xe" fillcolor="#1f497d" stroked="t" o:allowincell="f" style="position:absolute;left:1573;top:9472;width:2623;height:5093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6" coordsize="37,196" path="m0,0l6,15l7,18l12,80l21,134l33,188l37,196l22,162l15,146l5,81l1,40l0,0xe" fillcolor="#1f497d" stroked="t" o:allowincell="f" style="position:absolute;left:1573;top:14618;width:240;height:1275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7" coordsize="31,66" path="m0,0l31,66l24,66l0,0xe" fillcolor="#1f497d" stroked="t" o:allowincell="f" style="position:absolute;left:1763;top:15928;width:201;height:428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8" coordsize="7,43" path="m0,0l7,17l7,43l6,40l0,25l0,0xe" fillcolor="#1f497d" stroked="t" o:allowincell="f" style="position:absolute;left:1573;top:14455;width:44;height:279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9" coordsize="46,121" path="m0,0l7,16l22,50l33,86l46,121l45,121l14,55l11,44l0,0xe" fillcolor="#1f497d" stroked="t" o:allowincell="f" style="position:absolute;left:1671;top:15569;width:299;height:78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35120</wp:posOffset>
            </wp:positionH>
            <wp:positionV relativeFrom="paragraph">
              <wp:posOffset>-733425</wp:posOffset>
            </wp:positionV>
            <wp:extent cx="2103755" cy="2042795"/>
            <wp:effectExtent l="0" t="0" r="0" b="0"/>
            <wp:wrapNone/>
            <wp:docPr id="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10205</wp:posOffset>
                </wp:positionH>
                <wp:positionV relativeFrom="margin">
                  <wp:posOffset>6472555</wp:posOffset>
                </wp:positionV>
                <wp:extent cx="3261360" cy="1162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rStyle w:val="Wyrnieniedelikatn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91.5pt;mso-wrap-distance-left:9.05pt;mso-wrap-distance-right:9.05pt;mso-wrap-distance-top:0pt;mso-wrap-distance-bottom:0pt;margin-top:509.65pt;mso-position-vertical-relative:margin;margin-left:229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right"/>
                        <w:rPr>
                          <w:rStyle w:val="Wyrnieniedelikatne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71775</wp:posOffset>
                </wp:positionH>
                <wp:positionV relativeFrom="page">
                  <wp:posOffset>4191000</wp:posOffset>
                </wp:positionV>
                <wp:extent cx="3429000" cy="144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vanish/>
                                <w:color w:val="000000"/>
                                <w:sz w:val="72"/>
                                <w:szCs w:val="72"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Style w:val="Odwoaniedokomentarza"/>
                                <w:rFonts w:cs="Cambria" w:ascii="Cambria" w:hAnsi="Cambria"/>
                                <w:b/>
                                <w:color w:val="000000"/>
                                <w:sz w:val="56"/>
                                <w:szCs w:val="56"/>
                              </w:rPr>
                              <w:t>REGULAMIN ORGANIZACYJNY</w:t>
                            </w:r>
                          </w:p>
                          <w:p>
                            <w:pPr>
                              <w:pStyle w:val="Subtitle"/>
                              <w:rPr>
                                <w:rStyle w:val="Wyrnieniedelikatn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404040"/>
                                <w:sz w:val="24"/>
                                <w:szCs w:val="24"/>
                              </w:rPr>
                              <w:t>BIURA ZWIĄZKU GMIN DOLNEJ ODRY</w:t>
                            </w:r>
                          </w:p>
                          <w:p>
                            <w:pPr>
                              <w:pStyle w:val="Bezodstpw"/>
                              <w:rPr>
                                <w:rStyle w:val="Odwoaniedokomentarza"/>
                                <w:rFonts w:ascii="Cambria" w:hAnsi="Cambria" w:cs="Cambria"/>
                                <w:b/>
                                <w:b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>
                                <w:rStyle w:val="Odwoaniedokomentarza"/>
                                <w:rFonts w:ascii="Cambria" w:hAnsi="Cambria" w:cs="Cambria"/>
                                <w:b/>
                                <w:b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  <w:iCs/>
                                <w:color w:val="404040"/>
                                <w:spacing w:val="1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iCs/>
                                <w:color w:val="404040"/>
                                <w:spacing w:val="10"/>
                                <w:sz w:val="24"/>
                                <w:szCs w:val="24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iCs/>
                                <w:color w:val="404040"/>
                                <w:spacing w:val="10"/>
                                <w:sz w:val="24"/>
                                <w:szCs w:val="24"/>
                                <w:lang w:eastAsia="pl-PL"/>
                              </w:rPr>
                              <w:t>BIURA ZWIĄZKU GMIN DOLNEJ ODRY</w:t>
                            </w:r>
                          </w:p>
                          <w:p>
                            <w:pPr>
                              <w:pStyle w:val="Subtitle"/>
                              <w:spacing w:before="0" w:after="160"/>
                              <w:rPr>
                                <w:rStyle w:val="Wyrnieniedelikatn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iCs/>
                                <w:color w:val="404040"/>
                                <w:spacing w:val="1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pt;mso-wrap-distance-left:9.05pt;mso-wrap-distance-right:9.05pt;mso-wrap-distance-top:0pt;mso-wrap-distance-bottom:0pt;margin-top:330pt;mso-position-vertical-relative:page;margin-left:21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ezodstpw"/>
                        <w:rPr/>
                      </w:pPr>
                      <w:r>
                        <w:rPr>
                          <w:rFonts w:cs="Cambria" w:ascii="Cambria" w:hAnsi="Cambria"/>
                          <w:b/>
                          <w:vanish/>
                          <w:color w:val="000000"/>
                          <w:sz w:val="72"/>
                          <w:szCs w:val="72"/>
                          <w:highlight w:val="yellow"/>
                        </w:rPr>
                        <w:t>&lt;</w:t>
                      </w:r>
                      <w:r>
                        <w:rPr>
                          <w:rStyle w:val="Odwoaniedokomentarza"/>
                          <w:rFonts w:cs="Cambria" w:ascii="Cambria" w:hAnsi="Cambria"/>
                          <w:b/>
                          <w:color w:val="000000"/>
                          <w:sz w:val="56"/>
                          <w:szCs w:val="56"/>
                        </w:rPr>
                        <w:t>REGULAMIN ORGANIZACYJNY</w:t>
                      </w:r>
                    </w:p>
                    <w:p>
                      <w:pPr>
                        <w:pStyle w:val="Subtitle"/>
                        <w:rPr>
                          <w:rStyle w:val="Wyrnieniedelikatn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iCs/>
                          <w:color w:val="404040"/>
                          <w:sz w:val="24"/>
                          <w:szCs w:val="24"/>
                        </w:rPr>
                        <w:t>BIURA ZWIĄZKU GMIN DOLNEJ ODRY</w:t>
                      </w:r>
                    </w:p>
                    <w:p>
                      <w:pPr>
                        <w:pStyle w:val="Bezodstpw"/>
                        <w:rPr>
                          <w:rStyle w:val="Odwoaniedokomentarza"/>
                          <w:rFonts w:ascii="Cambria" w:hAnsi="Cambria" w:cs="Cambria"/>
                          <w:b/>
                          <w:b/>
                          <w:color w:val="000000"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ezodstpw"/>
                        <w:rPr>
                          <w:rStyle w:val="Odwoaniedokomentarza"/>
                          <w:rFonts w:ascii="Cambria" w:hAnsi="Cambria" w:cs="Cambria"/>
                          <w:b/>
                          <w:b/>
                          <w:color w:val="000000"/>
                          <w:sz w:val="56"/>
                          <w:szCs w:val="5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b/>
                          <w:b/>
                          <w:i/>
                          <w:i/>
                          <w:iCs/>
                          <w:color w:val="404040"/>
                          <w:spacing w:val="10"/>
                          <w:sz w:val="24"/>
                          <w:szCs w:val="24"/>
                          <w:lang w:eastAsia="pl-PL"/>
                        </w:rPr>
                      </w:pPr>
                      <w:r>
                        <w:rPr>
                          <w:rFonts w:eastAsia="Calibri" w:cs="Calibri"/>
                          <w:b/>
                          <w:i/>
                          <w:iCs/>
                          <w:color w:val="404040"/>
                          <w:spacing w:val="10"/>
                          <w:sz w:val="24"/>
                          <w:szCs w:val="24"/>
                          <w:lang w:eastAsia="pl-PL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i/>
                          <w:iCs/>
                          <w:color w:val="404040"/>
                          <w:spacing w:val="10"/>
                          <w:sz w:val="24"/>
                          <w:szCs w:val="24"/>
                          <w:lang w:eastAsia="pl-PL"/>
                        </w:rPr>
                        <w:t>BIURA ZWIĄZKU GMIN DOLNEJ ODRY</w:t>
                      </w:r>
                    </w:p>
                    <w:p>
                      <w:pPr>
                        <w:pStyle w:val="Subtitle"/>
                        <w:spacing w:before="0" w:after="160"/>
                        <w:rPr>
                          <w:rStyle w:val="Wyrnieniedelikatne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  <w:iCs/>
                          <w:color w:val="404040"/>
                          <w:spacing w:val="10"/>
                          <w:sz w:val="24"/>
                          <w:szCs w:val="24"/>
                          <w:lang w:eastAsia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19"/>
          <w:szCs w:val="19"/>
        </w:rPr>
        <w:t>Rozdzia</w:t>
      </w:r>
      <w:r>
        <w:rPr>
          <w:rFonts w:cs="Arial,Bold" w:ascii="Arial,Bold" w:hAnsi="Arial,Bold"/>
          <w:b/>
          <w:bCs/>
          <w:sz w:val="19"/>
          <w:szCs w:val="19"/>
        </w:rPr>
        <w:t xml:space="preserve">ł </w:t>
      </w:r>
      <w:r>
        <w:rPr>
          <w:rFonts w:cs="Arial" w:ascii="Arial" w:hAnsi="Arial"/>
          <w:b/>
          <w:bCs/>
          <w:sz w:val="19"/>
          <w:szCs w:val="19"/>
        </w:rPr>
        <w:t>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Regulamin organizacyjny zwany dalej „regulaminem” określa organizację i zasady funkcjonowania Biu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Związku Gmin Dolnej Odr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. Ilekroć w Regulaminie jest mowa o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a) </w:t>
      </w:r>
      <w:r>
        <w:rPr>
          <w:rFonts w:cs="Arial" w:ascii="Arial" w:hAnsi="Arial"/>
          <w:b/>
          <w:bCs/>
          <w:sz w:val="19"/>
          <w:szCs w:val="19"/>
        </w:rPr>
        <w:t xml:space="preserve">ZGDO </w:t>
      </w:r>
      <w:r>
        <w:rPr>
          <w:rFonts w:cs="Arial" w:ascii="Arial" w:hAnsi="Arial"/>
          <w:sz w:val="19"/>
          <w:szCs w:val="19"/>
        </w:rPr>
        <w:t>- należy przez to rozumieć Związek Gmin Dolnej Odry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b) </w:t>
      </w:r>
      <w:r>
        <w:rPr>
          <w:rFonts w:cs="Arial" w:ascii="Arial" w:hAnsi="Arial"/>
          <w:b/>
          <w:sz w:val="19"/>
          <w:szCs w:val="19"/>
        </w:rPr>
        <w:t>Statucie</w:t>
      </w:r>
      <w:r>
        <w:rPr>
          <w:rFonts w:cs="Arial" w:ascii="Arial" w:hAnsi="Arial"/>
          <w:sz w:val="19"/>
          <w:szCs w:val="19"/>
        </w:rPr>
        <w:t xml:space="preserve"> - należy przez to rozumieć Statut Związku Gmin Dolnej Odry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) </w:t>
      </w:r>
      <w:r>
        <w:rPr>
          <w:rFonts w:cs="Arial" w:ascii="Arial" w:hAnsi="Arial"/>
          <w:b/>
          <w:bCs/>
          <w:sz w:val="19"/>
          <w:szCs w:val="19"/>
        </w:rPr>
        <w:t>Biurze ZGDO</w:t>
      </w:r>
      <w:r>
        <w:rPr>
          <w:rFonts w:cs="Arial" w:ascii="Arial" w:hAnsi="Arial"/>
          <w:sz w:val="19"/>
          <w:szCs w:val="19"/>
        </w:rPr>
        <w:t>- należy przez to rozumieć Biuro Związku Gmin Dolnej Odry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) </w:t>
      </w:r>
      <w:r>
        <w:rPr>
          <w:rFonts w:cs="Arial" w:ascii="Arial" w:hAnsi="Arial"/>
          <w:b/>
          <w:bCs/>
          <w:sz w:val="19"/>
          <w:szCs w:val="19"/>
        </w:rPr>
        <w:t>Zarz</w:t>
      </w:r>
      <w:r>
        <w:rPr>
          <w:rFonts w:cs="Arial,Bold" w:ascii="Arial,Bold" w:hAnsi="Arial,Bold"/>
          <w:b/>
          <w:bCs/>
          <w:sz w:val="19"/>
          <w:szCs w:val="19"/>
        </w:rPr>
        <w:t>ą</w:t>
      </w:r>
      <w:r>
        <w:rPr>
          <w:rFonts w:cs="Arial" w:ascii="Arial" w:hAnsi="Arial"/>
          <w:b/>
          <w:bCs/>
          <w:sz w:val="19"/>
          <w:szCs w:val="19"/>
        </w:rPr>
        <w:t xml:space="preserve">dzie </w:t>
      </w:r>
      <w:r>
        <w:rPr>
          <w:rFonts w:cs="Arial" w:ascii="Arial" w:hAnsi="Arial"/>
          <w:sz w:val="19"/>
          <w:szCs w:val="19"/>
        </w:rPr>
        <w:t>- należy przez to rozumieć Zarząd Związku Gmin Dolnej Odry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) </w:t>
      </w:r>
      <w:r>
        <w:rPr>
          <w:rFonts w:cs="Arial" w:ascii="Arial" w:hAnsi="Arial"/>
          <w:b/>
          <w:sz w:val="19"/>
          <w:szCs w:val="19"/>
        </w:rPr>
        <w:t xml:space="preserve">Zgromadzeniu - </w:t>
      </w:r>
      <w:r>
        <w:rPr>
          <w:rFonts w:cs="Arial" w:ascii="Arial" w:hAnsi="Arial"/>
          <w:sz w:val="19"/>
          <w:szCs w:val="19"/>
        </w:rPr>
        <w:t>należy przez to rozumieć Zgromadzenie Ogólne Związku Gmin Dolnej Odry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f)  </w:t>
      </w:r>
      <w:r>
        <w:rPr>
          <w:rFonts w:cs="Arial" w:ascii="Arial" w:hAnsi="Arial"/>
          <w:b/>
          <w:bCs/>
          <w:sz w:val="19"/>
          <w:szCs w:val="19"/>
        </w:rPr>
        <w:t>Przewodnicz</w:t>
      </w:r>
      <w:r>
        <w:rPr>
          <w:rFonts w:cs="Arial,Bold" w:ascii="Arial,Bold" w:hAnsi="Arial,Bold"/>
          <w:b/>
          <w:bCs/>
          <w:sz w:val="19"/>
          <w:szCs w:val="19"/>
        </w:rPr>
        <w:t>ą</w:t>
      </w:r>
      <w:r>
        <w:rPr>
          <w:rFonts w:cs="Arial" w:ascii="Arial" w:hAnsi="Arial"/>
          <w:b/>
          <w:bCs/>
          <w:sz w:val="19"/>
          <w:szCs w:val="19"/>
        </w:rPr>
        <w:t>cym Zarz</w:t>
      </w:r>
      <w:r>
        <w:rPr>
          <w:rFonts w:cs="Arial,Bold" w:ascii="Arial,Bold" w:hAnsi="Arial,Bold"/>
          <w:b/>
          <w:bCs/>
          <w:sz w:val="19"/>
          <w:szCs w:val="19"/>
        </w:rPr>
        <w:t>ą</w:t>
      </w:r>
      <w:r>
        <w:rPr>
          <w:rFonts w:cs="Arial" w:ascii="Arial" w:hAnsi="Arial"/>
          <w:b/>
          <w:bCs/>
          <w:sz w:val="19"/>
          <w:szCs w:val="19"/>
        </w:rPr>
        <w:t xml:space="preserve">du </w:t>
      </w:r>
      <w:r>
        <w:rPr>
          <w:rFonts w:cs="Arial" w:ascii="Arial" w:hAnsi="Arial"/>
          <w:sz w:val="19"/>
          <w:szCs w:val="19"/>
        </w:rPr>
        <w:t xml:space="preserve">- należy przez to rozumieć Przewodniczącego Zarządu Związku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Gmin Dolnej Odry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g) </w:t>
      </w:r>
      <w:r>
        <w:rPr>
          <w:rFonts w:cs="Arial" w:ascii="Arial" w:hAnsi="Arial"/>
          <w:b/>
          <w:bCs/>
          <w:sz w:val="19"/>
          <w:szCs w:val="19"/>
        </w:rPr>
        <w:t xml:space="preserve">Kierowniku Biura </w:t>
      </w:r>
      <w:r>
        <w:rPr>
          <w:rFonts w:cs="Arial" w:ascii="Arial" w:hAnsi="Arial"/>
          <w:sz w:val="19"/>
          <w:szCs w:val="19"/>
        </w:rPr>
        <w:t>- należy przez to rozumieć Kierownika Biura Związku Gmin Dolnej Odry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h) </w:t>
      </w:r>
      <w:r>
        <w:rPr>
          <w:rFonts w:cs="Arial" w:ascii="Arial" w:hAnsi="Arial"/>
          <w:b/>
          <w:sz w:val="19"/>
          <w:szCs w:val="19"/>
        </w:rPr>
        <w:t>Zastępcy Kierownika</w:t>
      </w:r>
      <w:r>
        <w:rPr>
          <w:rFonts w:cs="Arial" w:ascii="Arial" w:hAnsi="Arial"/>
          <w:sz w:val="19"/>
          <w:szCs w:val="19"/>
        </w:rPr>
        <w:t xml:space="preserve"> - należy przez to rozumieć zastępcę Kierownika Biura Związku Gmin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Dolnej Odr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  <w:sz w:val="19"/>
          <w:szCs w:val="19"/>
        </w:rPr>
        <w:t>i)</w:t>
      </w:r>
      <w:r>
        <w:rPr>
          <w:rFonts w:cs="Arial" w:ascii="Arial" w:hAnsi="Arial"/>
          <w:b/>
          <w:bCs/>
          <w:sz w:val="19"/>
          <w:szCs w:val="19"/>
        </w:rPr>
        <w:t xml:space="preserve">  G</w:t>
      </w:r>
      <w:r>
        <w:rPr>
          <w:rFonts w:cs="Arial,Bold" w:ascii="Arial,Bold" w:hAnsi="Arial,Bold"/>
          <w:b/>
          <w:bCs/>
          <w:sz w:val="19"/>
          <w:szCs w:val="19"/>
        </w:rPr>
        <w:t>ł</w:t>
      </w:r>
      <w:r>
        <w:rPr>
          <w:rFonts w:cs="Arial" w:ascii="Arial" w:hAnsi="Arial"/>
          <w:b/>
          <w:bCs/>
          <w:sz w:val="19"/>
          <w:szCs w:val="19"/>
        </w:rPr>
        <w:t>ównym Ksi</w:t>
      </w:r>
      <w:r>
        <w:rPr>
          <w:rFonts w:cs="Arial,Bold" w:ascii="Arial,Bold" w:hAnsi="Arial,Bold"/>
          <w:b/>
          <w:bCs/>
          <w:sz w:val="19"/>
          <w:szCs w:val="19"/>
        </w:rPr>
        <w:t>ę</w:t>
      </w:r>
      <w:r>
        <w:rPr>
          <w:rFonts w:cs="Arial" w:ascii="Arial" w:hAnsi="Arial"/>
          <w:b/>
          <w:bCs/>
          <w:sz w:val="19"/>
          <w:szCs w:val="19"/>
        </w:rPr>
        <w:t xml:space="preserve">gowym </w:t>
      </w:r>
      <w:r>
        <w:rPr>
          <w:rFonts w:cs="Arial" w:ascii="Arial" w:hAnsi="Arial"/>
          <w:sz w:val="19"/>
          <w:szCs w:val="19"/>
        </w:rPr>
        <w:t>- należy przez to rozumieć Głównego Księgowego Związku Gmin Dolnej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Odr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     </w:t>
      </w:r>
      <w:r>
        <w:rPr>
          <w:rFonts w:cs="Arial" w:ascii="Arial" w:hAnsi="Arial"/>
          <w:sz w:val="19"/>
          <w:szCs w:val="19"/>
        </w:rPr>
        <w:t>j)</w:t>
      </w:r>
      <w:r>
        <w:rPr>
          <w:rFonts w:cs="Arial" w:ascii="Arial" w:hAnsi="Arial"/>
          <w:b/>
          <w:bCs/>
          <w:i/>
          <w:iCs/>
          <w:sz w:val="19"/>
          <w:szCs w:val="19"/>
        </w:rPr>
        <w:t xml:space="preserve">  </w:t>
      </w:r>
      <w:r>
        <w:rPr>
          <w:rFonts w:cs="Arial" w:ascii="Arial" w:hAnsi="Arial"/>
          <w:b/>
          <w:bCs/>
          <w:sz w:val="19"/>
          <w:szCs w:val="19"/>
        </w:rPr>
        <w:t xml:space="preserve">Pracownikach </w:t>
      </w:r>
      <w:r>
        <w:rPr>
          <w:rFonts w:cs="Arial" w:ascii="Arial" w:hAnsi="Arial"/>
          <w:sz w:val="19"/>
          <w:szCs w:val="19"/>
        </w:rPr>
        <w:t xml:space="preserve">- należy przez to rozumieć pracowników zatrudnionych w Biurze Związku Gmin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       </w:t>
      </w:r>
      <w:r>
        <w:rPr>
          <w:rFonts w:cs="Arial" w:ascii="Arial" w:hAnsi="Arial"/>
          <w:sz w:val="19"/>
          <w:szCs w:val="19"/>
        </w:rPr>
        <w:t>Dolnej Od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Rozdzia</w:t>
      </w:r>
      <w:r>
        <w:rPr>
          <w:rFonts w:cs="Arial,Bold" w:ascii="Arial,Bold" w:hAnsi="Arial,Bold"/>
          <w:b/>
          <w:bCs/>
          <w:sz w:val="19"/>
          <w:szCs w:val="19"/>
        </w:rPr>
        <w:t xml:space="preserve">ł </w:t>
      </w:r>
      <w:r>
        <w:rPr>
          <w:rFonts w:cs="Arial" w:ascii="Arial" w:hAnsi="Arial"/>
          <w:b/>
          <w:bCs/>
          <w:sz w:val="19"/>
          <w:szCs w:val="19"/>
        </w:rPr>
        <w:t>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FUNKCJONOWANIE I STRUKTURA ORGANIZACYJ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BIURA ZGD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Biuro </w:t>
      </w:r>
      <w:r>
        <w:rPr/>
        <w:t>Związku</w:t>
      </w:r>
      <w:r>
        <w:rPr>
          <w:rFonts w:cs="Arial" w:ascii="Arial" w:hAnsi="Arial"/>
          <w:sz w:val="19"/>
          <w:szCs w:val="19"/>
        </w:rPr>
        <w:t xml:space="preserve"> Gmin Dolnej Odry jest organem pomocniczym, przy pomocy, którego Zarząd, jako organ wykonawczy wykonuje zadania ZGDO wynikające z Ustawy o Samorządzie Gminnym , określone statutem i przepisami prawa, uchwałami Zgromadzenia i własnymi Zarządu.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iuro ZGDO zapewnia obsługę administracyjną, organizacyjną i techniczną Zarządu, Zgromadzenia oraz innych jego organ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2.   Biuro ZGDO działa na podstawie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atutu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niejszego Regulaminu Organizacyjnego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ów i instrukcji wewnętrznych, a w szczególności:</w:t>
      </w:r>
    </w:p>
    <w:p>
      <w:pPr>
        <w:pStyle w:val="Akapitzlist"/>
        <w:autoSpaceDE w:val="false"/>
        <w:spacing w:lineRule="auto" w:line="240" w:before="0" w:after="0"/>
        <w:ind w:left="78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regulaminu pracy</w:t>
      </w:r>
    </w:p>
    <w:p>
      <w:pPr>
        <w:pStyle w:val="Akapitzlist"/>
        <w:autoSpaceDE w:val="false"/>
        <w:spacing w:lineRule="auto" w:line="240" w:before="0" w:after="0"/>
        <w:ind w:left="78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regulaminu wynagradzania</w:t>
      </w:r>
    </w:p>
    <w:p>
      <w:pPr>
        <w:pStyle w:val="Akapitzlist"/>
        <w:autoSpaceDE w:val="false"/>
        <w:spacing w:lineRule="auto" w:line="240" w:before="0" w:after="0"/>
        <w:ind w:left="78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regulaminu oceny pracowników</w:t>
      </w:r>
    </w:p>
    <w:p>
      <w:pPr>
        <w:pStyle w:val="Akapitzlist"/>
        <w:autoSpaceDE w:val="false"/>
        <w:spacing w:lineRule="auto" w:line="240" w:before="0" w:after="0"/>
        <w:ind w:left="78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regulaminu służby przygotowawcz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. Biuro ZGDO stanowi wyodrębniony organizacyjnie zespół ludzi i środ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. Status prawny pracowników Biura ZGDO określa ustawa o pracownikach samorządow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. Siedzibą Biura ZGDO jest budynek przy ul. Narciarskiej 57, 74-500 CHOJN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2. Biuro ZGDO jest czynne od poniedziałku do piątku w godzinach 7:15 - 15: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3. W wyjątkowych sytuacjach, godziny pracy określone w ust. 2 mogą ulec zmianie za zgodą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Przewodniczącego Zarząd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kres działania i kompetencji Przewodniczącego Zarządu określa Statu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19"/>
          <w:szCs w:val="19"/>
        </w:rPr>
        <w:t>Przewodniczący Zarządu wykonuje w imieniu Pracodawcy czynności w sprawach z zakresu prawa pracy wobec pracowników Biura ZGD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ewodniczący Zarządu nadzoruje realizację zadań wykonywanych przez Biuro ZGD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</w:t>
      </w:r>
      <w:r>
        <w:rPr>
          <w:rFonts w:cs="Arial" w:ascii="Arial" w:hAnsi="Arial"/>
          <w:sz w:val="19"/>
          <w:szCs w:val="19"/>
        </w:rPr>
        <w:t xml:space="preserve">Przewodniczący Zarządu ustala wykaz stanowisk oraz ilość etatów dodatkowych niezbędnych dl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</w:t>
      </w:r>
      <w:r>
        <w:rPr>
          <w:rFonts w:cs="Arial" w:ascii="Arial" w:hAnsi="Arial"/>
          <w:sz w:val="19"/>
          <w:szCs w:val="19"/>
        </w:rPr>
        <w:t>realizacji zadań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unkcjonowanie Biura ZGDO opiera się na zasadach jednoosobowego kierownictwa, służbowego podporządkowania, podziału uprawnień i obowiązków oraz indywidualnej odpowiedzialności związanej z wykonywaniem przydzielonych zadań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ierownik Biura kieruje pracą Biura przy pomocy Zastępcy Kierownika i Głównego Księgowego ZGDO </w:t>
        <w:br/>
        <w:t xml:space="preserve">i jest odpowiedzialny przed Przewodniczącym Zarządu oraz Zarządem za prawidłowe, sprawne </w:t>
        <w:br/>
        <w:t>i zgodne z prawem wykonywanie zadań oraz ponosi odpowiedzialność za wyniki pracy Biura ZGD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kres obowiązków Kierownika Biura, Zastępcy Kierownika, Głównego Księgowego oraz pozostałych stanowisk pracowniczych są przydzielane w momencie zatrudnienia i stanowią integralną część ich akt osobowych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>W strukturę organizacyjną Biura ZGDO wchodzą stanowiska o ustalonych symbolach kancelaryjnych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) Kierownik Biura (OR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b) Zastępca Kierownika (OR) 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) stanowisko ds. kadr,  płac i organizacji (OR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) stanowisko ds. obsługi kancelaryjnej biura, (OR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) stanowisko ds. obsługi archiwum oraz organów ZGDO (OR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) stanowisko ds. zamówień publicznych (OR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) stanowisko ds. promocji, koordynacji projektów i edukacji ekologicznej ZGDO (OR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) Główny księgowy (FK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) stanowisko ds. księgowości (FK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>j) stanowisko ds. naliczania wymiaru opłat za gospodarowanie odpadów komunalnych i ich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windykacji (GK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) stanowisko ds. sprawozdawczości (GK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) stanowisko ds. gospodarki odpadami  (GK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19"/>
          <w:szCs w:val="19"/>
        </w:rPr>
        <w:t>Rozdzia</w:t>
      </w:r>
      <w:r>
        <w:rPr>
          <w:rFonts w:cs="Arial,Bold" w:ascii="Arial,Bold" w:hAnsi="Arial,Bold"/>
          <w:b/>
          <w:bCs/>
          <w:sz w:val="19"/>
          <w:szCs w:val="19"/>
        </w:rPr>
        <w:t xml:space="preserve">ł </w:t>
      </w:r>
      <w:r>
        <w:rPr>
          <w:rFonts w:cs="Arial" w:ascii="Arial" w:hAnsi="Arial"/>
          <w:b/>
          <w:bCs/>
          <w:sz w:val="19"/>
          <w:szCs w:val="19"/>
        </w:rPr>
        <w:t>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ZASADY I TRYB PRA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BIURA ZGD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. Kierownik Biura jest odpowiedzialny za wykonywanie obowiązków pracowników Biura ZGDO przed Przewodniczącym Zarządu oraz Zarządem za prawidłowe, sprawne i zgodne z prawem wykonywanie zadań, a w szczególności z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 xml:space="preserve">a) nadzór nad należytym i sumiennym wypełnianiem obowiązków służbowych przez pracowników Biur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ZGD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b) zgodność z prawem przygotowywanych dokument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c) decydowanie o przydzielaniu zad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d) inicjowanie i przygotowywanie projektów niezbędnych uchwał oraz zarządzeń Przewodnicząc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Zarząd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e) przyjmowanie i załatwianie interesant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2. Przy wykonywaniu zadań Kierownik Biura jest upoważniony d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a) współdziałania z właściwymi instytucjami i jednostkam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b) brania udziału w posiedzeniach Zgromadzeń i Zarządów. W przypadku, gdy Kierownik Biura 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może pełnić swoich obowiązków z powodu nieobecności zastępuje go Zastępca lub wyznaczo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przez Kierownika Biura pracownik po uzgodnieniu z Przewodniczącym Zarzą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. Kierownik Biura przegląda korespondencję i decyduje, którą załatwia sam, a pozostałą kieruje d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</w:t>
      </w:r>
      <w:r>
        <w:rPr>
          <w:rFonts w:cs="Arial" w:ascii="Arial" w:hAnsi="Arial"/>
          <w:sz w:val="19"/>
          <w:szCs w:val="19"/>
        </w:rPr>
        <w:t>Zastępcy, Głównego Księgowego i pozostałych pracownik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19"/>
          <w:szCs w:val="19"/>
        </w:rPr>
        <w:t>ROZDZIA</w:t>
      </w:r>
      <w:r>
        <w:rPr>
          <w:rFonts w:cs="Arial,Bold" w:ascii="Arial,Bold" w:hAnsi="Arial,Bold"/>
          <w:b/>
          <w:bCs/>
          <w:sz w:val="19"/>
          <w:szCs w:val="19"/>
        </w:rPr>
        <w:t xml:space="preserve">Ł </w:t>
      </w:r>
      <w:r>
        <w:rPr>
          <w:rFonts w:cs="Arial" w:ascii="Arial" w:hAnsi="Arial"/>
          <w:b/>
          <w:bCs/>
          <w:sz w:val="19"/>
          <w:szCs w:val="19"/>
        </w:rPr>
        <w:t>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ZAKRESY DZIA</w:t>
      </w:r>
      <w:r>
        <w:rPr>
          <w:rFonts w:cs="Arial,Bold" w:ascii="Arial,Bold" w:hAnsi="Arial,Bold"/>
          <w:b/>
          <w:bCs/>
          <w:sz w:val="19"/>
          <w:szCs w:val="19"/>
        </w:rPr>
        <w:t>Ł</w:t>
      </w:r>
      <w:r>
        <w:rPr>
          <w:rFonts w:cs="Arial" w:ascii="Arial" w:hAnsi="Arial"/>
          <w:b/>
          <w:bCs/>
          <w:sz w:val="19"/>
          <w:szCs w:val="19"/>
        </w:rPr>
        <w:t>ANIA BIURA ZGD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Zadania wsp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. Pracownicy merytoryczni na stanowiskach pracy, w zakresie ustalonym przez Przewodniczącego Zarządu oraz Kierownika Biura podejmują działania związane z realizacją przez organy Związku zadań własnych i zadań zleconych oraz dotyczące właściwego funkcjonowania Biura ZGDO jako jednostki, w szczególności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>1) opracowują propozycje do projektów budżetu ZGDO i programów rozwoju odpowiednich dziedzin gospodarki i życia publicznego w gminach - członków ZGDO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 przygotowują projekty aktów prawnych organów ZGDO oraz inne materiały przedkładane do rozpatrzenia Zgromadzeniu i jego komisji, Zarządowi Związku oraz Przewodniczącemu Zarządu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) wykonują zadania określone w Statucie, w uchwałach Zgromadzenia, Zarządu, zarządzeniach Przewodniczącego Zarządu i aktach normatywnych wyższego rzędu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>4) sporządzają sprawozdania budżetowe, statystyczne oraz inne informacje i analizy z zakresu spraw należących do właściwości stanowiska pracy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) terminowo, rzetelnie i bezstronnie oraz zgodnie z obowiązującymi przepisami prawa prowadzą postępowanie administracyjne i przygotowują projekty decyzji w indywidualnych sprawach z zakresu administracji publicznej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>6) przestrzegają przepisów ustawy o ochronie danych osobowych i ustawy o ochronie informacji niejawnych oraz przepisów wewnętrznych, w tym: Polityki bezpieczeństwa i Instrukcji zarządzania systemem informatycznym w ZGDO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8) udostępniają informację publiczną na zasadach i w trybie określonym w ustawie o dostępie do  informacji publicznej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) gromadzą dochody i gospodarują środkami publicznymi na zasadach określonych w przepisach prawnych dotyczących finansów publicznych oraz zamówień publicznych i zarządzeniach Przewodniczącego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10) są obowiązani do wzajemnej współpracy z innymi gminami członkami ZGDO </w:t>
        <w:br/>
        <w:t>i poszczególnymi pracownikami, w celu poprawy jakości realizacji zadań ZGDO oraz do zapewnienia stałego przepływu informacji w ZGDO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11) podejmują działania mające na celu należyte i terminowe załatwianie skarg i wniosków, petycji </w:t>
        <w:br/>
        <w:t>i postulatów kierowanych do Przewodniczącego, przyjmują interesantów oraz udzielają im wyjaśnień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>12) współdziałają z organizacjami pozarządowymi wykonującymi zadania publiczne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>13) podnoszą kwalifikacje zawodowe w formach szkolnych oraz pozaszkolnych (kursach, warsztatach, szkoleniach) i uczestniczą w doskonaleniu zawodowym drogą samokształcenia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>14) wykorzystują nowoczesne techniki pracy na danym stanowisku, w tym: zapoznają się na bieżąco z obowiązującymi przepisami prawa niezbędnymi do wykonywania zadań przy pomocy komputerowego systemu informacji prawnej, Dziennika Ustaw i Monitora Polskiego dostępnego na stronie internetowej Rządowego Centrum Legislacji, elektronicznego wojewódzkiego Dziennika Urzędowego, stron Biuletynu Informacji Publicznej oraz innych urzędowych stron internetowych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5)  pracownicy merytoryczni załatwiają sprawy całościowo w sposób uzgodniony z Kierownikiem Biura, a w razie jego nieobecności jego Zastępc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6) czynności kancelaryjne w zakresie wynikającym z instrukcji kancelaryjnej wykonywane są na stanowiskach pracy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19"/>
          <w:szCs w:val="19"/>
        </w:rPr>
        <w:t>17) wykonują inne zadania zlecone przez Przewodniczącego oraz Kierownika Bi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acownicy biura </w:t>
      </w:r>
      <w:r>
        <w:rPr>
          <w:rFonts w:cs="Arial" w:ascii="Arial" w:hAnsi="Arial"/>
          <w:sz w:val="19"/>
          <w:szCs w:val="19"/>
        </w:rPr>
        <w:t>ponoszą odpowiedzialność z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. znajomość i stosowanie przepisów prawnych oraz wytycznych obowiązujących w powierzonych im dziedzina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 wykonywanie zadań ZGD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3. inicjowanie i przygotowywanie projektów niezbędnych uchwał Zgromadzenia, Zarządu oraz zarządzeń Przewodnicząc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4. przestrzeganie terminów załatwiania spra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5. prawidłowe przytaczanie w projektach dokumentów nazw, imion i nazwisk, powoływanie źródeł ak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nych, obliczeń, itp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6. prawidłowe wykorzystanie materiałów autorskich poprzez powoływanie się na źródło ich pochodz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7. należyte dbanie o dobre imię Biura ZGDO i ZGD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8. ewidencjonowanie i przechowywanie akt, zbiorów zarządzeń, rejestrów itp. zgodnie z obowiązując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episam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acownicy biura </w:t>
      </w:r>
      <w:r>
        <w:rPr>
          <w:rFonts w:cs="Arial" w:ascii="Arial" w:hAnsi="Arial"/>
          <w:sz w:val="19"/>
          <w:szCs w:val="19"/>
        </w:rPr>
        <w:t>obowiązani są w szczególności: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. zachowywać uprzejmość i życzliwość w kontaktach ze zwierzchnikami, podwładnymi, współpracownikami oraz w kontaktach z obywatelami, właściwe załatwianie interesantów i odpowiedni stosunek do ni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 sumiennie i starannie wykonywać polecenia przełożo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. zachowywać się z godnością w miejscu pracy i poza ni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4. zachować i chronić informacje niejawne w zakresie przez prawo przewidziany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. przestrzegać regulaminów, przepisów oraz zasad bhp i ppoż, przepisów o ochronie majątku ZGDO</w:t>
        <w:br/>
        <w:t xml:space="preserve">    i porządkow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 xml:space="preserve">6. podnosić kwalifikacje zwłaszcza przez samokształcenie. usprawniać organizację, metody i formy pracy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. opracowywać programy, prognozy, analizy i oceny oraz sprawozdania  z prowadzonych spra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8. wnioskować  i podejmować przedsięwzięcia organizacyjno – techniczne i ekonomiczne w celu harmonijnego rozwoju dziedzin należących do zakresu ich czyn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>Na stanowiskach, na których gromadzone są i przetwarzane dane osobowe, do ich zabezpieczenia należy stosować przepisy o ochronie danych osobowych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cownik prowadzący zbiór danych osobowych w systemie informatycznym jak i ręcznym zobowiązany jest posiadać upoważnienie wydane przez administratora danych i stosować się do przepisów ustawowych oraz wewnętrznych ZGDO regulujących zasady przetwarzania danych osobow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I. </w:t>
      </w:r>
      <w:r>
        <w:rPr>
          <w:rFonts w:cs="Arial" w:ascii="Arial" w:hAnsi="Arial"/>
          <w:b/>
          <w:i/>
          <w:iCs/>
          <w:sz w:val="19"/>
          <w:szCs w:val="19"/>
        </w:rPr>
        <w:t>obs</w:t>
      </w:r>
      <w:r>
        <w:rPr>
          <w:rFonts w:cs="Arial,Italic" w:ascii="Arial,Italic" w:hAnsi="Arial,Italic"/>
          <w:b/>
          <w:i/>
          <w:iCs/>
          <w:sz w:val="19"/>
          <w:szCs w:val="19"/>
        </w:rPr>
        <w:t>ł</w:t>
      </w:r>
      <w:r>
        <w:rPr>
          <w:rFonts w:cs="Arial" w:ascii="Arial" w:hAnsi="Arial"/>
          <w:b/>
          <w:i/>
          <w:iCs/>
          <w:sz w:val="19"/>
          <w:szCs w:val="19"/>
        </w:rPr>
        <w:t>uga organów ZGDO po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) wykonywanie obsługi kancelaryjno-technicznej oraz w zakresie spraw dotyczących wewnętrz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ganizacji - merytorycznej Zgromadzenia i Zarządu Związku i jego komisji, a w tym: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) organizacja przygotowania posiedzeń Zgromadzenia, Zarządu i komisji oraz terminowego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łaściwego przygotowania materiałów przez działy ZGD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) przedkładanie projektów uchwał ZGDO do sprawdzenia radcy prawnem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) sporządzanie dokumentacji z posiedzeń organów ZGD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d) wykonywanie czynności zapewniających przekazywanie Wojewodzie odpowiednich uchwał ZGD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) prowadzenie spraw dotyczących nadawania biegu realizacyjnego uchwałom ZGDO, wnioskom i opiniom komisji, interpelacjom i wnioskom członków Zgromadzenia oraz czuwanie nad terminową ich realizacj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) prowadzenie rejestrów wymaganych Instrukcją kancelaryjną w zakresie działania stanowiska prac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 zapewnienie skoordynowania działań Zgromadzenia i jego komisji, a w szczególności współdziałanie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ewodniczącym komisji w przygotowywaniu projektów opinii komisji oraz przeprowadzaniu przez komisję kontroli, w tym: kontroli prowadzonych przez Komisję Rewizyjn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3) opracowywanie na potrzeby Zgromadzenia oraz Przewodniczącego Zgromadzenia projektów informacji, sprawozdań, ocen, wniosków dotyczących pracy Zgromadzenia i jego organów, realizacji uchwał, interpelacji i wniosków członków Zgromadzenia, oraz wniosków i opinii komisj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) udostępnianie informacji publicznej, w tym przekazywanie do publikacji w BIP dokumentów odzwierciedlających działania organów Związku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) zadania zlecone przez Kierownika Biura i Przewodniczącego Zarząd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II. </w:t>
      </w:r>
      <w:r>
        <w:rPr>
          <w:rFonts w:cs="Arial" w:ascii="Arial" w:hAnsi="Arial"/>
          <w:b/>
          <w:i/>
          <w:iCs/>
          <w:sz w:val="19"/>
          <w:szCs w:val="19"/>
        </w:rPr>
        <w:t>obsługa spraw organizacyjnych i informatyzacji ZGDO poprze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) określanie ogólnych zasad organizacji i funkcjonowania Biura 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 sprawowanie obsługi organizacyjnej Przewodniczącego, a między inny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) prowadzenie rejestrów zarządzeń (zarządzeń wewnętrznych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) opracowywanie projektów zarządzeń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c) prowadzenie rejestru umów i porozumień zawieranych przez Przewodniczącego Zarządu oraz Zarząd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3) przygotowywanie i obsługa narad wewnętrznych pracowników Związku oraz innych narad zwoływanych przez Przewodniczącego Zarządu, Zarząd oraz Zgromadzeni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4) zasady doboru kadr i prowadzenia rekrutacji oraz prowadzenia konkursów na stanowiska pracy w Biurz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) zarządzania systemem szkoleń i podnoszenia umiejętności zawodowych pracowników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6) przygotowywanie i prowadzenie postępowań o udzielenie zamówień publicznych na zasadach określonych w ustawie prawo zamówień publicznych i w Regulaminie zamówień publicznych w Biurz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7) prowadzenie rejestrów poleceń wyjazdów służbowych: na obszarze kraju (delegacji krajowych) i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ranicami kraju (delegacji zagranicznych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8) koordynację realizacji programów zatrudnienia w Związku w ramach aktywizacji rynku pracy, w tym staży zawodowych i praktyk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9) realizację czynności związanych z doręczeniem korespondencji w ramach ZGDO oraz wysyłki korespondencji zewnętrznej oraz prowadzenia systemu doręczeń bezpośredni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0) zapewnienie odpowiednich warunków technicznych do transmisji danych w ramach eksploatowanych systemów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 xml:space="preserve">11) zabezpieczenie środków technicznych i organizacyjnych zapewniających ochronę przetwarzanych </w:t>
        <w:br/>
        <w:t>w Biurze ZGDO danych osobowych, w tym: opracowywanie projektów zarządzeń Przewodniczącego w sprawie Polityki bezpieczeństwa i Instrukcji zarządzania systemem informatycznym ZGDO i utrzymanie tych dokumentów w aktualnośc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2) zadania zlecone przez Kierownika Biura i Przewodniczącego Zarząd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III. </w:t>
      </w:r>
      <w:r>
        <w:rPr>
          <w:rFonts w:cs="Arial" w:ascii="Arial" w:hAnsi="Arial"/>
          <w:b/>
          <w:i/>
          <w:iCs/>
          <w:sz w:val="19"/>
          <w:szCs w:val="19"/>
        </w:rPr>
        <w:t>obsługa spraw administracyjno-gospodarczych poprzez</w:t>
      </w:r>
      <w:r>
        <w:rPr>
          <w:rFonts w:cs="Arial" w:ascii="Arial" w:hAnsi="Arial"/>
          <w:b/>
          <w:sz w:val="19"/>
          <w:szCs w:val="19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) dokonywanie prenumeraty prasy oraz zaopatrzenie Biura ZGDO w wydawnictwa fachow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 prowadzenie spraw rejestracji przesyłek wpływających i wychodzących z ZGDO na zasadach określonych w Instrukcji kancelaryjnej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) prowadzenie Archiwum zakładowego, w tym: sprawowanie nadzoru nad prawidłowością wykony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zynności kancelaryjnych w związk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4) obsługę sekretariatu i centrali telefonicznej Biura ZG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5) realizację zapotrzebowania na pieczątki i pieczęcie urzędowe oraz prowadzenia rejestru w tym zakresie, a także nadzór nad ich przechowywaniem oraz rozliczanie wydawanych i zwracanych pieczęc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6) kontrolę zabezpieczenia pomieszczeń biurowych przed kradzieżą i włamanie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7) dbałość o właściwe wyposażenie Biura ZGDO w meble, urządzenia i sprzęt biurowy oraz ewidencjonowanie i znakowanie tych przedmiotów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8) prowadzenie spraw związanych z dokonywaniem zakupów i zamawianiem usług z zakresu działania ZGDO, z zachowaniem procedur określonych w ustawie o zamówieniach publicznych lub w odpowiednich zarządzeniach Przewodnicząc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9) planowanie potrzeb i zapewnienie wykonywania konserwacji i bieżących remontów budynku Biura ZGDO oraz instalacji znajdujących się w budynk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0) odpowiedzialność za mienie ZGDO, w tym prowadzenie spraw związanych z zapewnieniem ochrony fizycznej budynku Biura ZG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1) zapewnienie oznakowania budynku Biura ZGDO i pomieszczeń wewnętrznych tablicami urzędowymi oraz informacyjnymi dla interesantów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2) zaopatrzenie Biura ZGDO w materiały kancelaryjne, biurowe, druki i formularze, środki czystości, itp. oraz prowadzenie gospodarki materiałowej Biura ZG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3) nadzór nad utrzymaniem porządku i czystości w pomieszczeniach budynku Biura ZGDO i w najbliższ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toczeniu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4) zadania zlecone przez Kierownika Biura i Przewodniczącego Zarząd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iCs/>
          <w:sz w:val="19"/>
          <w:szCs w:val="19"/>
        </w:rPr>
        <w:t>IV. obsługa w zakresie promocji Zwi</w:t>
      </w:r>
      <w:r>
        <w:rPr>
          <w:rFonts w:cs="Arial,Italic" w:ascii="Arial,Italic" w:hAnsi="Arial,Italic"/>
          <w:b/>
          <w:i/>
          <w:iCs/>
          <w:sz w:val="19"/>
          <w:szCs w:val="19"/>
        </w:rPr>
        <w:t>ą</w:t>
      </w:r>
      <w:r>
        <w:rPr>
          <w:rFonts w:cs="Arial" w:ascii="Arial" w:hAnsi="Arial"/>
          <w:b/>
          <w:i/>
          <w:iCs/>
          <w:sz w:val="19"/>
          <w:szCs w:val="19"/>
        </w:rPr>
        <w:t>zku, wspó</w:t>
      </w:r>
      <w:r>
        <w:rPr>
          <w:rFonts w:cs="Arial,Italic" w:ascii="Arial,Italic" w:hAnsi="Arial,Italic"/>
          <w:b/>
          <w:i/>
          <w:iCs/>
          <w:sz w:val="19"/>
          <w:szCs w:val="19"/>
        </w:rPr>
        <w:t>ł</w:t>
      </w:r>
      <w:r>
        <w:rPr>
          <w:rFonts w:cs="Arial" w:ascii="Arial" w:hAnsi="Arial"/>
          <w:b/>
          <w:i/>
          <w:iCs/>
          <w:sz w:val="19"/>
          <w:szCs w:val="19"/>
        </w:rPr>
        <w:t>pracy z podmiotami zewn</w:t>
      </w:r>
      <w:r>
        <w:rPr>
          <w:rFonts w:cs="Arial,Italic" w:ascii="Arial,Italic" w:hAnsi="Arial,Italic"/>
          <w:b/>
          <w:i/>
          <w:iCs/>
          <w:sz w:val="19"/>
          <w:szCs w:val="19"/>
        </w:rPr>
        <w:t>ę</w:t>
      </w:r>
      <w:r>
        <w:rPr>
          <w:rFonts w:cs="Arial" w:ascii="Arial" w:hAnsi="Arial"/>
          <w:b/>
          <w:i/>
          <w:iCs/>
          <w:sz w:val="19"/>
          <w:szCs w:val="19"/>
        </w:rPr>
        <w:t>trznymi oraz pozyskiwania funduszy zewn</w:t>
      </w:r>
      <w:r>
        <w:rPr>
          <w:rFonts w:cs="Arial,Italic" w:ascii="Arial,Italic" w:hAnsi="Arial,Italic"/>
          <w:b/>
          <w:i/>
          <w:iCs/>
          <w:sz w:val="19"/>
          <w:szCs w:val="19"/>
        </w:rPr>
        <w:t>ę</w:t>
      </w:r>
      <w:r>
        <w:rPr>
          <w:rFonts w:cs="Arial" w:ascii="Arial" w:hAnsi="Arial"/>
          <w:b/>
          <w:i/>
          <w:iCs/>
          <w:sz w:val="19"/>
          <w:szCs w:val="19"/>
        </w:rPr>
        <w:t>trznych po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) przygotowywanie i rozpowszechnianie materiałów i publikacji promocyjno-informacyjnych o ZGD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tym przy wykorzystaniu własnych stron internet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 współdziałanie z innymi jednostkami i organizacjam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3) współpracę z mediami w zakresie promocji i polityki informacyjnej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4) współpracę z Centrami Kultury oraz z placówkami oświatowymi, w zakresie podnoszenia świadomości ekologicznej wśród dzieci i młodzież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) podejmowanie działań mających na celu promowanie potencjału ZGDO, między innymi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dział w festynach, targach itp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6) organizację spotkań, szkoleń, odczytów dla mieszkańców z terenu działania ZGDO w zakresie działań statutowych ZG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7) prowadzenie spraw związanych z pozyskiwaniem funduszy zewnętrznych, w tym Unii Europejskiej, </w:t>
        <w:br/>
        <w:t>a w szczególnośc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a) bieżące monitorowanie możliwości finansowania zadań ZGDO z funduszy zewnętrznych oraz podejmowanie działań mających na celu pozyskanie środkó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b) współpracę ZGDO z gminnymi jednostkami organizacyjnymi oraz innymi partnerami w zakresie pozyskiwania funduszy i w realizacji projekt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) opracowywanie projektów wniosków o uzyskanie pomocy finansowej ze środków UE lub z innych źróde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) opracowywanie sprawozdań z realizacji projektów i wniosków o płatność oraz ich przekazywanie do odpowiednich instytucji zarządzających (pośredniczących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) monitoring i kontrola zgodności realizowanych przedsięwzięć z wnioskami aplikacyjnymi i zawart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ami o dofinansowanie projekt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) prowadzenie i aktualizowanie bazy danych o realizowanych w ZGDO projektach współfinansowanych ze środków UE i z innych funduszy krajowych i zagranicz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8) zadania zlecone przez Kierownika Biura i Przewodniczącego Zarzą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V. </w:t>
      </w:r>
      <w:r>
        <w:rPr>
          <w:rFonts w:cs="Arial" w:ascii="Arial" w:hAnsi="Arial"/>
          <w:b/>
          <w:i/>
          <w:iCs/>
          <w:sz w:val="19"/>
          <w:szCs w:val="19"/>
        </w:rPr>
        <w:t>obsługa kadr i p</w:t>
      </w:r>
      <w:r>
        <w:rPr>
          <w:rFonts w:cs="Arial,Italic" w:ascii="Arial,Italic" w:hAnsi="Arial,Italic"/>
          <w:b/>
          <w:i/>
          <w:iCs/>
          <w:sz w:val="19"/>
          <w:szCs w:val="19"/>
        </w:rPr>
        <w:t>ł</w:t>
      </w:r>
      <w:r>
        <w:rPr>
          <w:rFonts w:cs="Arial" w:ascii="Arial" w:hAnsi="Arial"/>
          <w:b/>
          <w:i/>
          <w:iCs/>
          <w:sz w:val="19"/>
          <w:szCs w:val="19"/>
        </w:rPr>
        <w:t>ac poprzez</w:t>
      </w:r>
      <w:r>
        <w:rPr>
          <w:rFonts w:cs="Arial" w:ascii="Arial" w:hAnsi="Arial"/>
          <w:b/>
          <w:sz w:val="19"/>
          <w:szCs w:val="19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) prowadzenie spraw związanych z dyscypliną pracy i kontrola jej przestrzega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 sporządzanie sprawozdań statystycznych z zakresu zatrudni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) prowadzenie dokumentacji okresowych ocen pracowników Biura ZGDO zatrudnionych na stanowis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rzędniczych, w tym na stanowiskach kierowniczych urzędniczych, do których stosuje się przepisy ustawy o pracownikach samorządow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4) organizację służby przygotowawczej, w tym gromadzenie dokumentacji dotyczącej służby przygotowawczej i egzaminów kończących tę służbę oraz dokumentacji innych szkoleń i kursów podnoszących kwalifikacje zawodowe pracowników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) prowadzenie spraw płacowych pracowników Biura ZGD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6) opracowywanie projektów regulaminów Biura ZGDO i utrzymanie ich w aktualnośc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) prowadzenie spraw związanych z dyscypliną pracy i kontrola jej przestrzegani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8) prowadzenie spraw związanych z ogłaszaniem konkursów na wolne stanowiska urzędnicze w ZGDO, do których stosuje się przepisy ustawy o pracownikach samorządow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9) przygotowywanie dokumentacji dotyczącej zatrudniania i zwalniania pracowników Biura ZGDO, ustalania wynagrodzeń za pracę oraz udzielania urlopów i zwolnień od prac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0) prowadzenie spraw związanych z nagradzaniem i karaniem pracowników Biura ZG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1) prowadzenie dokumentacji dotyczącej zaszeregowania oraz awansowania pracowników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2) przygotowywanie dokumentacji związanej z ustaleniem przez ZUS prawa do emerytury lub rent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3) wykonywanie obowiązków płatnika podatku dochodowego od osób fizy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 xml:space="preserve">14) załatwianie spraw związanych ze zgłaszaniem pracowników do ubezpieczenia społecznego </w:t>
        <w:br/>
        <w:t>i zdrowotnego, wyrejestrowywaniem tych osób oraz odprowadzaniem składek na ubezpieczeni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5) sporządzanie zaświadczeń o wynagrodzeniach na potrzeby ustalenia kapitału początkowego oraz innych celów ubezpieczeniow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6) ewidencjonowanie, rozliczanie i prowadzenie sprawozdawczości w zakresie wynagrodzeń pracowniczych oraz sporządzanie informacji potrzebnych do bieżącego zarzadzania jednostką, obli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osztów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7) dokonywanie rozliczeń z Urzędem Skarbowym z tytułu podatku dochodowego od osób fizy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8) zadania zlecone przez Kierownika Biura i Przewodniczącego Zarząd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VI. </w:t>
      </w:r>
      <w:r>
        <w:rPr>
          <w:rFonts w:cs="Arial" w:ascii="Arial" w:hAnsi="Arial"/>
          <w:b/>
          <w:i/>
          <w:sz w:val="19"/>
          <w:szCs w:val="19"/>
        </w:rPr>
        <w:t xml:space="preserve">obsługa </w:t>
      </w:r>
      <w:r>
        <w:rPr>
          <w:rFonts w:cs="Arial" w:ascii="Arial" w:hAnsi="Arial"/>
          <w:b/>
          <w:i/>
          <w:iCs/>
          <w:sz w:val="19"/>
          <w:szCs w:val="19"/>
        </w:rPr>
        <w:t>w zakresie planowania i realizacji bud</w:t>
      </w:r>
      <w:r>
        <w:rPr>
          <w:rFonts w:cs="Arial,Italic" w:ascii="Arial,Italic" w:hAnsi="Arial,Italic"/>
          <w:b/>
          <w:i/>
          <w:iCs/>
          <w:sz w:val="19"/>
          <w:szCs w:val="19"/>
        </w:rPr>
        <w:t>ż</w:t>
      </w:r>
      <w:r>
        <w:rPr>
          <w:rFonts w:cs="Arial" w:ascii="Arial" w:hAnsi="Arial"/>
          <w:b/>
          <w:i/>
          <w:iCs/>
          <w:sz w:val="19"/>
          <w:szCs w:val="19"/>
        </w:rPr>
        <w:t>etu oraz rachunkowo</w:t>
      </w:r>
      <w:r>
        <w:rPr>
          <w:rFonts w:cs="Arial,Italic" w:ascii="Arial,Italic" w:hAnsi="Arial,Italic"/>
          <w:b/>
          <w:i/>
          <w:iCs/>
          <w:sz w:val="19"/>
          <w:szCs w:val="19"/>
        </w:rPr>
        <w:t>ś</w:t>
      </w:r>
      <w:r>
        <w:rPr>
          <w:rFonts w:cs="Arial" w:ascii="Arial" w:hAnsi="Arial"/>
          <w:b/>
          <w:i/>
          <w:iCs/>
          <w:sz w:val="19"/>
          <w:szCs w:val="19"/>
        </w:rPr>
        <w:t>ci poprzez</w:t>
      </w:r>
      <w:r>
        <w:rPr>
          <w:rFonts w:cs="Arial" w:ascii="Arial" w:hAnsi="Arial"/>
          <w:b/>
          <w:sz w:val="19"/>
          <w:szCs w:val="19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) uczestniczenie w przygotowaniu projektu budżetu Związku oraz sporządzaniu sprawozdań z j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 opracowywanie sprawozdań finansowych i sprawozdań z wykonania budżetu, dokon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kresowych analiz oraz zapewnienie prawidłowej realizacji budżetu w celu zachowania równowag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udżetowej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3) przygotowywanie projektów uchwał Zgromadzenia i Zarządu, zarządzeń Przewodniczącego w sprawach budżetu i jego zmian oraz w innych sprawach dotyczących budże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) zapewnienie zasady jawności finansów publicznych, to jest przekazywanie do ogłoszenia w sposó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kreślony w odpowiednich przepisach prawa dokumentów dotyczących między innymi: budżetu i j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 oraz sprawozdań budżetowych i finansow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) kontrola prawidłowości opracowania i zatwierdzenia planu finansowego zakładu budżetoweg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6) nadzorowanie całokształtu spraw z zakresu rachunkowości wykonywanych przez poszczególnych pracowników Biura ZG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) prowadzenie rachunkowości ZGDO na zasadach określonych w odpowiednich przepisach praw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8) przechowywanie i zwrot zabezpieczeń wykonania umów zawartych w wyniku zamówień publicz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z kwot wadium wpłacanego z tytułu udziału w przetarga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) prowadzenie spraw związanych z windykacją niepodatkowych należności pieniężn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0) wykonywanie obsługi finansowo-księgowej wydatków bieżących i inwestycyjn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1) obsługa finansowo-księgowa projektów realizowanych przy udziale funduszy Unii Europejskiej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2) prowadzenie gospodarki finansowej zgodnie z obowiązującymi zasadami, po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a) przestrzeganie zasad rozliczeń pieniężnych i ochronę wartości pienięż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b) zapewnienie terminowego ściągania należności i dochodów oraz spłaty zobowiązań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3) dokonywanie analizy wykorzystania środków budżetowych lub środków pozabudżetowych pozostających w dyspozycji ZGDO oraz sporządzanie sprawozdań z ich wykorzysta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4) prowadzenie wstępnej kontroli legalności dokumentów dotyczących wykonywania budżetu oraz j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5) prowadzenie wstępnej kontroli zarządczej ZG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6) prowadzenie ewidencji mienia ZG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7) wykonywanie czynności zapewniających przekazywanie Regionalnej Izbie Obrachunkowej odpowiednich uchwał ZG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8) zadania zlecone przez Kierownika Biura i Przewodniczącego Zarząd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VII. obsługa </w:t>
      </w:r>
      <w:r>
        <w:rPr>
          <w:rFonts w:cs="Arial" w:ascii="Arial" w:hAnsi="Arial"/>
          <w:b/>
          <w:i/>
          <w:iCs/>
          <w:sz w:val="19"/>
          <w:szCs w:val="19"/>
        </w:rPr>
        <w:t>w zakresie planowania i realizacji działań gospodarki komunalnej po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) wykonywanie zadań związanych z utrzymaniem czystości i porządku w gminach w zakresie przekazanym do ZG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) stosowanie przepisów ustaw o zamówieniach publicznych i o finansach publicznych przy prowadze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praw związanych z zamawianiem usług z zakresu utrzymania porządku i czystości w gmi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3) przygotowywanie projektów uchwał Zgromadzenia i Zarządu w spraw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a) stawek opłat za gospodarowanie odpadami komunal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b) określenia wzorów deklaracji i informacji podatk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c) określenia zasad ustalania i poboru oraz terminów płatności i wysokości stawek opłat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) prowadzenie w systemie informatycznym ewidencji nieruchomości obejmującej dane niezbędne do wymiaru i poboru opłaty za gospodarowanie odpadami komunalnym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) prowadzenie spraw dotyczących wymiaru i poboru opłaty za gospodarowanie odpadami komunal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z egzekucji należności po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a) gromadzenie dokumentów niezbędnych do wymiaru opłat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b) współpracę w zakresie ewidencji ludności z gminami uczestnikami ZGD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c) kompletowanie dokumentów do zastosowania ulg przewidzianych praw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d) prowadzenie rejestru wymiarowego zobowiązań pieniężnych oraz rejestru przypisów i odpis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e) prowadzenie rachunkowości dotyczącej opłaty na zasadach określonych w odpowiedni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</w:t>
      </w:r>
      <w:r>
        <w:rPr>
          <w:rFonts w:cs="Arial" w:ascii="Arial" w:hAnsi="Arial"/>
          <w:sz w:val="19"/>
          <w:szCs w:val="19"/>
        </w:rPr>
        <w:t>rozporządzeniu Ministra Finans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6) prowadzenie egzekucji zobowiązań pieniężnych w trybie i na zasadach określonych w ustawie – Ordynacja podatkow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) prowadzenie postępowania administracyjnego i przygotowywanie projektów decyzji wymiarowych (nakazów płatniczych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 xml:space="preserve">8) prowadzenie postępowania na zasadach określonych w ustawie - Ordynacja podatkowa </w:t>
        <w:br/>
        <w:t>i przygotowywanie dokumentów umożliwiających Zarządowi rozpatrywanie wniosków dotycz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arzania, odraczania, rozkładania na raty zobowiązań pieniężnych i podatków, umarzania odsetek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włokę oraz przygotowywanie projektów decyzji w tych sprawa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) opracowywanie projektów wykazów podatników, którym umorzono zaległości podatkowe i poda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ch do publicznej wiadomości na zasadach określonych w ustawie o finansach publiczn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10) prowadzenie wymaganych rejestrów oraz wydawanie zaświadczeń z zakresu podatków i opłat, </w:t>
        <w:br/>
        <w:t>z zachowaniem przepisów o tajemnicy skarbowej i przepisów o ochronie danych osobow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1) kontrola właścicieli nieruchomości w zakresie prawidłowego segregowania odpad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2) współpraca z przedsiębiorcą odbierającym odpady w zakresie gospodarki odpad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3) udostępnienie na stronie internetowej informacji z zakresu gospodarki odpadami w myśl ustawy utrzymania czystości i porządku w gmina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4) obsługi zapytań i interwencji mieszkańców gmin uczestników ZGDO zgłaszanych za pomocą teleinformatycznych kanałów komunikowania się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5)  zadania zlecone przez Kierownika Biura i Przewodniczącego Zarząd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DO prowadzi ewidencję skarg i wniosków oraz wniosków, interpelacji i zapytań kierowanych do ZG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. Radca prawny świadczy na rzecz ZGDO pomoc prawną, a w szczególności udziela porad prawnych,  sporządza opinie prawne, opracowuje projekty aktów prawnych, projektów innych niezbędnych dokumentów oraz występuje przed sądami i urzęd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 Radca prawny jest obowiązany zachować w tajemnicy wszystko, o czym dowiedział się w związk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dzieleniem pomocy prawnej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19"/>
          <w:szCs w:val="19"/>
        </w:rPr>
        <w:t>ROZDZIA</w:t>
      </w:r>
      <w:r>
        <w:rPr>
          <w:rFonts w:cs="Arial,Bold" w:ascii="Arial,Bold" w:hAnsi="Arial,Bold"/>
          <w:b/>
          <w:bCs/>
          <w:sz w:val="19"/>
          <w:szCs w:val="19"/>
        </w:rPr>
        <w:t xml:space="preserve">Ł </w:t>
      </w:r>
      <w:r>
        <w:rPr>
          <w:rFonts w:cs="Arial" w:ascii="Arial" w:hAnsi="Arial"/>
          <w:b/>
          <w:bCs/>
          <w:sz w:val="19"/>
          <w:szCs w:val="19"/>
        </w:rPr>
        <w:t>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CZYNNO</w:t>
      </w:r>
      <w:r>
        <w:rPr>
          <w:rFonts w:cs="Arial,Bold" w:ascii="Arial,Bold" w:hAnsi="Arial,Bold"/>
          <w:b/>
          <w:bCs/>
          <w:sz w:val="19"/>
          <w:szCs w:val="19"/>
        </w:rPr>
        <w:t>Ś</w:t>
      </w:r>
      <w:r>
        <w:rPr>
          <w:rFonts w:cs="Arial" w:ascii="Arial" w:hAnsi="Arial"/>
          <w:b/>
          <w:bCs/>
          <w:sz w:val="19"/>
          <w:szCs w:val="19"/>
        </w:rPr>
        <w:t>CI KANCELARYJN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ZASADY PODPISYWANIA PISM I OBIEG DOKUMENT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§ 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9"/>
          <w:szCs w:val="19"/>
        </w:rPr>
        <w:t>1. Czynności kancelaryjne w Biurze ZGDO, obieg korespondencji i zasady podpisywania pism określa obowiązująca instrukcja kancelaryjna określona w Rozporządzeniu Prezesa Rady Ministrów z dnia 18 stycznia 2011r. w sprawie instrukcji kancelaryjnej, jednolitych rzeczowych wykazów akt oraz instrukcji w sprawie organizacji i zakresu działania archiwów zakładowych (Dz. U. Nr 14, poz.67 )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cownicy Biura zobowiązani są do postępowania zgodnie z tą instrukcją</w:t>
      </w:r>
      <w:r>
        <w:rPr>
          <w:rFonts w:cs="Arial" w:ascii="Arial" w:hAnsi="Arial"/>
          <w:b/>
          <w:bCs/>
          <w:color w:val="000000"/>
          <w:sz w:val="19"/>
          <w:szCs w:val="19"/>
        </w:rPr>
        <w:t>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§ 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1.Tam, gdzie to jest wymagane, korespondencję, oświadczenia i inne dokumenty podpisuje Zarzą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godnie z zasadami reprezen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. Przewodniczący Zarządu w ramach swoich uprawnień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 dokonuje wstępnej aprobaty pis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b) podpisuje pism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c) podpisuje dokumenty finansowe do bank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) zatwierdza dokumenty do wypłat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e) podpisuje zlecenia wyjazdu służbowego pracownikom Biura ZG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. Kierownik Biura w ramach swoich uprawnień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 dokonuje wstępnej aprobaty pis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b) podpisuje pisma, w ramach udzielonego pełnomocnictw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4</w:t>
      </w:r>
      <w:r>
        <w:rPr>
          <w:rFonts w:cs="Arial" w:ascii="Arial" w:hAnsi="Arial"/>
          <w:color w:val="333333"/>
          <w:sz w:val="19"/>
          <w:szCs w:val="19"/>
        </w:rPr>
        <w:t xml:space="preserve">. </w:t>
      </w:r>
      <w:r>
        <w:rPr>
          <w:rFonts w:cs="Arial" w:ascii="Arial" w:hAnsi="Arial"/>
          <w:color w:val="000000"/>
          <w:sz w:val="19"/>
          <w:szCs w:val="19"/>
        </w:rPr>
        <w:t>Główny Księgowy podpisuje pisma w ramach swoich uprawnień, w szczególno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 dokonuje wstępnej aprobaty pis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b) podpisuje pisma, w ramach udzielonego pełnomocnictw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c) podpisuje dokumenty finansowe do bank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) zatwierdza dokumenty do wypła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5. Przewodniczący Zarządu może upoważnić pracowników do podpisywania korespondencji dotyczącej spraw pozostających w ich kompetencji z wyjątkiem spraw zastrzeżonych do osobistej akceptacji Przewodnicz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6. Przewodniczący Zarządu może jednorazowo lub na stałe upoważnić Kierownika Biura, Zastępcę lub Głównego Księgowego do podpisywania pism z adnotacją: </w:t>
      </w:r>
      <w:r>
        <w:rPr>
          <w:rFonts w:cs="Arial" w:ascii="Arial" w:hAnsi="Arial"/>
          <w:color w:val="1A1A1A"/>
          <w:sz w:val="19"/>
          <w:szCs w:val="19"/>
        </w:rPr>
        <w:t xml:space="preserve">" </w:t>
      </w:r>
      <w:r>
        <w:rPr>
          <w:rFonts w:cs="Arial" w:ascii="Arial" w:hAnsi="Arial"/>
          <w:color w:val="000000"/>
          <w:sz w:val="19"/>
          <w:szCs w:val="19"/>
        </w:rPr>
        <w:t>z upoważnienia Przewodniczącego" w razie jego nieobecności lub udzielić stałego pełnomocnictwa do podpisywania spraw w swoim imieniu określając zakres udzielonego pełnomocnict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7. Dokumenty przedstawione do podpisu Przewodniczącemu Zarządu winny być sygnowane przez pracownika przygotowującego pismo i prowadzącego spraw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8. Kopie pism winny być przechowywane w siedzibie Biura Związ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§ 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1. Czynności o charakterze przygotowawczym i techniczno-kancelaryjnym wykonują merytoryczni pracownicy Biura ZGDO we własnym zakres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2.Czynności związane z doręczaniem korespondencji wewnątrz Biura ZGDO wykonuje pracownik sekretariat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3.Obieg dokumentów finansowo-księgowych określa instrukcja opracowana przez Głównego księgowego </w:t>
        <w:br/>
        <w:t>i wprowadzona przez Przewodniczącego Zarządu w drodze odrębnego zarzą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ROZDZIA</w:t>
      </w:r>
      <w:r>
        <w:rPr>
          <w:rFonts w:cs="Arial,Bold" w:ascii="Arial,Bold" w:hAnsi="Arial,Bold"/>
          <w:b/>
          <w:bCs/>
          <w:color w:val="000000"/>
          <w:sz w:val="19"/>
          <w:szCs w:val="19"/>
        </w:rPr>
        <w:t xml:space="preserve">Ł </w:t>
      </w:r>
      <w:r>
        <w:rPr>
          <w:rFonts w:cs="Arial" w:ascii="Arial" w:hAnsi="Arial"/>
          <w:b/>
          <w:bCs/>
          <w:color w:val="000000"/>
          <w:sz w:val="19"/>
          <w:szCs w:val="19"/>
        </w:rPr>
        <w:t>V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ARCHIWUM ZAK</w:t>
      </w:r>
      <w:r>
        <w:rPr>
          <w:rFonts w:cs="Arial,Bold" w:ascii="Arial,Bold" w:hAnsi="Arial,Bold"/>
          <w:b/>
          <w:bCs/>
          <w:color w:val="000000"/>
          <w:sz w:val="19"/>
          <w:szCs w:val="19"/>
        </w:rPr>
        <w:t>Ł</w:t>
      </w:r>
      <w:r>
        <w:rPr>
          <w:rFonts w:cs="Arial" w:ascii="Arial" w:hAnsi="Arial"/>
          <w:b/>
          <w:bCs/>
          <w:color w:val="000000"/>
          <w:sz w:val="19"/>
          <w:szCs w:val="19"/>
        </w:rPr>
        <w:t>AD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§ 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. Przewodniczący Zarządu powierza prowadzenie archiwum zakładowego wyznaczonemu pracownikow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 ramach obowiązków służbowych prac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. Akta sprawy przechowuje się w komórkach organizacyjnych i w archiwum zakład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. W komórkach organizacyjnych przechowuje się akta spraw załatwianych w ciągu roku kalendarzowego - przed przekazaniem ich do archiwum zakła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4. W celu przechowywania akt sprawy ostatecznie załatwionych Biuro ZGDO prowadzi archiwum zakład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5. Akta sprawy ostatecznie załatwionych Biuro ZGDO przechowuje na nośnikach papierowych, bąd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ośnikach informatycznych w archiwum zakład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6. Akta spraw ostatecznie załatwionych przekazuje do archiwum zakładowego po upływie 2 lat, kompletnymi rocznikami, pracownik wyznaczony do tych spra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7. Pracownik, do którego obowiązków należy prowadzenie archiwum zakładowego, w porozumieniu z Kierownikiem Biura, ustala corocznie termin przekazywania akt do archiwum zakła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ROZDZIA</w:t>
      </w:r>
      <w:r>
        <w:rPr>
          <w:rFonts w:cs="Arial,Bold" w:ascii="Arial,Bold" w:hAnsi="Arial,Bold"/>
          <w:b/>
          <w:bCs/>
          <w:color w:val="000000"/>
          <w:sz w:val="19"/>
          <w:szCs w:val="19"/>
        </w:rPr>
        <w:t xml:space="preserve">Ł </w:t>
      </w:r>
      <w:r>
        <w:rPr>
          <w:rFonts w:cs="Arial" w:ascii="Arial" w:hAnsi="Arial"/>
          <w:b/>
          <w:bCs/>
          <w:color w:val="000000"/>
          <w:sz w:val="19"/>
          <w:szCs w:val="19"/>
        </w:rPr>
        <w:t>VI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POSTANOWIENIA KO</w:t>
      </w:r>
      <w:r>
        <w:rPr>
          <w:rFonts w:cs="Arial,Bold" w:ascii="Arial,Bold" w:hAnsi="Arial,Bold"/>
          <w:b/>
          <w:bCs/>
          <w:color w:val="000000"/>
          <w:sz w:val="19"/>
          <w:szCs w:val="19"/>
        </w:rPr>
        <w:t>Ń</w:t>
      </w:r>
      <w:r>
        <w:rPr>
          <w:rFonts w:cs="Arial" w:ascii="Arial" w:hAnsi="Arial"/>
          <w:b/>
          <w:bCs/>
          <w:color w:val="000000"/>
          <w:sz w:val="19"/>
          <w:szCs w:val="19"/>
        </w:rPr>
        <w:t>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§ 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1.  Zmiana treści Regulaminu dokonywana jest w trybie jak jego uchwal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. Regulamin wchodzi w życie po upływie dwóch tygodni od podania pracownikom jego treści do wiadom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 w:before="0" w:after="0"/>
      <w:jc w:val="center"/>
      <w:rPr/>
    </w:pPr>
    <w:r>
      <w:rPr>
        <w:rFonts w:eastAsia="Times New Roman" w:cs="Arial" w:ascii="Arial" w:hAnsi="Arial"/>
        <w:color w:val="808080"/>
        <w:sz w:val="20"/>
        <w:szCs w:val="20"/>
        <w:lang w:eastAsia="pl-PL"/>
      </w:rPr>
      <w:t>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 w:before="0" w:after="0"/>
      <w:jc w:val="center"/>
      <w:rPr>
        <w:rFonts w:ascii="Arial" w:hAnsi="Arial" w:eastAsia="Times New Roman" w:cs="Arial"/>
        <w:color w:val="808080"/>
        <w:sz w:val="20"/>
        <w:szCs w:val="20"/>
        <w:lang w:eastAsia="pl-PL"/>
      </w:rPr>
    </w:pPr>
    <w:r>
      <w:rPr>
        <w:rFonts w:eastAsia="Times New Roman" w:cs="Arial" w:ascii="Arial" w:hAnsi="Arial"/>
        <w:color w:val="808080"/>
        <w:sz w:val="20"/>
        <w:szCs w:val="20"/>
        <w:lang w:eastAsia="pl-PL"/>
      </w:rPr>
      <w:t xml:space="preserve">ul. Narciarska 57, 74-500 Chojna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 w:before="0" w:after="0"/>
      <w:rPr>
        <w:rFonts w:ascii="Arial" w:hAnsi="Arial" w:eastAsia="Times New Roman" w:cs="Arial"/>
        <w:color w:val="808080"/>
        <w:sz w:val="20"/>
        <w:szCs w:val="20"/>
        <w:lang w:eastAsia="pl-PL"/>
      </w:rPr>
    </w:pPr>
    <w:r>
      <w:rPr>
        <w:rFonts w:eastAsia="Times New Roman" w:cs="Arial" w:ascii="Arial" w:hAnsi="Arial"/>
        <w:color w:val="808080"/>
        <w:sz w:val="20"/>
        <w:szCs w:val="20"/>
        <w:lang w:val="en-US" w:eastAsia="pl-PL"/>
      </w:rPr>
      <w:t xml:space="preserve">tel. 91 461 50 88, 609 602 908, 726 602 908, e-mail </w:t>
    </w:r>
    <w:hyperlink r:id="rId1">
      <w:r>
        <w:rPr>
          <w:rStyle w:val="InternetLink"/>
          <w:rFonts w:eastAsia="Times New Roman" w:cs="Arial" w:ascii="Arial" w:hAnsi="Arial"/>
          <w:sz w:val="20"/>
          <w:szCs w:val="20"/>
          <w:lang w:val="en-US" w:eastAsia="pl-PL"/>
        </w:rPr>
        <w:t>biuro@zgdo.eu</w:t>
      </w:r>
    </w:hyperlink>
    <w:r>
      <w:rPr>
        <w:rFonts w:eastAsia="Times New Roman" w:cs="Arial" w:ascii="Arial" w:hAnsi="Arial"/>
        <w:color w:val="808080"/>
        <w:sz w:val="20"/>
        <w:szCs w:val="20"/>
        <w:lang w:val="en-US" w:eastAsia="pl-PL"/>
      </w:rPr>
      <w:t>, www.zgdo.eu</w:t>
    </w:r>
    <w:r>
      <w:rPr>
        <w:lang w:val="en-US"/>
      </w:rPr>
      <w:tab/>
    </w:r>
  </w:p>
  <w:p>
    <w:pPr>
      <w:pStyle w:val="Footer"/>
      <w:jc w:val="right"/>
      <w:rPr>
        <w:rFonts w:ascii="Arial" w:hAnsi="Arial" w:eastAsia="Times New Roman" w:cs="Arial"/>
        <w:color w:val="808080"/>
        <w:sz w:val="20"/>
        <w:szCs w:val="20"/>
        <w:lang w:val="en-US" w:eastAsia="pl-PL"/>
      </w:rPr>
    </w:pPr>
    <w:r>
      <w:rPr>
        <w:rFonts w:eastAsia="Times New Roman" w:cs="Arial" w:ascii="Arial" w:hAnsi="Arial"/>
        <w:color w:val="808080"/>
        <w:sz w:val="20"/>
        <w:szCs w:val="20"/>
        <w:lang w:val="en-US" w:eastAsia="pl-PL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ind w:right="360" w:hanging="0"/>
      <w:rPr>
        <w:color w:val="80808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05</wp:posOffset>
              </wp:positionH>
              <wp:positionV relativeFrom="paragraph">
                <wp:posOffset>238760</wp:posOffset>
              </wp:positionV>
              <wp:extent cx="5829300" cy="0"/>
              <wp:effectExtent l="635" t="5080" r="0" b="5080"/>
              <wp:wrapNone/>
              <wp:docPr id="5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8.8pt" to="458.8pt,18.8pt" ID="Łącznik prostoliniowy 1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sz w:val="20"/>
        <w:szCs w:val="20"/>
      </w:rPr>
      <w:t>Związek Gmin Dol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Times New Roman"/>
      <w:color w:val="000000"/>
      <w:sz w:val="56"/>
      <w:szCs w:val="56"/>
    </w:rPr>
  </w:style>
  <w:style w:type="character" w:styleId="BezodstpwZnak">
    <w:name w:val="Bez odstępów Znak"/>
    <w:qFormat/>
    <w:rPr>
      <w:rFonts w:eastAsia="Times New Roman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00000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eastAsia="Times New Roman"/>
      <w:color w:val="5A5A5A"/>
      <w:spacing w:val="1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zgdo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42:00Z</dcterms:created>
  <dc:creator>agamaciej</dc:creator>
  <dc:description/>
  <cp:keywords/>
  <dc:language>en-US</dc:language>
  <cp:lastModifiedBy>Michał</cp:lastModifiedBy>
  <cp:lastPrinted>2014-06-17T08:39:00Z</cp:lastPrinted>
  <dcterms:modified xsi:type="dcterms:W3CDTF">2014-06-17T06:41:00Z</dcterms:modified>
  <cp:revision>3</cp:revision>
  <dc:subject>BIURA ZWIĄZKU GMIN DOLNEJ ODRY</dc:subject>
  <dc:title>KODEKS ETYKI</dc:title>
</cp:coreProperties>
</file>