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ątka firmy Oferenta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TA WYKONAWCY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na potrzeby oszacowania wartości zamówienia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konanie obsługi finansowej Związku Gmin Dolnej Odry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. Oferujemy: „</w:t>
      </w:r>
      <w:r>
        <w:rPr>
          <w:rFonts w:cs="Times New Roman" w:ascii="Times New Roman" w:hAnsi="Times New Roman"/>
          <w:b/>
          <w:bCs/>
        </w:rPr>
        <w:t xml:space="preserve">Wykonywanie obsługi finansowej Związku Gmin Dolnej Odry” </w:t>
      </w:r>
      <w:r>
        <w:rPr>
          <w:rFonts w:cs="Times New Roman" w:ascii="Times New Roman" w:hAnsi="Times New Roman"/>
        </w:rPr>
        <w:t>po cenach wynikających z poniższego zestawienia: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6"/>
        <w:gridCol w:w="1666"/>
        <w:gridCol w:w="1559"/>
        <w:gridCol w:w="1417"/>
        <w:gridCol w:w="1289"/>
      </w:tblGrid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szczególne składniki przedmiotu zamówi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w okresie 12 miesięcy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szacunkowo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jednostko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artość oferty w okresie 12 miesięcy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rachunków podstawowych (jednorazowo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ra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subkonta (konta pomocniczego)  do rachunku głównego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ł/ 1 r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warcie dodatkowych rachunków w ciągu obowiązywania um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ł/ 1 ra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achunków podstawow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rach 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ie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subkonta (konta pomocniczego) do rachunku główneg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rach 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mi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wadzenie dodatkowych rachunków otwartych w ciągu obowiązywania umow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rach 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mie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wewnętrzne na rachunki zamawiającego za pomocą bankowości elektroniczn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zł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rzele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do innych banków za pomocą bankowości elektroniczn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. zł/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przele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lewy do innych banków- papierow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przelew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jmowanie wpłat gotówkow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000 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 od wartości w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ywanie wypłat gotówkowych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ysokości (na podstawie dowodu wypłaty KW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000 z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od wartości wypłat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ystem masowych płatności* (instalacja, aktywacja i szkolenie jednorazowe u Zamawiającego w siedzibie Związku Gmin Dolnej Odry)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ilo</w:t>
            </w:r>
            <w:r>
              <w:rPr>
                <w:rFonts w:eastAsia="TimesNewRoman;MS Gothic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wpłat dotycz</w:t>
            </w:r>
            <w:r>
              <w:rPr>
                <w:rFonts w:eastAsia="TimesNewRoman;MS Gothic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a płat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kwalifikowanych do obj</w:t>
            </w:r>
            <w:r>
              <w:rPr>
                <w:rFonts w:eastAsia="TimesNewRoman;MS Gothic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cia systemem masowych płat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warto</w:t>
            </w:r>
            <w:r>
              <w:rPr>
                <w:rFonts w:eastAsia="TimesNewRoman;MS Gothic"/>
                <w:sz w:val="20"/>
                <w:szCs w:val="20"/>
              </w:rPr>
              <w:t xml:space="preserve">ść </w:t>
            </w:r>
            <w:r>
              <w:rPr>
                <w:sz w:val="20"/>
                <w:szCs w:val="20"/>
              </w:rPr>
              <w:t>operacji zakwalifikowanych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systemu masowych płatno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0 500 osób wpłacających * 12 m-cy) – 126 000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szacowane wpływ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09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od wartości wpłat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/ wpłat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uchomienie usługi dostępu do rachunku przez łącza internetowe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alacja, aktywacja i szkolenie jednorazowe u Zamawiającego w siedzibie Związku Gmin Dolnej Odry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raz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/1 szt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łata za środki dostępu do konta internetowego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 /1 szt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bonament miesięczny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mie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opłata za wizytę serwisową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 1 wizy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sługi dostępu do rachunku przez łącza internetowe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ponowne generowanie klucza z podpisem elektroniczny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/ 1 usłu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wanie zaświadczeń o posiadaniu rachunków bankowych, o obciążeniach rachunków bankowych, wpłatach na rachunki bankowe oraz opinii bankowej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raz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/1 sz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szt uruchomienia lokat terminow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 /1lokat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elenie oraz obsługa kredytu w rachunku bieżącym budżetu Związku Gmin Dolnej Odry – do kwoty </w:t>
              <w:br/>
              <w:t>3 000 000 zł w roku 20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GÓŁEM KOSZTY OBSŁUGI BANKOWEJ w okresie 12 m-c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miesiącu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okresie 12 m-cy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owni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p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zczególne składniki przedmiotu zamówi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w okresie 12 miesię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procen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ocentowa-nie ogółem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ocentowanie środków na rachunkach bankowych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pitalizacja odsete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/lub*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jmowanie środków pozostających na koniec dnia na rachunku podstawowym na lokaty nocne oraz weekendow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niepotrzebne skreślić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/lub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  <w:bookmarkEnd w:id="0"/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 </w:t>
            </w:r>
          </w:p>
        </w:tc>
        <w:tc>
          <w:tcPr>
            <w:tcW w:w="3546" w:type="dxa"/>
            <w:tcBorders>
              <w:top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ocentowanie lokat terminowych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X X X X X 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miesięcz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lok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*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077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miesięcz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*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077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miesięcz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lokat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ID 1M*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>………………………</w:t>
      </w:r>
      <w:r>
        <w:rPr>
          <w:sz w:val="20"/>
        </w:rPr>
        <w:t>.</w:t>
        <w:tab/>
        <w:tab/>
        <w:tab/>
        <w:tab/>
        <w:tab/>
        <w:tab/>
        <w:t>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664" w:hanging="5664"/>
        <w:jc w:val="both"/>
        <w:rPr>
          <w:sz w:val="20"/>
          <w:szCs w:val="20"/>
        </w:rPr>
      </w:pPr>
      <w:r>
        <w:rPr>
          <w:sz w:val="20"/>
        </w:rPr>
        <w:t>(Miejscowość i data)</w:t>
        <w:tab/>
        <w:t>(Podpis/y osoby/osób upoważnionych do reprezentowania Wykonawcy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36:00Z</dcterms:created>
  <dc:creator>115a</dc:creator>
  <dc:description/>
  <cp:keywords/>
  <dc:language>en-US</dc:language>
  <cp:lastModifiedBy>Agieszka Sobczyńska</cp:lastModifiedBy>
  <cp:lastPrinted>2018-11-16T08:04:00Z</cp:lastPrinted>
  <dcterms:modified xsi:type="dcterms:W3CDTF">2020-10-30T08:14:00Z</dcterms:modified>
  <cp:revision>7</cp:revision>
  <dc:subject/>
  <dc:title>Specyfikacja Istotnych Warunków Zamówienia</dc:title>
</cp:coreProperties>
</file>