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124" w:hanging="2124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Załącznik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nr 2 do SIWZ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50" w:val="clear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pl-PL"/>
        </w:rPr>
        <w:t>FORMULARZ OFERTOWY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Nazwa Wykonawcy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Adres Wykonawcy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EGON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IP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Nr KRS/nazwa firmy pod którą Wykonawca figuruje w CEIDG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.………………………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ykonawca należy do kategorii mikroprzedsiębiorstw lub małych i średnich przedsiębiorstw (MŚP)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AK*/NIE*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o kategorii MŚP należą przedsiębiorstwa, które zatrudniają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  <w:t>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niż 250 pracowników i których roczny obrót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  <w:t>nie przekr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50 mln euro lub roczna suma bilansowa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  <w:t>nie przekr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43 mln euro)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Nr telefonu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...................</w:t>
        <w:tab/>
        <w:t xml:space="preserve">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r faksu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Adres poczty elektronicznej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Adres skrzynki ePUAP: …………………………………………………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odpowiedzi na ogłoszenie o zamówieniu prowadzonym w trybie przetargu nieograniczonego na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sługę pn.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„</w:t>
      </w:r>
      <w:r>
        <w:rPr>
          <w:rFonts w:cs="Times New Roman" w:ascii="Times New Roman" w:hAnsi="Times New Roman"/>
          <w:b/>
          <w:sz w:val="32"/>
          <w:szCs w:val="32"/>
        </w:rPr>
        <w:t>Odbiór i zagospodarowanie odpadów komunalnych z nieruchomości zamieszkałych na terenie gmin położonych na terenie Związku Gmin Dolnej Odry z siedzibą w Chojnie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Składam(-y) ofertę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wykonanie przedmiotu zamówienia zgodnie z treścią SIWZ na następujących warunkach (</w:t>
      </w:r>
      <w:r>
        <w:rPr>
          <w:rFonts w:eastAsia="Times New Roman" w:cs="Times New Roman" w:ascii="Times New Roman" w:hAnsi="Times New Roman"/>
          <w:bCs/>
          <w:sz w:val="20"/>
          <w:szCs w:val="20"/>
          <w:u w:val="single"/>
          <w:lang w:eastAsia="pl-PL"/>
        </w:rPr>
        <w:t>wypełnić i załączyć stosownie do Części, na którą(-e) Wykonawca składa ofertę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)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eastAsia="pl-PL"/>
        </w:rPr>
        <w:t xml:space="preserve">CZĘŚĆ I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pl-PL"/>
        </w:rPr>
        <w:t>SEKTOR I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pl-PL"/>
        </w:rPr>
        <w:t>Gminy: Boleszkowice, Cedynia, Moryń</w:t>
      </w:r>
    </w:p>
    <w:p>
      <w:pPr>
        <w:pStyle w:val="Akapitzlist"/>
        <w:widowControl w:val="false"/>
        <w:numPr>
          <w:ilvl w:val="0"/>
          <w:numId w:val="19"/>
        </w:numPr>
        <w:tabs>
          <w:tab w:val="clear" w:pos="708"/>
          <w:tab w:val="left" w:pos="426" w:leader="none"/>
          <w:tab w:val="left" w:pos="8910" w:leader="none"/>
        </w:tabs>
        <w:spacing w:before="0" w:after="0"/>
        <w:ind w:left="567" w:hanging="567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  <w:t>CENA:</w:t>
      </w:r>
    </w:p>
    <w:tbl>
      <w:tblPr>
        <w:tblW w:w="13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276"/>
        <w:gridCol w:w="1503"/>
        <w:gridCol w:w="1757"/>
        <w:gridCol w:w="2297"/>
        <w:gridCol w:w="234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kr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nostkowa netto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 1 Mg odpad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datek VAT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nostkowa brutto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 1 Mg odpadów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zacowana ilość odpadów w okresie od 01.01.2020 r. – 31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  <w:t>12.2021 r.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  <w:t xml:space="preserve">w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g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artość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  <w:t xml:space="preserve">netto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anego zakresu w okresie od 01.01.2020 r. – 31.12.2021 r.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(iloraz komórki z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 z komórką z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artość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  <w:t xml:space="preserve">brutto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anego zakresu w okresie od 01.01.2020 r. – 31.12.2021 r.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(iloraz komórki z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 z komórką z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7</w:t>
            </w:r>
          </w:p>
        </w:tc>
      </w:tr>
      <w:tr>
        <w:trPr>
          <w:trHeight w:val="12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26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biór, transport i zagospodarow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z nieruchomości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amieszkałych, zmieszanych, niesegregowanych odpadów komunalnych, oraz pozostałości z sortowania odpadów komunalnych zgromadzonych w pojemnikac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ełniających polskie normy PN-EN 840 należących 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właścicieli nieruchomości.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pl-PL" w:eastAsia="pl-PL"/>
              </w:rPr>
              <w:t>4398,8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pl-PL" w:eastAsia="pl-PL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</w:tr>
      <w:tr>
        <w:trPr>
          <w:trHeight w:val="8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pl-PL"/>
              </w:rPr>
              <w:t>Łączna cena netto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(suma wszystkich wierszy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):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pl-PL"/>
              </w:rPr>
              <w:t>Łączna cena brutto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(suma wszystkich wierszy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):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</w:tc>
      </w:tr>
    </w:tbl>
    <w:p>
      <w:pPr>
        <w:pStyle w:val="Akapitzlist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</w:r>
    </w:p>
    <w:p>
      <w:pPr>
        <w:pStyle w:val="Akapitzlist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 xml:space="preserve">Dane wskazane w kolumni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pl-PL" w:eastAsia="pl-PL"/>
        </w:rPr>
        <w:t>5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 xml:space="preserve"> stanowią wyłącznie dane szacunkowe, które mogą nie odzwierciedlać rzeczywistej ilości jaka docelowo może zostać odebrana od właścicieli nieruchomości w skali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pl-PL" w:eastAsia="pl-PL"/>
        </w:rPr>
        <w:t>danej Części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 xml:space="preserve"> zamówienia. Szacunki opierają się przy tym na rzeczywistych danych o odebranych odpadach z terenu gmin ZGDO. Dan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pl-PL" w:eastAsia="pl-PL"/>
        </w:rPr>
        <w:t>wskazane w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 xml:space="preserve"> kolumni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pl-PL" w:eastAsia="pl-PL"/>
        </w:rPr>
        <w:t>5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 xml:space="preserve"> nie mogą stanowić podstawy do roszczeń Wykonawcy w stosunku do Zamawiającego w związku z mniejszą bądź większą ilością określonych odpadów jaka rzeczywiście zostanie odebrana z terenu gmin ZGDO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eastAsia="pl-PL"/>
        </w:rPr>
        <w:t xml:space="preserve">CZĘŚĆ II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pl-PL"/>
        </w:rPr>
        <w:t>SEKTOR II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pl-PL"/>
        </w:rPr>
        <w:t>Gminy: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pl-PL" w:eastAsia="pl-PL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pl-PL"/>
        </w:rPr>
        <w:t>Banie, Bielice, Lipiany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contextualSpacing/>
        <w:rPr/>
      </w:pPr>
      <w:r>
        <w:rPr/>
        <w:t>CENA:</w:t>
      </w:r>
    </w:p>
    <w:tbl>
      <w:tblPr>
        <w:tblW w:w="13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276"/>
        <w:gridCol w:w="1503"/>
        <w:gridCol w:w="1757"/>
        <w:gridCol w:w="2297"/>
        <w:gridCol w:w="234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kr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nostkowa netto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 1 Mg odpad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datek VAT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nostkowa brutto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 1 Mg odpadów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zacowana ilość odpadów w okresie od 01.01.2020 r. – 31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  <w:t>12.2021 r.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  <w:t xml:space="preserve">w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g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artość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  <w:t xml:space="preserve">netto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anego zakresu w okresie od 01.01.2020 r. – 31.12.2021 r.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(iloraz komórki z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 z komórką z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artość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  <w:t xml:space="preserve">brutto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anego zakresu w okresie od 01.01.2020 r. – 31.12.2021 r.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(iloraz komórki z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 z komórką z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7</w:t>
            </w:r>
          </w:p>
        </w:tc>
      </w:tr>
      <w:tr>
        <w:trPr>
          <w:trHeight w:val="12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26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biór, transport i zagospodarow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z nieruchomości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amieszkałych, zmieszanych, niesegregowanych odpadów komunalnych, oraz pozostałości z sortowania odpadów komunalnych zgromadzonych w pojemnikac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ełniających polskie normy PN-EN 840 należących 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właścicieli nieruchomości.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pl-PL" w:eastAsia="pl-PL"/>
              </w:rPr>
              <w:t>5102,7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pl-PL" w:eastAsia="pl-PL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</w:tr>
      <w:tr>
        <w:trPr>
          <w:trHeight w:val="8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pl-PL"/>
              </w:rPr>
              <w:t>Łączna cena netto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(suma wszystkich wierszy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):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pl-PL"/>
              </w:rPr>
              <w:t>Łączna cena brutto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(suma wszystkich wierszy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):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</w:tc>
      </w:tr>
    </w:tbl>
    <w:p>
      <w:pPr>
        <w:pStyle w:val="Akapitzlist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</w:r>
    </w:p>
    <w:p>
      <w:pPr>
        <w:pStyle w:val="Akapitzlist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 xml:space="preserve">Dane wskazane w kolumni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pl-PL" w:eastAsia="pl-PL"/>
        </w:rPr>
        <w:t>5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 xml:space="preserve"> stanowią wyłącznie dane szacunkowe, które mogą nie odzwierciedlać rzeczywistej ilości jaka docelowo może zostać odebrana od właścicieli nieruchomości w skali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pl-PL" w:eastAsia="pl-PL"/>
        </w:rPr>
        <w:t>danej Części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 xml:space="preserve"> zamówienia. Szacunki opierają się przy tym na rzeczywistych danych o odebranych odpadach z terenu gmin ZGDO. Dan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pl-PL" w:eastAsia="pl-PL"/>
        </w:rPr>
        <w:t>wskazane w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 xml:space="preserve"> kolumni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pl-PL" w:eastAsia="pl-PL"/>
        </w:rPr>
        <w:t>5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 xml:space="preserve"> nie mogą stanowić podstawy do roszczeń Wykonawcy w stosunku do Zamawiającego w związku z mniejszą bądź większą ilością określonych odpadów jaka rzeczywiście zostanie odebrana z terenu gmin ZGDO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eastAsia="pl-PL"/>
        </w:rPr>
        <w:t xml:space="preserve">CZĘŚĆ III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pl-PL"/>
        </w:rPr>
        <w:t>SEKTOR III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pl-PL"/>
        </w:rPr>
        <w:t>Gminy:</w:t>
      </w:r>
      <w:r>
        <w:rPr>
          <w:rFonts w:cs="Times New Roman" w:ascii="Times New Roman" w:hAnsi="Times New Roman"/>
          <w:b/>
          <w:sz w:val="32"/>
          <w:szCs w:val="32"/>
          <w:lang w:val="pl-PL"/>
        </w:rPr>
        <w:t xml:space="preserve"> Stare Czarnowo, Warnice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contextualSpacing/>
        <w:rPr/>
      </w:pPr>
      <w:r>
        <w:rPr/>
        <w:t>CENA:</w:t>
      </w:r>
    </w:p>
    <w:tbl>
      <w:tblPr>
        <w:tblW w:w="13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276"/>
        <w:gridCol w:w="1503"/>
        <w:gridCol w:w="1757"/>
        <w:gridCol w:w="2297"/>
        <w:gridCol w:w="234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kr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nostkowa netto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 1 Mg odpad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datek VAT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nostkowa brutto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 1 Mg odpadów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zacowana ilość odpadów w okresie od 01.01.2020 r. – 31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  <w:t>12.2021 r.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  <w:t xml:space="preserve">w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g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artość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  <w:t xml:space="preserve">netto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anego zakresu w okresie od 01.01.2020 r. – 31.12.2021 r.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(iloraz komórki z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 z komórką z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artość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  <w:t xml:space="preserve">brutto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anego zakresu w okresie od 01.01.2020 r. – 31.12.2021 r.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(iloraz komórki z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 z komórką z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7</w:t>
            </w:r>
          </w:p>
        </w:tc>
      </w:tr>
      <w:tr>
        <w:trPr>
          <w:trHeight w:val="12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26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biór, transport i zagospodarow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z nieruchomości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amieszkałych, zmieszanych, niesegregowanych odpadów komunalnych, oraz pozostałości z sortowania odpadów komunalnych zgromadzonych w pojemnikac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ełniających polskie normy PN-EN 840 należących 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właścicieli nieruchomości.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pl-PL" w:eastAsia="pl-PL"/>
              </w:rPr>
              <w:t>2657,6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pl-PL" w:eastAsia="pl-PL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</w:tr>
      <w:tr>
        <w:trPr>
          <w:trHeight w:val="8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pl-PL"/>
              </w:rPr>
              <w:t>Łączna cena netto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(suma wszystkich wierszy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):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pl-PL"/>
              </w:rPr>
              <w:t>Łączna cena brutto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(suma wszystkich wierszy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):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</w:tc>
      </w:tr>
    </w:tbl>
    <w:p>
      <w:pPr>
        <w:pStyle w:val="Akapitzlist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</w:r>
    </w:p>
    <w:p>
      <w:pPr>
        <w:pStyle w:val="Akapitzlist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 xml:space="preserve">Dane wskazane w kolumni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pl-PL" w:eastAsia="pl-PL"/>
        </w:rPr>
        <w:t>5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 xml:space="preserve"> stanowią wyłącznie dane szacunkowe, które mogą nie odzwierciedlać rzeczywistej ilości jaka docelowo może zostać odebrana od właścicieli nieruchomości w skali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pl-PL" w:eastAsia="pl-PL"/>
        </w:rPr>
        <w:t>danej Części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 xml:space="preserve"> zamówienia. Szacunki opierają się przy tym na rzeczywistych danych o odebranych odpadach z terenu gmin ZGDO. Dan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pl-PL" w:eastAsia="pl-PL"/>
        </w:rPr>
        <w:t>wskazane w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 xml:space="preserve"> kolumni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pl-PL" w:eastAsia="pl-PL"/>
        </w:rPr>
        <w:t>5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 xml:space="preserve"> nie mogą stanowić podstawy do roszczeń Wykonawcy w stosunku do Zamawiającego w związku z mniejszą bądź większą ilością określonych odpadów jaka rzeczywiście zostanie odebrana z terenu gmin ZGDO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Akapitzlist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eastAsia="pl-PL"/>
        </w:rPr>
        <w:t>CZĘŚĆ IV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pl-PL"/>
        </w:rPr>
        <w:t>SEKTOR IV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pl-PL"/>
        </w:rPr>
        <w:t>Gminy:</w:t>
      </w:r>
      <w:r>
        <w:rPr>
          <w:rFonts w:cs="Times New Roman" w:ascii="Times New Roman" w:hAnsi="Times New Roman"/>
          <w:b/>
          <w:sz w:val="32"/>
          <w:szCs w:val="32"/>
          <w:lang w:val="pl-PL"/>
        </w:rPr>
        <w:t xml:space="preserve"> Dolice, Marianowo</w:t>
      </w:r>
    </w:p>
    <w:p>
      <w:pPr>
        <w:pStyle w:val="Akapitzlist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pacing w:before="0" w:after="0"/>
        <w:contextualSpacing/>
        <w:rPr/>
      </w:pPr>
      <w:r>
        <w:rPr/>
        <w:t>CENA:</w:t>
      </w:r>
    </w:p>
    <w:tbl>
      <w:tblPr>
        <w:tblW w:w="13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276"/>
        <w:gridCol w:w="1503"/>
        <w:gridCol w:w="1757"/>
        <w:gridCol w:w="2297"/>
        <w:gridCol w:w="234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kr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nostkowa netto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 1 Mg odpad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datek VAT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nostkowa brutto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 1 Mg odpadów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zacowana ilość odpadów w okresie od 01.01.2020 r. – 31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  <w:t>12.2021 r.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  <w:t xml:space="preserve">w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g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artość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  <w:t xml:space="preserve">netto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anego zakresu w okresie od 01.01.2020 r. – 31.12.2021 r.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(iloraz komórki z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 z komórką z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artość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  <w:t xml:space="preserve">brutto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anego zakresu w okresie od 01.01.2020 r. – 31.12.2021 r.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(iloraz komórki z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 z komórką z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7</w:t>
            </w:r>
          </w:p>
        </w:tc>
      </w:tr>
      <w:tr>
        <w:trPr>
          <w:trHeight w:val="12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26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biór, transport i zagospodarow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z nieruchomości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amieszkałych, zmieszanych, niesegregowanych odpadów komunalnych, oraz pozostałości z sortowania odpadów komunalnych zgromadzonych w pojemnikac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ełniających polskie normy PN-EN 840 należących 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właścicieli nieruchomości.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pl-PL" w:eastAsia="pl-PL"/>
              </w:rPr>
              <w:t>3337,9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pl-PL" w:eastAsia="pl-PL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</w:tr>
      <w:tr>
        <w:trPr>
          <w:trHeight w:val="8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pl-PL"/>
              </w:rPr>
              <w:t>Łączna cena netto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(suma wszystkich wierszy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):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pl-PL"/>
              </w:rPr>
              <w:t>Łączna cena brutto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(suma wszystkich wierszy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):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</w:tc>
      </w:tr>
    </w:tbl>
    <w:p>
      <w:pPr>
        <w:pStyle w:val="Akapitzlist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</w:r>
    </w:p>
    <w:p>
      <w:pPr>
        <w:pStyle w:val="Akapitzlist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 xml:space="preserve">Dane wskazane w kolumni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pl-PL" w:eastAsia="pl-PL"/>
        </w:rPr>
        <w:t>5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 xml:space="preserve"> stanowią wyłącznie dane szacunkowe, które mogą nie odzwierciedlać rzeczywistej ilości jaka docelowo może zostać odebrana od właścicieli nieruchomości w skali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pl-PL" w:eastAsia="pl-PL"/>
        </w:rPr>
        <w:t>danej Części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 xml:space="preserve"> zamówienia. Szacunki opierają się przy tym na rzeczywistych danych o odebranych odpadach z terenu gmin ZGDO. Dan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pl-PL" w:eastAsia="pl-PL"/>
        </w:rPr>
        <w:t>wskazane w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 xml:space="preserve"> kolumni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pl-PL" w:eastAsia="pl-PL"/>
        </w:rPr>
        <w:t>5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 xml:space="preserve"> nie mogą stanowić podstawy do roszczeń Wykonawcy w stosunku do Zamawiającego w związku z mniejszą bądź większą ilością określonych odpadów jaka rzeczywiście zostanie odebrana z terenu gmin ZGDO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eastAsia="pl-PL"/>
        </w:rPr>
        <w:t>CZĘŚĆ V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pl-PL"/>
        </w:rPr>
        <w:t>SEKTOR I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pl-PL"/>
        </w:rPr>
        <w:t>Gminy: Boleszkowice, Cedynia, Moryń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720" w:hanging="720"/>
        <w:contextualSpacing/>
        <w:rPr/>
      </w:pPr>
      <w:r>
        <w:rPr/>
        <w:t>CENA:</w:t>
      </w:r>
    </w:p>
    <w:tbl>
      <w:tblPr>
        <w:tblW w:w="13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276"/>
        <w:gridCol w:w="1503"/>
        <w:gridCol w:w="1757"/>
        <w:gridCol w:w="2297"/>
        <w:gridCol w:w="234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kr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nostkowa netto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 1 Mg odpad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datek VAT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nostkowa brutto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 1 Mg odpadów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zacowana ilość odpadów w okresie od 01.01.2020 r. – 31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  <w:t>12.2021 r.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  <w:t xml:space="preserve">w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g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artość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  <w:t xml:space="preserve">netto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anego zakresu w okresie od 01.01.2020 r. – 31.12.2021 r.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(iloraz komórki z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 z komórką z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artość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  <w:t xml:space="preserve">brutto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anego zakresu w okresie od 01.01.2020 r. – 31.12.2021 r.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(iloraz komórki z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 z komórką z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7</w:t>
            </w:r>
          </w:p>
        </w:tc>
      </w:tr>
      <w:tr>
        <w:trPr>
          <w:trHeight w:val="12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8"/>
              </w:numPr>
              <w:spacing w:lineRule="auto" w:line="240" w:before="120" w:after="0"/>
              <w:ind w:left="258" w:hanging="258"/>
              <w:contextualSpacing/>
              <w:textAlignment w:val="baselin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dbiór, transport i zagospodarowanie z nieruchomości zamieszkałych odpadów komunalnych gromadzonych w sposób selektywny, w pojemnikac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ełniających polskie normy PN-EN 840 należących 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właścicieli nieruchomości w zabudowie wielorodzinnej  oraz workach w zabudowie jednorodzinnej, obejmujących następujące frakcje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apier i tekturę, czasopisma, gazety, itp., w tym opakowa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kło i odpady opakowaniowe ze szkła bezbarwnego i kolorowego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etal, tworzywa  sztuczne, w tym opakowania oraz opakowania wielomateriałowe i typu tetrapak.</w:t>
            </w:r>
          </w:p>
          <w:p>
            <w:pPr>
              <w:pStyle w:val="Akapitzlist"/>
              <w:numPr>
                <w:ilvl w:val="0"/>
                <w:numId w:val="28"/>
              </w:numPr>
              <w:spacing w:lineRule="auto" w:line="240" w:before="0" w:after="0"/>
              <w:ind w:left="217" w:hanging="217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dbiór, transport i zagospodarowanie z nieruchomości zamieszkałych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dpadów komunalnych ulegających biodegradacji, w tym bioodpadów i odpadów zielo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gromadzonych w sposób selektywny, w pojemnikac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ełniających polskie normy PN-EN 840 należących 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właścicieli nieruchomości, o pojemności do 240 l.</w:t>
            </w:r>
          </w:p>
          <w:p>
            <w:pPr>
              <w:pStyle w:val="Akapitzlist"/>
              <w:numPr>
                <w:ilvl w:val="0"/>
                <w:numId w:val="28"/>
              </w:numPr>
              <w:spacing w:lineRule="auto" w:line="240" w:before="0" w:after="0"/>
              <w:ind w:left="315" w:hanging="315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biór, transport i zagospodarowanie odpadów komunalnych zebranych w sposób selektywny w workach dostarczonych przez Zamawiającego o kodzie 20 01 32 z punktów aptecznych/przychodn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 xml:space="preserve"> wskazanych przez Zamawiającego.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258" w:hanging="258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pl-PL" w:eastAsia="pl-PL"/>
              </w:rPr>
              <w:t>1221,8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pl-PL" w:eastAsia="pl-PL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</w:tr>
      <w:tr>
        <w:trPr>
          <w:trHeight w:val="8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pl-PL"/>
              </w:rPr>
              <w:t>Łączna cena netto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(suma wszystkich wierszy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):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pl-PL"/>
              </w:rPr>
              <w:t>Łączna cena brutto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(suma wszystkich wierszy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):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</w:tc>
      </w:tr>
    </w:tbl>
    <w:p>
      <w:pPr>
        <w:pStyle w:val="Akapitzlist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</w:r>
    </w:p>
    <w:p>
      <w:pPr>
        <w:pStyle w:val="Akapitzlist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 xml:space="preserve">Dane wskazane w kolumni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pl-PL" w:eastAsia="pl-PL"/>
        </w:rPr>
        <w:t>5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 xml:space="preserve"> stanowią wyłącznie dane szacunkowe, które mogą nie odzwierciedlać rzeczywistej ilości jaka docelowo może zostać odebrana od właścicieli nieruchomości w skali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pl-PL" w:eastAsia="pl-PL"/>
        </w:rPr>
        <w:t>danej Części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 xml:space="preserve"> zamówienia. Szacunki opierają się przy tym na rzeczywistych danych o odebranych odpadach z terenu gmin ZGDO. Dan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pl-PL" w:eastAsia="pl-PL"/>
        </w:rPr>
        <w:t>wskazane w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 xml:space="preserve"> kolumni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pl-PL" w:eastAsia="pl-PL"/>
        </w:rPr>
        <w:t>5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 xml:space="preserve"> nie mogą stanowić podstawy do roszczeń Wykonawcy w stosunku do Zamawiającego w związku z mniejszą bądź większą ilością określonych odpadów jaka rzeczywiście zostanie odebrana z terenu gmin ZGDO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eastAsia="pl-PL"/>
        </w:rPr>
        <w:t>CZĘŚĆ VI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pl-PL"/>
        </w:rPr>
        <w:t>SEKTOR II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pl-PL"/>
        </w:rPr>
        <w:t xml:space="preserve">Gminy: </w:t>
      </w:r>
      <w:r>
        <w:rPr>
          <w:rFonts w:cs="Times New Roman" w:ascii="Times New Roman" w:hAnsi="Times New Roman"/>
          <w:b/>
          <w:sz w:val="32"/>
          <w:szCs w:val="32"/>
          <w:lang w:val="pl-PL"/>
        </w:rPr>
        <w:t>Banie, Bielice, Lipiany</w:t>
      </w:r>
    </w:p>
    <w:p>
      <w:pPr>
        <w:pStyle w:val="Akapitzlist"/>
        <w:widowControl w:val="false"/>
        <w:numPr>
          <w:ilvl w:val="0"/>
          <w:numId w:val="27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284" w:hanging="284"/>
        <w:contextualSpacing/>
        <w:rPr/>
      </w:pPr>
      <w:r>
        <w:rPr/>
        <w:t>CENA:</w:t>
      </w:r>
    </w:p>
    <w:tbl>
      <w:tblPr>
        <w:tblW w:w="13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276"/>
        <w:gridCol w:w="1503"/>
        <w:gridCol w:w="1757"/>
        <w:gridCol w:w="2297"/>
        <w:gridCol w:w="234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kr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nostkowa netto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 1 Mg odpad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datek VAT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nostkowa brutto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 1 Mg odpadów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zacowana ilość odpadów w okresie od 01.01.2020 r. – 31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  <w:t>12.2021 r.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  <w:t xml:space="preserve">w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g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artość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  <w:t xml:space="preserve">netto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anego zakresu w okresie od 01.01.2020 r. – 31.12.2021 r.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(iloraz komórki z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 z komórką z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artość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  <w:t xml:space="preserve">brutto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anego zakresu w okresie od 01.01.2020 r. – 31.12.2021 r.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(iloraz komórki z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 z komórką z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7</w:t>
            </w:r>
          </w:p>
        </w:tc>
      </w:tr>
      <w:tr>
        <w:trPr>
          <w:trHeight w:val="12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spacing w:lineRule="auto" w:line="240" w:before="120" w:after="0"/>
              <w:ind w:left="309" w:hanging="268"/>
              <w:contextualSpacing/>
              <w:textAlignment w:val="baselin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dbiór, transport i zagospodarowanie z nieruchomości zamieszkałych odpadów komunalnych gromadzonych w sposób selektywny, w pojemnikac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ełniających polskie normy PN-EN 840 należących 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właścicieli nieruchomości w zabudowie wielorodzinnej  oraz workach w zabudowie jednorodzinnej, obejmujących następujące frakcje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apier i tekturę, czasopisma, gazety, itp., w tym opakowa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kło i odpady opakowaniowe ze szkła bezbarwnego i kolorowego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etal, tworzywa  sztuczne, w tym opakowania oraz opakowania wielomateriałowe i typu tetrapak.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309" w:hanging="268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dbiór, transport i zagospodarowanie z nieruchomości zamieszkałych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dpadów komunalnych ulegających biodegradacji, w tym bioodpadów i odpadów zielo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gromadzonych w sposób selektywny, w pojemnikac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ełniających polskie normy PN-EN 840 należących 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właścicieli nieruchomości, o pojemności do 240 l.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309" w:hanging="268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biór, transport i zagospodarowanie odpadów komunalnych zebranych w sposób selektywny w workach dostarczonych przez Zamawiającego o kodzie 20 01 32 z punktów aptecznych/przychodn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 xml:space="preserve"> wskazanych przez Zamawiającego.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309" w:hanging="268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pl-PL" w:eastAsia="pl-PL"/>
              </w:rPr>
              <w:t>1725,5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pl-PL" w:eastAsia="pl-PL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</w:tr>
      <w:tr>
        <w:trPr>
          <w:trHeight w:val="8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pl-PL"/>
              </w:rPr>
              <w:t>Łączna cena netto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(suma wszystkich wierszy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):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pl-PL"/>
              </w:rPr>
              <w:t>Łączna cena brutto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(suma wszystkich wierszy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):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</w:tc>
      </w:tr>
    </w:tbl>
    <w:p>
      <w:pPr>
        <w:pStyle w:val="Akapitzlist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</w:r>
    </w:p>
    <w:p>
      <w:pPr>
        <w:pStyle w:val="Akapitzlist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 xml:space="preserve">Dane wskazane w kolumni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pl-PL" w:eastAsia="pl-PL"/>
        </w:rPr>
        <w:t>5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 xml:space="preserve"> stanowią wyłącznie dane szacunkowe, które mogą nie odzwierciedlać rzeczywistej ilości jaka docelowo może zostać odebrana od właścicieli nieruchomości w skali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pl-PL" w:eastAsia="pl-PL"/>
        </w:rPr>
        <w:t>danej Części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 xml:space="preserve"> zamówienia. Szacunki opierają się przy tym na rzeczywistych danych o odebranych odpadach z terenu gmin ZGDO. Dan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pl-PL" w:eastAsia="pl-PL"/>
        </w:rPr>
        <w:t>wskazane w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 xml:space="preserve"> kolumni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pl-PL" w:eastAsia="pl-PL"/>
        </w:rPr>
        <w:t>5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 xml:space="preserve"> nie mogą stanowić podstawy do roszczeń Wykonawcy w stosunku do Zamawiającego w związku z mniejszą bądź większą ilością określonych odpadów jaka rzeczywiście zostanie odebrana z terenu gmin ZGDO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eastAsia="pl-PL"/>
        </w:rPr>
        <w:t>CZĘŚĆ VII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pl-PL"/>
        </w:rPr>
        <w:t>SEKTOR III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pl-PL"/>
        </w:rPr>
        <w:t>Gminy:</w:t>
      </w:r>
      <w:r>
        <w:rPr>
          <w:rFonts w:cs="Times New Roman" w:ascii="Times New Roman" w:hAnsi="Times New Roman"/>
          <w:b/>
          <w:sz w:val="32"/>
          <w:szCs w:val="32"/>
          <w:lang w:val="pl-PL"/>
        </w:rPr>
        <w:t xml:space="preserve"> Stare Czarnowo, Warnice</w:t>
      </w:r>
    </w:p>
    <w:p>
      <w:pPr>
        <w:pStyle w:val="Akapitzlist"/>
        <w:widowControl w:val="false"/>
        <w:numPr>
          <w:ilvl w:val="0"/>
          <w:numId w:val="22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284" w:hanging="284"/>
        <w:contextualSpacing/>
        <w:rPr/>
      </w:pPr>
      <w:r>
        <w:rPr/>
        <w:t>CENA:</w:t>
      </w:r>
    </w:p>
    <w:tbl>
      <w:tblPr>
        <w:tblW w:w="13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276"/>
        <w:gridCol w:w="1503"/>
        <w:gridCol w:w="1757"/>
        <w:gridCol w:w="2297"/>
        <w:gridCol w:w="234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kr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nostkowa netto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 1 Mg odpad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datek VAT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nostkowa brutto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 1 Mg odpadów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zacowana ilość odpadów w okresie od 01.01.2020 r. – 31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  <w:t>12.2021 r.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  <w:t xml:space="preserve">w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g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artość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  <w:t xml:space="preserve">netto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anego zakresu w okresie od 01.01.2020 r. – 31.12.2021 r.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(iloraz komórki z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 z komórką z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artość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  <w:t xml:space="preserve">brutto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anego zakresu w okresie od 01.01.2020 r. – 31.12.2021 r.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(iloraz komórki z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 z komórką z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7</w:t>
            </w:r>
          </w:p>
        </w:tc>
      </w:tr>
      <w:tr>
        <w:trPr>
          <w:trHeight w:val="12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8"/>
              </w:numPr>
              <w:spacing w:lineRule="auto" w:line="240" w:before="120" w:after="0"/>
              <w:ind w:left="258" w:hanging="258"/>
              <w:contextualSpacing/>
              <w:textAlignment w:val="baselin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dbiór, transport i zagospodarowanie z nieruchomości zamieszkałych odpadów komunalnych gromadzonych w sposób selektywny, w pojemnikac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ełniających polskie normy PN-EN 840 należących 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właścicieli nieruchomości w zabudowie wielorodzinnej  oraz workach w zabudowie jednorodzinnej, obejmujących następujące frakcje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apier i tekturę, czasopisma, gazety, itp., w tym opakowa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kło i odpady opakowaniowe ze szkła bezbarwnego i kolorowego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etal, tworzywa  sztuczne, w tym opakowania oraz opakowania wielomateriałowe i typu tetrapak.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ind w:left="258" w:hanging="258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dbiór, transport i zagospodarowanie z nieruchomości zamieszkałych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dpadów komunalnych ulegających biodegradacji, w tym bioodpadów i odpadów zielo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gromadzonych w sposób selektywny, w pojemnikac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ełniających polskie normy PN-EN 840 należących 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właścicieli nieruchomości, o pojemności do 240 l.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ind w:left="258" w:hanging="258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biór, transport i zagospodarowanie odpadów komunalnych zebranych w sposób selektywny w workach dostarczonych przez Zamawiającego o kodzie 20 01 32 z punktów aptecznych/przychodn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 xml:space="preserve"> wskazanych przez Zamawiającego.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258" w:hanging="258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pl-PL" w:eastAsia="pl-PL"/>
              </w:rPr>
              <w:t>860,9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pl-PL" w:eastAsia="pl-PL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</w:tr>
      <w:tr>
        <w:trPr>
          <w:trHeight w:val="8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pl-PL"/>
              </w:rPr>
              <w:t>Łączna cena netto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(suma wszystkich wierszy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):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pl-PL"/>
              </w:rPr>
              <w:t>Łączna cena brutto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(suma wszystkich wierszy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):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</w:tc>
      </w:tr>
    </w:tbl>
    <w:p>
      <w:pPr>
        <w:pStyle w:val="Akapitzlist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</w:r>
    </w:p>
    <w:p>
      <w:pPr>
        <w:pStyle w:val="Akapitzlist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 xml:space="preserve">Dane wskazane w kolumni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pl-PL" w:eastAsia="pl-PL"/>
        </w:rPr>
        <w:t>5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 xml:space="preserve"> stanowią wyłącznie dane szacunkowe, które mogą nie odzwierciedlać rzeczywistej ilości jaka docelowo może zostać odebrana od właścicieli nieruchomości w skali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pl-PL" w:eastAsia="pl-PL"/>
        </w:rPr>
        <w:t>danej Części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 xml:space="preserve"> zamówienia. Szacunki opierają się przy tym na rzeczywistych danych o odebranych odpadach z terenu gmin ZGDO. Dan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pl-PL" w:eastAsia="pl-PL"/>
        </w:rPr>
        <w:t>wskazane w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 xml:space="preserve"> kolumni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pl-PL" w:eastAsia="pl-PL"/>
        </w:rPr>
        <w:t>5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 xml:space="preserve"> nie mogą stanowić podstawy do roszczeń Wykonawcy w stosunku do Zamawiającego w związku z mniejszą bądź większą ilością określonych odpadów jaka rzeczywiście zostanie odebrana z terenu gmin ZGDO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eastAsia="pl-PL"/>
        </w:rPr>
        <w:t>CZĘŚĆ VIII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pl-PL"/>
        </w:rPr>
        <w:t>SEKTOR IV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pl-PL"/>
        </w:rPr>
        <w:t>Gminy:</w:t>
      </w:r>
      <w:r>
        <w:rPr>
          <w:rFonts w:cs="Times New Roman" w:ascii="Times New Roman" w:hAnsi="Times New Roman"/>
          <w:b/>
          <w:sz w:val="32"/>
          <w:szCs w:val="32"/>
          <w:lang w:val="pl-PL"/>
        </w:rPr>
        <w:t xml:space="preserve"> Dolice, Marianowo</w:t>
      </w:r>
    </w:p>
    <w:p>
      <w:pPr>
        <w:pStyle w:val="Akapitzlist"/>
        <w:widowControl w:val="false"/>
        <w:numPr>
          <w:ilvl w:val="0"/>
          <w:numId w:val="24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284" w:hanging="284"/>
        <w:contextualSpacing/>
        <w:rPr/>
      </w:pPr>
      <w:r>
        <w:rPr/>
        <w:t>CENA:</w:t>
      </w:r>
    </w:p>
    <w:tbl>
      <w:tblPr>
        <w:tblW w:w="13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276"/>
        <w:gridCol w:w="1503"/>
        <w:gridCol w:w="1757"/>
        <w:gridCol w:w="2297"/>
        <w:gridCol w:w="234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kr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nostkowa netto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 1 Mg odpad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datek VAT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nostkowa brutto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 1 Mg odpadów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zacowana ilość odpadów w okresie od 01.01.2020 r. – 31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  <w:t>12.2021 r.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  <w:t xml:space="preserve">w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g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artość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  <w:t xml:space="preserve">netto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anego zakresu w okresie od 01.01.2020 r. – 31.12.2021 r.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(iloraz komórki z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 z komórką z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artość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  <w:t xml:space="preserve">brutto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anego zakresu w okresie od 01.01.2020 r. – 31.12.2021 r.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(iloraz komórki z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 z komórką z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7</w:t>
            </w:r>
          </w:p>
        </w:tc>
      </w:tr>
      <w:tr>
        <w:trPr>
          <w:trHeight w:val="12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1"/>
              </w:numPr>
              <w:spacing w:lineRule="auto" w:line="240" w:before="120" w:after="0"/>
              <w:ind w:left="258" w:hanging="258"/>
              <w:contextualSpacing/>
              <w:textAlignment w:val="baselin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dbiór, transport i zagospodarowanie z nieruchomości zamieszkałych odpadów komunalnych gromadzonych w sposób selektywny, w pojemnikac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ełniających polskie normy PN-EN 840 należących 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właścicieli nieruchomości w zabudowie wielorodzinnej  oraz workach w zabudowie jednorodzinnej, obejmujących następujące frakcje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apier i tekturę, czasopisma, gazety, itp., w tym opakowa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kło i odpady opakowaniowe ze szkła bezbarwnego i kolorowego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etal, tworzywa  sztuczne, w tym opakowania oraz opakowania wielomateriałowe i typu tetrapak.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ind w:left="258" w:hanging="258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dbiór, transport i zagospodarowanie z nieruchomości zamieszkałych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dpadów komunalnych ulegających biodegradacji, w tym bioodpadów i odpadów zielo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gromadzonych w sposób selektywny, w pojemnikac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ełniających polskie normy PN-EN 840 należących 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właścicieli nieruchomości, o pojemności do 240 l.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ind w:left="258" w:hanging="258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biór, transport i zagospodarowanie odpadów komunalnych zebranych w sposób selektywny w workach dostarczonych przez Zamawiającego o kodzie 20 01 32 z punktów aptecznych/przychodn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 xml:space="preserve"> wskazanych przez Zamawiającego.</w:t>
            </w:r>
          </w:p>
          <w:p>
            <w:pPr>
              <w:pStyle w:val="Akapitzlist"/>
              <w:numPr>
                <w:ilvl w:val="0"/>
                <w:numId w:val="21"/>
              </w:numPr>
              <w:autoSpaceDE w:val="false"/>
              <w:spacing w:lineRule="auto" w:line="240" w:before="0" w:after="0"/>
              <w:ind w:left="258" w:hanging="258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biór, transport i zagospodarowanie odpadów komunalnych gromadzonych w sposób selektywny w pojemnikach typu „dzwon” tj. z terenu gminy Marianow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ez Wykonawcę, który będzie realizował usługę odbioru i zagospodarowania odpadów segregowanych w granicach sektora IV obejmujących frakcje wskazane w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ppk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a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pl-PL" w:eastAsia="pl-PL"/>
              </w:rPr>
              <w:t>1309,2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pl-PL" w:eastAsia="pl-PL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</w:tr>
      <w:tr>
        <w:trPr>
          <w:trHeight w:val="8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pl-PL"/>
              </w:rPr>
              <w:t>Łączna cena netto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(suma wszystkich wierszy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):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pl-PL"/>
              </w:rPr>
              <w:t>Łączna cena brutto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(suma wszystkich wierszy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):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</w:tc>
      </w:tr>
    </w:tbl>
    <w:p>
      <w:pPr>
        <w:pStyle w:val="Akapitzlist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</w:r>
    </w:p>
    <w:p>
      <w:pPr>
        <w:pStyle w:val="Akapitzlist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 xml:space="preserve">Dane wskazane w kolumni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pl-PL" w:eastAsia="pl-PL"/>
        </w:rPr>
        <w:t>5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 xml:space="preserve"> stanowią wyłącznie dane szacunkowe, które mogą nie odzwierciedlać rzeczywistej ilości jaka docelowo może zostać odebrana od właścicieli nieruchomości w skali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pl-PL" w:eastAsia="pl-PL"/>
        </w:rPr>
        <w:t>danej Części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 xml:space="preserve"> zamówienia. Szacunki opierają się przy tym na rzeczywistych danych o odebranych odpadach z terenu gmin ZGDO. Dan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pl-PL" w:eastAsia="pl-PL"/>
        </w:rPr>
        <w:t>wskazane w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 xml:space="preserve"> kolumni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pl-PL" w:eastAsia="pl-PL"/>
        </w:rPr>
        <w:t>5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 xml:space="preserve"> nie mogą stanowić podstawy do roszczeń Wykonawcy w stosunku do Zamawiającego w związku z mniejszą bądź większą ilością określonych odpadów jaka rzeczywiście zostanie odebrana z terenu gmin ZGDO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eastAsia="pl-PL"/>
        </w:rPr>
        <w:t xml:space="preserve">CZĘŚĆ IX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pl-PL"/>
        </w:rPr>
        <w:t>SEKTOR I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pl-PL"/>
        </w:rPr>
        <w:t>Gminy: Boleszkowice, Cedynia, Moryń</w:t>
      </w:r>
    </w:p>
    <w:p>
      <w:pPr>
        <w:pStyle w:val="Akapitzlist"/>
        <w:widowControl w:val="false"/>
        <w:numPr>
          <w:ilvl w:val="0"/>
          <w:numId w:val="29"/>
        </w:numPr>
        <w:tabs>
          <w:tab w:val="clear" w:pos="708"/>
          <w:tab w:val="left" w:pos="426" w:leader="none"/>
          <w:tab w:val="left" w:pos="8910" w:leader="none"/>
        </w:tabs>
        <w:spacing w:before="0" w:after="0"/>
        <w:ind w:left="284" w:hanging="284"/>
        <w:contextualSpacing/>
        <w:rPr/>
      </w:pPr>
      <w:r>
        <w:rPr/>
        <w:t>CENA:</w:t>
      </w:r>
    </w:p>
    <w:tbl>
      <w:tblPr>
        <w:tblW w:w="13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276"/>
        <w:gridCol w:w="1503"/>
        <w:gridCol w:w="1757"/>
        <w:gridCol w:w="2297"/>
        <w:gridCol w:w="234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kr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nostkowa netto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 1 Mg odpad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datek VAT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nostkowa brutto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 1 Mg odpadów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zacowana ilość odpadów w okresie od 01.01.2020 r. – 31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  <w:t>12.2021 r.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  <w:t xml:space="preserve">w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g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artość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  <w:t xml:space="preserve">netto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anego zakresu w okresie od 01.01.2020 r. – 31.12.2021 r.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(iloraz komórki z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 z komórką z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artość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  <w:t xml:space="preserve">brutto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anego zakresu w okresie od 01.01.2020 r. – 31.12.2021 r.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(iloraz komórki z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 z komórką z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7</w:t>
            </w:r>
          </w:p>
        </w:tc>
      </w:tr>
      <w:tr>
        <w:trPr>
          <w:trHeight w:val="12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bió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, transpor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i zagospodarowanie bezpośrednio z nieruchomości zamieszkałych odpadów komunalnych gromadzonych w sposób selektywny, obejmujący m.in. następujące frakcje: 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meble i inne odpady wielkogabarytowe,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-przeterminowane leki i opakowania po lekach,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- chemikalia i opakowania po chemikaliach w tym farb, rozpuszczalników, olejów odpadowych,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zużyte baterie i akumulatory,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zużyty sprzęt elektryczny i elektroniczny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wszystkie rodzaje lamp żarowych, halogenowych, świetlówek,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zużyte opony,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 razy w roku według harmonogramu ustalonego pomiędzy ZGDO, a Wykonawcą, bezpośrednio z nieruchomośc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pl-PL" w:eastAsia="pl-PL"/>
              </w:rPr>
              <w:t>720,3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pl-PL" w:eastAsia="pl-PL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</w:tr>
      <w:tr>
        <w:trPr>
          <w:trHeight w:val="8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pl-PL"/>
              </w:rPr>
              <w:t>Łączna cena netto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(suma wszystkich wierszy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):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pl-PL"/>
              </w:rPr>
              <w:t>Łączna cena brutto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(suma wszystkich wierszy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):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</w:tc>
      </w:tr>
    </w:tbl>
    <w:p>
      <w:pPr>
        <w:pStyle w:val="Akapitzlist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</w:r>
    </w:p>
    <w:p>
      <w:pPr>
        <w:pStyle w:val="Akapitzlist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 xml:space="preserve">Dane wskazane w kolumni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pl-PL" w:eastAsia="pl-PL"/>
        </w:rPr>
        <w:t>5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 xml:space="preserve"> stanowią wyłącznie dane szacunkowe, które mogą nie odzwierciedlać rzeczywistej ilości jaka docelowo może zostać odebrana od właścicieli nieruchomości w skali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pl-PL" w:eastAsia="pl-PL"/>
        </w:rPr>
        <w:t>danej Części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 xml:space="preserve"> zamówienia. Szacunki opierają się przy tym na rzeczywistych danych o odebranych odpadach z terenu gmin ZGDO. Dan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pl-PL" w:eastAsia="pl-PL"/>
        </w:rPr>
        <w:t>wskazane w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 xml:space="preserve"> kolumni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pl-PL" w:eastAsia="pl-PL"/>
        </w:rPr>
        <w:t>5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 xml:space="preserve"> nie mogą stanowić podstawy do roszczeń Wykonawcy w stosunku do Zamawiającego w związku z mniejszą bądź większą ilością określonych odpadów jaka rzeczywiście zostanie odebrana z terenu gmin ZGDO</w:t>
      </w:r>
    </w:p>
    <w:p>
      <w:pPr>
        <w:pStyle w:val="Akapitzlist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</w:r>
    </w:p>
    <w:p>
      <w:pPr>
        <w:pStyle w:val="Akapitzlist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</w:r>
    </w:p>
    <w:p>
      <w:pPr>
        <w:pStyle w:val="Akapitzlist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</w:r>
    </w:p>
    <w:p>
      <w:pPr>
        <w:pStyle w:val="Akapitzlist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</w:r>
    </w:p>
    <w:p>
      <w:pPr>
        <w:pStyle w:val="Akapitzlist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</w:r>
    </w:p>
    <w:p>
      <w:pPr>
        <w:pStyle w:val="Akapitzlist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</w:r>
    </w:p>
    <w:p>
      <w:pPr>
        <w:pStyle w:val="Akapitzlist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</w:r>
    </w:p>
    <w:p>
      <w:pPr>
        <w:pStyle w:val="Akapitzlist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</w:r>
    </w:p>
    <w:p>
      <w:pPr>
        <w:pStyle w:val="Akapitzlist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</w:r>
    </w:p>
    <w:p>
      <w:pPr>
        <w:pStyle w:val="Akapitzlist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</w:r>
    </w:p>
    <w:p>
      <w:pPr>
        <w:pStyle w:val="Akapitzlist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</w:r>
    </w:p>
    <w:p>
      <w:pPr>
        <w:pStyle w:val="Akapitzlist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</w:r>
    </w:p>
    <w:p>
      <w:pPr>
        <w:pStyle w:val="Akapitzlist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</w:r>
    </w:p>
    <w:p>
      <w:pPr>
        <w:pStyle w:val="Akapitzlist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</w:r>
    </w:p>
    <w:p>
      <w:pPr>
        <w:pStyle w:val="Akapitzlist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</w:r>
    </w:p>
    <w:p>
      <w:pPr>
        <w:pStyle w:val="Akapitzlist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</w:r>
    </w:p>
    <w:p>
      <w:pPr>
        <w:pStyle w:val="Akapitzlist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</w:r>
    </w:p>
    <w:p>
      <w:pPr>
        <w:pStyle w:val="Akapitzlist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</w:r>
    </w:p>
    <w:p>
      <w:pPr>
        <w:pStyle w:val="Akapitzlist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</w:r>
    </w:p>
    <w:p>
      <w:pPr>
        <w:pStyle w:val="Akapitzlist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</w:r>
    </w:p>
    <w:p>
      <w:pPr>
        <w:pStyle w:val="Akapitzlist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</w:r>
    </w:p>
    <w:p>
      <w:pPr>
        <w:pStyle w:val="Akapitzlist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</w:r>
    </w:p>
    <w:p>
      <w:pPr>
        <w:pStyle w:val="Akapitzlist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</w:r>
    </w:p>
    <w:p>
      <w:pPr>
        <w:pStyle w:val="Akapitzlist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</w:r>
    </w:p>
    <w:p>
      <w:pPr>
        <w:pStyle w:val="Akapitzlist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</w:r>
    </w:p>
    <w:p>
      <w:pPr>
        <w:pStyle w:val="Akapitzlist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</w:r>
    </w:p>
    <w:p>
      <w:pPr>
        <w:pStyle w:val="Akapitzlist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eastAsia="pl-PL"/>
        </w:rPr>
        <w:t xml:space="preserve">CZĘŚĆ X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pl-PL"/>
        </w:rPr>
        <w:t>SEKTOR II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pl-PL"/>
        </w:rPr>
        <w:t>Gminy: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pl-PL" w:eastAsia="pl-PL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pl-PL"/>
        </w:rPr>
        <w:t>Banie, Bielice, Lipiany</w:t>
      </w:r>
    </w:p>
    <w:p>
      <w:pPr>
        <w:pStyle w:val="Akapitzlist"/>
        <w:widowControl w:val="false"/>
        <w:numPr>
          <w:ilvl w:val="0"/>
          <w:numId w:val="23"/>
        </w:numPr>
        <w:tabs>
          <w:tab w:val="clear" w:pos="708"/>
          <w:tab w:val="left" w:pos="426" w:leader="none"/>
        </w:tabs>
        <w:spacing w:before="0" w:after="0"/>
        <w:contextualSpacing/>
        <w:rPr/>
      </w:pPr>
      <w:r>
        <w:rPr/>
        <w:t>CENA:</w:t>
      </w:r>
    </w:p>
    <w:tbl>
      <w:tblPr>
        <w:tblW w:w="13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276"/>
        <w:gridCol w:w="1503"/>
        <w:gridCol w:w="1757"/>
        <w:gridCol w:w="2297"/>
        <w:gridCol w:w="234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kr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nostkowa netto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 1 Mg odpad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datek VAT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nostkowa brutto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 1 Mg odpadów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zacowana ilość odpadów w okresie od 01.01.2020 r. – 31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  <w:t>12.2021 r.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  <w:t xml:space="preserve">w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g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artość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  <w:t xml:space="preserve">netto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anego zakresu w okresie od 01.01.2020 r. – 31.12.2021 r.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(iloraz komórki z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 z komórką z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artość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  <w:t xml:space="preserve">brutto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anego zakresu w okresie od 01.01.2020 r. – 31.12.2021 r.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(iloraz komórki z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 z komórką z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7</w:t>
            </w:r>
          </w:p>
        </w:tc>
      </w:tr>
      <w:tr>
        <w:trPr>
          <w:trHeight w:val="12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bió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, transpor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i zagospodarowanie bezpośrednio z nieruchomości zamieszkałych odpadów komunalnych gromadzonych w sposób selektywny, obejmujący m.in. następujące frakcje: 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meble i inne odpady wielkogabarytowe,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-przeterminowane leki i opakowania po lekach,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- chemikalia i opakowania po chemikaliach w tym farb, rozpuszczalników, olejów odpadowych,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zużyte baterie i akumulatory,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zużyty sprzęt elektryczny i elektroniczny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wszystkie rodzaje lamp żarowych, halogenowych, świetlówek,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zużyte opony,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 razy w roku według harmonogramu ustalonego pomiędzy ZGDO, a Wykonawcą, bezpośrednio z nieruchomośc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pl-PL" w:eastAsia="pl-PL"/>
              </w:rPr>
              <w:t>513,8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pl-PL" w:eastAsia="pl-PL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</w:tr>
      <w:tr>
        <w:trPr>
          <w:trHeight w:val="8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pl-PL"/>
              </w:rPr>
              <w:t>Łączna cena netto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(suma wszystkich wierszy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):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pl-PL"/>
              </w:rPr>
              <w:t>Łączna cena brutto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(suma wszystkich wierszy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):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</w:tc>
      </w:tr>
    </w:tbl>
    <w:p>
      <w:pPr>
        <w:pStyle w:val="Akapitzlist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</w:r>
    </w:p>
    <w:p>
      <w:pPr>
        <w:pStyle w:val="Akapitzlist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 xml:space="preserve">Dane wskazane w kolumni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pl-PL" w:eastAsia="pl-PL"/>
        </w:rPr>
        <w:t>5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 xml:space="preserve"> stanowią wyłącznie dane szacunkowe, które mogą nie odzwierciedlać rzeczywistej ilości jaka docelowo może zostać odebrana od właścicieli nieruchomości w skali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pl-PL" w:eastAsia="pl-PL"/>
        </w:rPr>
        <w:t>danej Części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 xml:space="preserve"> zamówienia. Szacunki opierają się przy tym na rzeczywistych danych o odebranych odpadach z terenu gmin ZGDO. Dan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pl-PL" w:eastAsia="pl-PL"/>
        </w:rPr>
        <w:t>wskazane w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 xml:space="preserve"> kolumni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pl-PL" w:eastAsia="pl-PL"/>
        </w:rPr>
        <w:t>5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 xml:space="preserve"> nie mogą stanowić podstawy do roszczeń Wykonawcy w stosunku do Zamawiającego w związku z mniejszą bądź większą ilością określonych odpadów jaka rzeczywiście zostanie odebrana z terenu gmin ZGDO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eastAsia="pl-PL"/>
        </w:rPr>
        <w:t xml:space="preserve">CZĘŚĆ XI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pl-PL"/>
        </w:rPr>
        <w:t>SEKTOR III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pl-PL"/>
        </w:rPr>
        <w:t>Gminy:</w:t>
      </w:r>
      <w:r>
        <w:rPr>
          <w:rFonts w:cs="Times New Roman" w:ascii="Times New Roman" w:hAnsi="Times New Roman"/>
          <w:b/>
          <w:sz w:val="32"/>
          <w:szCs w:val="32"/>
          <w:lang w:val="pl-PL"/>
        </w:rPr>
        <w:t xml:space="preserve"> Stare Czarnowo, Warnice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contextualSpacing/>
        <w:rPr/>
      </w:pPr>
      <w:r>
        <w:rPr/>
        <w:t>CENA:</w:t>
      </w:r>
    </w:p>
    <w:tbl>
      <w:tblPr>
        <w:tblW w:w="13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276"/>
        <w:gridCol w:w="1503"/>
        <w:gridCol w:w="1757"/>
        <w:gridCol w:w="2297"/>
        <w:gridCol w:w="234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kr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nostkowa netto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 1 Mg odpad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datek VAT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nostkowa brutto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 1 Mg odpadów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zacowana ilość odpadów w okresie od 01.01.2020 r. – 31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  <w:t>12.2021 r.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  <w:t xml:space="preserve">w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g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artość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  <w:t xml:space="preserve">netto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anego zakresu w okresie od 01.01.2020 r. – 31.12.2021 r.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(iloraz komórki z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 z komórką z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artość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  <w:t xml:space="preserve">brutto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anego zakresu w okresie od 01.01.2020 r. – 31.12.2021 r.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(iloraz komórki z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 z komórką z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7</w:t>
            </w:r>
          </w:p>
        </w:tc>
      </w:tr>
      <w:tr>
        <w:trPr>
          <w:trHeight w:val="12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bió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, transpor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i zagospodarowanie bezpośrednio z nieruchomości zamieszkałych odpadów komunalnych gromadzonych w sposób selektywny, obejmujący m.in. następujące frakcje: 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meble i inne odpady wielkogabarytowe,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-przeterminowane leki i opakowania po lekach,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- chemikalia i opakowania po chemikaliach w tym farb, rozpuszczalników, olejów odpadowych,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zużyte baterie i akumulatory,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zużyty sprzęt elektryczny i elektroniczny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wszystkie rodzaje lamp żarowych, halogenowych, świetlówek,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zużyte opony,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 razy w roku według harmonogramu ustalonego pomiędzy ZGDO, a Wykonawcą, bezpośrednio z nieruchomośc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pl-PL" w:eastAsia="pl-PL"/>
              </w:rPr>
              <w:t>294,4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pl-PL" w:eastAsia="pl-PL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</w:tr>
      <w:tr>
        <w:trPr>
          <w:trHeight w:val="8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pl-PL"/>
              </w:rPr>
              <w:t>Łączna cena netto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(suma wszystkich wierszy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):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pl-PL"/>
              </w:rPr>
              <w:t>Łączna cena brutto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(suma wszystkich wierszy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):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</w:tc>
      </w:tr>
    </w:tbl>
    <w:p>
      <w:pPr>
        <w:pStyle w:val="Akapitzlist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</w:r>
    </w:p>
    <w:p>
      <w:pPr>
        <w:pStyle w:val="Akapitzlist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 xml:space="preserve">Dane wskazane w kolumni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pl-PL" w:eastAsia="pl-PL"/>
        </w:rPr>
        <w:t>5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 xml:space="preserve"> stanowią wyłącznie dane szacunkowe, które mogą nie odzwierciedlać rzeczywistej ilości jaka docelowo może zostać odebrana od właścicieli nieruchomości w skali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pl-PL" w:eastAsia="pl-PL"/>
        </w:rPr>
        <w:t>danej Części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 xml:space="preserve"> zamówienia. Szacunki opierają się przy tym na rzeczywistych danych o odebranych odpadach z terenu gmin ZGDO. Dan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pl-PL" w:eastAsia="pl-PL"/>
        </w:rPr>
        <w:t>wskazane w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 xml:space="preserve"> kolumni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pl-PL" w:eastAsia="pl-PL"/>
        </w:rPr>
        <w:t>5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 xml:space="preserve"> nie mogą stanowić podstawy do roszczeń Wykonawcy w stosunku do Zamawiającego w związku z mniejszą bądź większą ilością określonych odpadów jaka rzeczywiście zostanie odebrana z terenu gmin ZGDO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eastAsia="pl-PL"/>
        </w:rPr>
        <w:t>CZĘŚĆ XII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pl-PL"/>
        </w:rPr>
        <w:t>SEKTOR IV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pl-PL"/>
        </w:rPr>
        <w:t>Gminy:</w:t>
      </w:r>
      <w:r>
        <w:rPr>
          <w:rFonts w:cs="Times New Roman" w:ascii="Times New Roman" w:hAnsi="Times New Roman"/>
          <w:b/>
          <w:sz w:val="32"/>
          <w:szCs w:val="32"/>
          <w:lang w:val="pl-PL"/>
        </w:rPr>
        <w:t xml:space="preserve"> Dolice, Marianowo</w:t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426" w:leader="none"/>
        </w:tabs>
        <w:spacing w:before="0" w:after="0"/>
        <w:contextualSpacing/>
        <w:rPr/>
      </w:pPr>
      <w:r>
        <w:rPr/>
        <w:t>CENA:</w:t>
      </w:r>
    </w:p>
    <w:tbl>
      <w:tblPr>
        <w:tblW w:w="13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276"/>
        <w:gridCol w:w="1503"/>
        <w:gridCol w:w="1757"/>
        <w:gridCol w:w="2297"/>
        <w:gridCol w:w="234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kr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nostkowa netto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 1 Mg odpad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datek VAT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nostkowa brutto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 1 Mg odpadów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zacowana ilość odpadów w okresie od 01.01.2020 r. – 31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  <w:t>12.2021 r.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  <w:t xml:space="preserve">w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Mg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artość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  <w:t xml:space="preserve">netto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anego zakresu w okresie od 01.01.2020 r. – 31.12.2021 r.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(iloraz komórki z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 z komórką z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artość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  <w:t xml:space="preserve">brutto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anego zakresu w okresie od 01.01.2020 r. – 31.12.2021 r.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(iloraz komórki z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 z komórką z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7</w:t>
            </w:r>
          </w:p>
        </w:tc>
      </w:tr>
      <w:tr>
        <w:trPr>
          <w:trHeight w:val="12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bió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, transpor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i zagospodarowanie bezpośrednio z nieruchomości zamieszkałych odpadów komunalnych gromadzonych w sposób selektywny, obejmujący m.in. następujące frakcje: 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meble i inne odpady wielkogabarytowe,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-przeterminowane leki i opakowania po lekach,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- chemikalia i opakowania po chemikaliach w tym farb, rozpuszczalników, olejów odpadowych,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zużyte baterie i akumulatory,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zużyty sprzęt elektryczny i elektroniczny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wszystkie rodzaje lamp żarowych, halogenowych, świetlówek,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zużyte opony,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 razy w roku według harmonogramu ustalonego pomiędzy ZGDO, a Wykonawcą, bezpośrednio z nieruchomośc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pl-PL" w:eastAsia="pl-PL"/>
              </w:rPr>
              <w:t>492,8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pl-PL" w:eastAsia="pl-PL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</w:tr>
      <w:tr>
        <w:trPr>
          <w:trHeight w:val="8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pl-PL"/>
              </w:rPr>
              <w:t>Łączna cena netto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(suma wszystkich wierszy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):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pl-PL"/>
              </w:rPr>
              <w:t>Łączna cena brutto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(suma wszystkich wierszy kolumny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pl-PL" w:eastAsia="pl-PL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):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</w:tc>
      </w:tr>
    </w:tbl>
    <w:p>
      <w:pPr>
        <w:pStyle w:val="Akapitzlist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</w:r>
    </w:p>
    <w:p>
      <w:pPr>
        <w:pStyle w:val="Akapitzlist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 xml:space="preserve">Dane wskazane w kolumni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pl-PL" w:eastAsia="pl-PL"/>
        </w:rPr>
        <w:t>5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 xml:space="preserve"> stanowią wyłącznie dane szacunkowe, które mogą nie odzwierciedlać rzeczywistej ilości jaka docelowo może zostać odebrana od właścicieli nieruchomości w skali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pl-PL" w:eastAsia="pl-PL"/>
        </w:rPr>
        <w:t>danej Części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 xml:space="preserve"> zamówienia. Szacunki opierają się przy tym na rzeczywistych danych o odebranych odpadach z terenu gmin ZGDO. Dan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pl-PL" w:eastAsia="pl-PL"/>
        </w:rPr>
        <w:t>wskazane w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 xml:space="preserve"> kolumni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pl-PL" w:eastAsia="pl-PL"/>
        </w:rPr>
        <w:t>5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 xml:space="preserve"> nie mogą stanowić podstawy do roszczeń Wykonawcy w stosunku do Zamawiającego w związku z mniejszą bądź większą ilością określonych odpadów jaka rzeczywiście zostanie odebrana z terenu gmin ZGDO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t>MNOŻNIK WYSOKOŚCI KAR UMOWNYCH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851" w:hanging="284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mnożnik kary umownej – 1,00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851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mnożnik kary umownej – 1,20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851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mnożnik kary umownej – 1,40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851" w:hanging="284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b/>
          <w:sz w:val="24"/>
          <w:szCs w:val="24"/>
        </w:rPr>
        <w:tab/>
        <w:t>mnożnik kary umownej – 1,60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851" w:hanging="284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b/>
          <w:sz w:val="24"/>
          <w:szCs w:val="24"/>
        </w:rPr>
        <w:tab/>
        <w:t>mnożnik kary umownej – 1,80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b/>
          <w:sz w:val="24"/>
          <w:szCs w:val="24"/>
        </w:rPr>
        <w:tab/>
        <w:t>mnożnik kary umownej – 2,00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(należy zakreślić tylko jeden z kwadratów)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KRES KARENCJI W ZAPŁACIE KAR UMOWNYCH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851" w:hanging="284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okres karencji – 10 tygodni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851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okres karencji – 8 tygodni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851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okres karencji – 6 tygodni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851" w:hanging="284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b/>
          <w:sz w:val="24"/>
          <w:szCs w:val="24"/>
        </w:rPr>
        <w:tab/>
        <w:t>okres karencji – 4 tygodnie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851" w:hanging="284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b/>
          <w:sz w:val="24"/>
          <w:szCs w:val="24"/>
        </w:rPr>
        <w:tab/>
        <w:t>okres karencji – 2 tygodnie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brak okresu karencji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(należy zakreślić tylko jeden z kwadratów)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ZIAŁANIA EDUKACYJNO-PROMOCYJNE WYKONAWCY – KOLPORTAŻ ULOTEK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851" w:hanging="284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1 akcja kolportażu ulotek w okresie trwania Umowy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851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2 akcje kolportażu ulotek w okresie trwania Umowy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851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kcje kolportażu ulotek w okresie trwania Umowy</w:t>
      </w:r>
    </w:p>
    <w:p>
      <w:pPr>
        <w:pStyle w:val="Akapitzlist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(należy zakreślić tylko jeden z kwadratów)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  <w:tab w:val="left" w:pos="891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świadczam(-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, że po uprzednim zapoznaniu się ze Specyfikacją Istotnych Warunków Zamówienia (zwaną dalej „SIWZ”) uznaję(-my) się za związanego(-ych) określonymi w niej postanowieniami i zasadami postępowani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NewRoman;MS Gothic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 xml:space="preserve">wiadczam(-y), </w:t>
      </w:r>
      <w:r>
        <w:rPr>
          <w:rFonts w:eastAsia="TimesNewRoman;MS Gothic"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 xml:space="preserve">e Przedmiot Zamówienia zrealizuję (-my) w terminach </w:t>
      </w:r>
      <w:r>
        <w:rPr>
          <w:rFonts w:cs="Times New Roman" w:ascii="Times New Roman" w:hAnsi="Times New Roman"/>
          <w:b/>
          <w:sz w:val="24"/>
          <w:szCs w:val="24"/>
        </w:rPr>
        <w:t>zgodnych z zapisami SIWZ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4.*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świadczam(-y), że powierzę(-my) podwykonawcom wykonanie następującej części zamówieni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pl-PL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3969"/>
        <w:gridCol w:w="2208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ZWA I ADRES PODWYKONAWC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KRES POWIERZANYCH PRAC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(CZĘŚĆ ZAMÓWIENIA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SOBY DO KONTAKTU</w:t>
            </w:r>
          </w:p>
        </w:tc>
      </w:tr>
      <w:tr>
        <w:trPr>
          <w:trHeight w:val="560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5.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*Oświadczam(-y), że informacje i dokumenty zawarte w ofercie w następujących miejscach: ………………………… stanowią tajemnicę przedsiębiorstwa w rozumieniu ustawy o zwalczaniu nieuczciwej konkurencji. W tym celu przedkładam(-y) stosowne pismo, wykazujące, iż zastrzeżone przez Wykonawcę informacje stanowią tajemnicę przedsiębiorstwa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6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Oświadczam(-y), że zapoznaliśmy się ze Wzorem Umowy, stanowiący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ącznik nr 9 do SIWZ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i zobowiązujemy się, w przypadku wyboru naszej oferty do zawarcia umów zgodnych z niniejszą ofertą, na warunkach określonych w SIWZ, w miejscu i terminie wyznaczonym przez Zamawiającego.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7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Oświadczam(-y), że jesteśmy związani ofertą przez okre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  <w:t>60 dni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licząc od upływu terminu składania ofert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8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Oświadczam(-y), pod rygorem wykluczenia z postępowania, iż wszystkie informacje zamieszczone w naszej ofercie i załącznikach do oferty są prawdziwe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9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Osobą upoważnioną do kontaktów z Zamawiającym jest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283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………………………………………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- 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283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(imię i nazwisko)                                                   (funkcja; stanowisko)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283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e-mail: ………………..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283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tel.: ……………………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283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faks: ………………….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0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Na ofertę składają się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……………………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……………………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3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……………………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4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……………………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       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*wypełnić jeśli dotyczy; przekreślić gdy nie dotyczy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                                                       </w:t>
      </w:r>
    </w:p>
    <w:p>
      <w:pPr>
        <w:pStyle w:val="Normal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11. </w:t>
      </w:r>
      <w:r>
        <w:rPr>
          <w:rFonts w:cs="Times New Roman" w:ascii="Times New Roman" w:hAnsi="Times New Roman"/>
          <w:b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liśmy w celu ubiegania się o udzielenie zamówienia publicznego w niniejszym postępowaniu.*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hanging="283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1)</w: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1416" w:firstLine="708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[...…………………………………………………………..]</w:t>
      </w:r>
    </w:p>
    <w:p>
      <w:pPr>
        <w:pStyle w:val="Normal"/>
        <w:spacing w:lineRule="auto" w:line="240" w:before="0" w:after="0"/>
        <w:ind w:left="1416" w:firstLine="708"/>
        <w:jc w:val="right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ab/>
        <w:t xml:space="preserve">                                                          (data oraz podpis kwalifikowanym podpisem elektronicznym przez osobę / osoby wskazane w dokumencie, uprawnioną /uprawnione do występowania  w obrocie 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prawnym, reprezentowania Wykonawcy i składania oświadczeń woli w jego imieniu)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left" w:pos="1275" w:leader="none"/>
        </w:tabs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3 do SIWZ</w:t>
      </w:r>
    </w:p>
    <w:p>
      <w:pPr>
        <w:pStyle w:val="Normal"/>
        <w:tabs>
          <w:tab w:val="clear" w:pos="708"/>
          <w:tab w:val="left" w:pos="1275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strukcja dla Wykonawców dotycząca JEDZ (ESPD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elu zaimportowania Jednolitego Europejskiego Dokumentu Zamówienia (ESPD) oraz jego wypełnienia, należy wykonać poniższe kroki: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ik „Jednolity Europejski Dokument Zamówienia (ESPD)” w formacie *.xml należy pobrać ze strony internetowej Zamawiającego i zapisać na dysku swojego komputera lub urządzeniu zewnętrznym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>
          <w:rStyle w:val="InternetLink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ektroniczne narzędzie do wypełniania ESPD znajduje się pod adresem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spd.uzp.gov.pl/</w:t>
        </w:r>
      </w:hyperlink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załadowaniu strony internetowej należy wybrać „język”, np. Polski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ępnie  zaznaczamy kolejno następujące opcje: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m jesteś - „Jestem wykonawcą”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 chcesz zrobić – „zaimportować ESPD”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ejnym krokiem jest załadowanie pobranego i zapisanego wcześniej pliku w formacie *.xml, o którym mowa w pkt 1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y wybrać Państwo, w którym Wykonawca ma siedzibę, np. Polska i kliknąć „Dalej”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wypełnia ESPD zgodnie ze wzorem elektronicznego formularza, z zastrzeżeniem poniższych uwag: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zęści II Sekcji D ESPD (</w:t>
      </w:r>
      <w:r>
        <w:rPr>
          <w:rFonts w:cs="Times New Roman" w:ascii="Times New Roman" w:hAnsi="Times New Roman"/>
          <w:i/>
          <w:sz w:val="24"/>
          <w:szCs w:val="24"/>
        </w:rPr>
        <w:t>Informacje dotyczące podwykonawców, na których zdolności wykonawca nie polega</w:t>
      </w:r>
      <w:r>
        <w:rPr>
          <w:rFonts w:cs="Times New Roman" w:ascii="Times New Roman" w:hAnsi="Times New Roman"/>
          <w:sz w:val="24"/>
          <w:szCs w:val="24"/>
        </w:rPr>
        <w:t xml:space="preserve">) Wykonawca oświadcza czy zamierza zlecić osobom trzecim podwykonawstwo jakiejkolwiek części zamówienia (w przypadku twierdzącej odpowiedzi podaje ponadto, o ile jest to wiadome, wykaz proponowanych podwykonawców), natomiast Wykonawca </w:t>
      </w:r>
      <w:r>
        <w:rPr>
          <w:rFonts w:cs="Times New Roman" w:ascii="Times New Roman" w:hAnsi="Times New Roman"/>
          <w:sz w:val="24"/>
          <w:szCs w:val="24"/>
          <w:u w:val="single"/>
        </w:rPr>
        <w:t>nie jest zobowiązany</w:t>
      </w:r>
      <w:r>
        <w:rPr>
          <w:rFonts w:cs="Times New Roman" w:ascii="Times New Roman" w:hAnsi="Times New Roman"/>
          <w:sz w:val="24"/>
          <w:szCs w:val="24"/>
        </w:rPr>
        <w:t xml:space="preserve"> do przedstawiania w odniesieniu do tych podwykonawców odrębnych JEDZ, zawierających informacje wymagane w Części II Sekcja A i B oraz w Części III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Części IV Zamawiający żąda jedynie Ogólnego oświadczenia dotyczącego wszystkich kryteriów kwalifikacji, </w:t>
      </w:r>
      <w:r>
        <w:rPr>
          <w:rFonts w:cs="Times New Roman" w:ascii="Times New Roman" w:hAnsi="Times New Roman"/>
          <w:sz w:val="24"/>
          <w:szCs w:val="24"/>
          <w:u w:val="single"/>
        </w:rPr>
        <w:t>bez wypełniania</w:t>
      </w:r>
      <w:r>
        <w:rPr>
          <w:rFonts w:cs="Times New Roman" w:ascii="Times New Roman" w:hAnsi="Times New Roman"/>
          <w:sz w:val="24"/>
          <w:szCs w:val="24"/>
        </w:rPr>
        <w:t xml:space="preserve"> poszczególnych Sekcji A, B, C i D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V (</w:t>
      </w:r>
      <w:r>
        <w:rPr>
          <w:rFonts w:cs="Times New Roman" w:ascii="Times New Roman" w:hAnsi="Times New Roman"/>
          <w:i/>
          <w:sz w:val="24"/>
          <w:szCs w:val="24"/>
        </w:rPr>
        <w:t>Ograniczenie liczby kwalifikujących się kandydatów</w:t>
      </w:r>
      <w:r>
        <w:rPr>
          <w:rFonts w:cs="Times New Roman" w:ascii="Times New Roman" w:hAnsi="Times New Roman"/>
          <w:sz w:val="24"/>
          <w:szCs w:val="24"/>
        </w:rPr>
        <w:t xml:space="preserve">) należy pozostawić </w:t>
      </w:r>
      <w:r>
        <w:rPr>
          <w:rFonts w:cs="Times New Roman" w:ascii="Times New Roman" w:hAnsi="Times New Roman"/>
          <w:sz w:val="24"/>
          <w:szCs w:val="24"/>
          <w:u w:val="single"/>
        </w:rPr>
        <w:t>niewypełnion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etny ESPD należy podpisać podpisem elektronicznym zgodnie z reprezentacją oraz dołączyć do oferty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faktem, że wypełniony przez Wykonawcę formularz nie jest przechowywany w pamięci systemu, Zamawiający zaleca pobrać i zapisać wypełniony ESPD na dysku swojego komputera lub urządzeniu zewnętrznym. Pozwoli to na ewentualną korektę formularza bez konieczności wypełniania go od początku.    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contextualSpacing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4 do SIWZ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50" w:val="clear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pl-PL"/>
        </w:rPr>
        <w:t xml:space="preserve">Zobowiązanie Innego podmiotu do udostępnienia niezbędnych zasobów Wykonawcy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Nazwa Innego Podmiotu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Adres Innego Podmiotu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r KRS lub nazwa firmy pod którą Inny podmiot figuruje w CEIDG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odpowiedzi na ogłoszenie o zamówieniu prowadzonym w trybie przetargu nieograniczonego na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sługę pn.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„</w:t>
      </w:r>
      <w:r>
        <w:rPr>
          <w:rFonts w:cs="Times New Roman" w:ascii="Times New Roman" w:hAnsi="Times New Roman"/>
          <w:b/>
          <w:sz w:val="32"/>
          <w:szCs w:val="32"/>
        </w:rPr>
        <w:t>Odbiór i zagospodarowanie odpadów komunalnych z nieruchomości zamieszkałych na terenie gmin położonych na terenie Związku Gmin Dolnej Odry z siedzibą w Chojnie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. Oświadczam(-y), że zobowiązuje(-my) się do oddania Wykonawcy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Nazwa Wykonawcy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Adres Wykonawcy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o dyspozycji niezbędne zasoby do realizacji przedmiotowego zamówienia w zakresie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owyższe zasoby zostaną udostępnione na poniższych warunkach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kres udostępnianych Wykonawcy zasobów naszego podmiotu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9" w:leader="none"/>
          <w:tab w:val="left" w:pos="891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posób wykorzystania naszych zasobów przy wykonywaniu zamówienia publicznego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kres i okres udziału naszego podmiotu przy wykonywaniu zamówienia publicznego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charakter stosunku jaki będzie nas łączył z Wykonawcą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(w przypadku polegania na zdolnościach dotyczących wykształcenia, kwalifikacji zawodowych lub doświadczenia, podmiot udostępniający swoje zasoby jest zobowiązany do realizacji robót budowlanych lub usług, do których zdolności te są wymagane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. Oświadczam(-y), że na dzień składania ofert nie podlegam(-y) wykluczeniu z postępowania o udzielenie zamówienia na podstawie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Art. 24 ust. 1 pkt 13-22 ustawy Prawo zamówień publicznych,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709" w:leader="none"/>
        </w:tabs>
        <w:spacing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Art. 24 ust. 5 pkt 1 ustawy Prawo zamówień publicznych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3. Oświadczam(-y), że na dzień składania ofert spełniam(-y) warunki udziału w postępowaniu, w zakresie, w jakim udostępniam(-y) zasoby Wykonawcy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1416" w:firstLine="708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[...…………………………………………………………..]</w:t>
      </w:r>
    </w:p>
    <w:p>
      <w:pPr>
        <w:pStyle w:val="Normal"/>
        <w:spacing w:lineRule="auto" w:line="240" w:before="0" w:after="0"/>
        <w:ind w:left="1416" w:firstLine="144"/>
        <w:jc w:val="right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(data oraz podpis kwalifikowanym podpisem elektronicznym przez osobę / osoby wskazane w dokumencie, uprawnioną /uprawnione do występowania  w obrocie 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prawnym, reprezentowania Wykonawcy i składania oświadczeń woli w jego imieniu)</w:t>
      </w:r>
      <w:r>
        <w:br w:type="page"/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5 do SIWZ</w:t>
      </w:r>
    </w:p>
    <w:p>
      <w:pPr>
        <w:pStyle w:val="Normal"/>
        <w:tabs>
          <w:tab w:val="clear" w:pos="708"/>
          <w:tab w:val="left" w:pos="1275" w:leader="none"/>
          <w:tab w:val="left" w:pos="8647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(złożyć w przepisanym terminie –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vid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Rozdział VII ust. 9 SIWZ)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50" w:val="clear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pl-PL"/>
        </w:rPr>
        <w:t xml:space="preserve">Oświadczenie dotyczące przynależności albo braku przynależności do tej samej grupy kapitałowej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Nazwa Wykonawcy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Adres Wykonawcy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.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nawiązaniu do złożonej przez nas, w postępowaniu prowadzonym w trybie przetargu nieograniczonego, oferty na usługę pn.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„</w:t>
      </w:r>
      <w:r>
        <w:rPr>
          <w:rFonts w:cs="Times New Roman" w:ascii="Times New Roman" w:hAnsi="Times New Roman"/>
          <w:b/>
          <w:sz w:val="32"/>
          <w:szCs w:val="32"/>
        </w:rPr>
        <w:t>Odbiór i zagospodarowanie odpadów komunalnych z nieruchomości zamieszkałych na terenie gmin położonych na terenie Związku Gmin Dolnej Odry z siedzibą w Chojnie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1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świadczam(-y), ż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nie należę(-my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z żadnym z wykonawców, którzy złożyli ofertę lub ofertę częściową w niniejszym postępowaniu, do tej samej grupy kapitałowej, o której mowa w art. 24 ust. 1 pkt 23 ustawy z dnia 29 stycznia 2004 r. – Prawo zamówień publicznych.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1416" w:firstLine="708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[...…………………………………………………………..]</w:t>
      </w:r>
    </w:p>
    <w:p>
      <w:pPr>
        <w:pStyle w:val="Normal"/>
        <w:spacing w:lineRule="auto" w:line="240" w:before="0" w:after="0"/>
        <w:ind w:left="1416" w:firstLine="144"/>
        <w:jc w:val="right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(data oraz podpis kwalifikowanym podpisem elektronicznym przez osobę / osoby wskazane w dokumencie, uprawnioną /uprawnione do występowania  w obrocie 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prawnym, reprezentowania Wykonawcy i składania oświadczeń woli w jego imieniu)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2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Oświadczam(-y), że wraz z Wykonawcą: ………………………………….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leżę(-my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do tej samej grupy kapitałowej, o której mowa w art. 24 ust. 1 pkt 23 ustawy z dnia 29 stycznia 2004 r. – Prawo zamówień publicznych.</w:t>
      </w:r>
    </w:p>
    <w:p>
      <w:pPr>
        <w:pStyle w:val="Normal"/>
        <w:widowControl w:val="false"/>
        <w:tabs>
          <w:tab w:val="clear" w:pos="708"/>
          <w:tab w:val="left" w:pos="5640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64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Jednocześnie wraz z oświadczeniem składam(-y)/nie składam(-y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dokumenty bądź informacje potwierdzające, że powiązania z innym Wykonawcą nie prowadzą do zakłócenia konkurencji w postępowaniu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1416" w:firstLine="708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[...…………………………………………………………..]</w:t>
      </w:r>
    </w:p>
    <w:p>
      <w:pPr>
        <w:pStyle w:val="Normal"/>
        <w:spacing w:lineRule="auto" w:line="240" w:before="0" w:after="0"/>
        <w:ind w:left="1416" w:firstLine="144"/>
        <w:jc w:val="right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(data oraz podpis kwalifikowanym podpisem elektronicznym przez osobę / osoby wskazane w dokumencie, uprawnioną /uprawnione do występowania  w obrocie 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prawnym, reprezentowania Wykonawcy i składania oświadczeń woli w jego imieniu)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right="139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* niepotrzebne skreślić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WAGI:</w:t>
      </w:r>
    </w:p>
    <w:p>
      <w:pPr>
        <w:pStyle w:val="Normal"/>
        <w:numPr>
          <w:ilvl w:val="0"/>
          <w:numId w:val="26"/>
        </w:numPr>
        <w:spacing w:before="0" w:after="0"/>
        <w:ind w:left="851" w:hanging="284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przypadku Wykonawców wspólnie ubiegających się o udzielenie zamówienia każdy z Wykonawców składa odrębne oświadczenie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6"/>
        </w:numPr>
        <w:spacing w:before="0" w:after="0"/>
        <w:ind w:left="851" w:hanging="284"/>
        <w:contextualSpacing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leży wypełnić pkt 1 albo pkt 2.</w:t>
      </w:r>
    </w:p>
    <w:p>
      <w:pPr>
        <w:pStyle w:val="Normal"/>
        <w:tabs>
          <w:tab w:val="clear" w:pos="708"/>
          <w:tab w:val="left" w:pos="1275" w:leader="none"/>
          <w:tab w:val="left" w:pos="8647" w:leader="none"/>
        </w:tabs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6 do SIWZ</w:t>
      </w:r>
    </w:p>
    <w:p>
      <w:pPr>
        <w:pStyle w:val="Normal"/>
        <w:tabs>
          <w:tab w:val="clear" w:pos="708"/>
          <w:tab w:val="left" w:pos="1275" w:leader="none"/>
          <w:tab w:val="left" w:pos="8647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(złożyć na wezwanie Zamawiającego –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vid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Rozdział VII ust. 10 pkt 8 SIWZ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50" w:val="clear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pl-PL"/>
        </w:rPr>
        <w:t xml:space="preserve">Oświadczenie dotyczące braku wydania prawomocnego wyroku sądu lub ostatecznej decyzji administracyjnej o zaleganiu z uiszczaniem podatków, opłat lub składek na ubezpieczenie społeczne lub zdrowotne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Nazwa Wykonawcy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Adres Wykonawcy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.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nawiązaniu do złożonej przez nas, w postępowaniu prowadzonym w trybie przetargu nieograniczonego, oferty na usługę pn.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„</w:t>
      </w:r>
      <w:r>
        <w:rPr>
          <w:rFonts w:cs="Times New Roman" w:ascii="Times New Roman" w:hAnsi="Times New Roman"/>
          <w:b/>
          <w:sz w:val="32"/>
          <w:szCs w:val="32"/>
        </w:rPr>
        <w:t>Odbiór i zagospodarowanie odpadów komunalnych z nieruchomości zamieszkałych na terenie gmin położonych na terenie Związku Gmin Dolnej Odry z siedzibą w Chojnie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1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świadczam(-y), ż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wobec podmiotu, który reprezentuję(-my)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nie został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wydany prawomocny wyrok sądu lub ostateczna decyzja administracyjna o zaleganiu z uiszczaniem podatków, opłat lub składek na ubezpieczenia społeczne lub zdrowotne.</w:t>
      </w:r>
    </w:p>
    <w:p>
      <w:pPr>
        <w:pStyle w:val="Normal"/>
        <w:widowControl w:val="false"/>
        <w:tabs>
          <w:tab w:val="clear" w:pos="708"/>
          <w:tab w:val="left" w:pos="5640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ab/>
      </w:r>
    </w:p>
    <w:p>
      <w:pPr>
        <w:pStyle w:val="Normal"/>
        <w:spacing w:lineRule="auto" w:line="240" w:before="0" w:after="0"/>
        <w:ind w:left="1416" w:firstLine="708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[...…………………………………………………………..]</w:t>
      </w:r>
    </w:p>
    <w:p>
      <w:pPr>
        <w:pStyle w:val="Normal"/>
        <w:spacing w:lineRule="auto" w:line="240" w:before="0" w:after="0"/>
        <w:ind w:left="1416" w:firstLine="144"/>
        <w:jc w:val="right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(data oraz podpis kwalifikowanym podpisem elektronicznym przez osobę / osoby wskazane w dokumencie, uprawnioną /uprawnione do występowania  w obrocie 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prawnym, reprezentowania Wykonawcy i składania oświadczeń woli w jego imieniu)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2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świadczam(-y), ż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wobec podmiotu, który reprezentuję(-my)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został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wydany prawomocny wyrok sądu lub ostateczna decyzja administracyjna o zaleganiu z uiszczaniem podatków, opłat lub składek na ubezpieczenia społeczne lub zdrowotne.</w:t>
      </w:r>
    </w:p>
    <w:p>
      <w:pPr>
        <w:pStyle w:val="Normal"/>
        <w:widowControl w:val="false"/>
        <w:tabs>
          <w:tab w:val="clear" w:pos="708"/>
          <w:tab w:val="left" w:pos="5640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640" w:leader="none"/>
        </w:tabs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Jednocześnie wraz z oświadczeniem składam(-y) dokumenty potwierdzające dokonanie płatności tych należności wraz z ewentualnymi odsetkami lub grzywnami lub zawarcie wiążącego porozumienia w sprawie spłat tych należności.</w:t>
      </w:r>
    </w:p>
    <w:p>
      <w:pPr>
        <w:pStyle w:val="Normal"/>
        <w:widowControl w:val="false"/>
        <w:tabs>
          <w:tab w:val="clear" w:pos="708"/>
          <w:tab w:val="left" w:pos="5640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ab/>
      </w:r>
    </w:p>
    <w:p>
      <w:pPr>
        <w:pStyle w:val="Normal"/>
        <w:spacing w:lineRule="auto" w:line="240" w:before="0" w:after="0"/>
        <w:ind w:left="1416" w:firstLine="708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[...…………………………………………………………..]</w:t>
      </w:r>
    </w:p>
    <w:p>
      <w:pPr>
        <w:pStyle w:val="Normal"/>
        <w:spacing w:lineRule="auto" w:line="240" w:before="0" w:after="0"/>
        <w:ind w:left="1416" w:firstLine="144"/>
        <w:jc w:val="right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(data oraz podpis kwalifikowanym podpisem elektronicznym przez osobę / osoby wskazane w dokumencie, uprawnioną /uprawnione do występowania  w obrocie 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prawnym, reprezentowania Wykonawcy i składania oświadczeń woli w jego imieniu)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right="139" w:hanging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WAGI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przypadku Wykonawców wspólnie ubiegających się o udzielenie zamówienia każdy z Wykonawców składa odrębne oświadczenie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leży wypełnić pkt 1 albo pkt 2.</w:t>
      </w:r>
    </w:p>
    <w:p>
      <w:pPr>
        <w:pStyle w:val="Normal"/>
        <w:tabs>
          <w:tab w:val="clear" w:pos="708"/>
          <w:tab w:val="left" w:pos="1275" w:leader="none"/>
          <w:tab w:val="left" w:pos="8647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275" w:leader="none"/>
          <w:tab w:val="left" w:pos="8647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275" w:leader="none"/>
          <w:tab w:val="left" w:pos="8647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275" w:leader="none"/>
          <w:tab w:val="left" w:pos="8647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275" w:leader="none"/>
          <w:tab w:val="left" w:pos="8647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275" w:leader="none"/>
          <w:tab w:val="left" w:pos="8647" w:leader="none"/>
        </w:tabs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7 do SIWZ</w:t>
      </w:r>
    </w:p>
    <w:p>
      <w:pPr>
        <w:pStyle w:val="Normal"/>
        <w:tabs>
          <w:tab w:val="clear" w:pos="708"/>
          <w:tab w:val="left" w:pos="1275" w:leader="none"/>
          <w:tab w:val="left" w:pos="8647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(złożyć na wezwanie Zamawiającego –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vid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Rozdział VII ust. 10 pkt 9 SIWZ)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50" w:val="clear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pl-PL"/>
        </w:rPr>
        <w:t>Oświadczenie dotyczące braku orzeczenia tytułem środka zapobiegawczego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50" w:val="clear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pl-PL"/>
        </w:rPr>
        <w:t>zakazu ubiegania się o zamówienia publiczne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Nazwa Wykonawcy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Adres Wykonawcy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.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nawiązaniu do złożonej przez nas, w postępowaniu prowadzonym w trybie przetargu nieograniczonego, oferty na usługę pn.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„</w:t>
      </w:r>
      <w:r>
        <w:rPr>
          <w:rFonts w:cs="Times New Roman" w:ascii="Times New Roman" w:hAnsi="Times New Roman"/>
          <w:b/>
          <w:sz w:val="32"/>
          <w:szCs w:val="32"/>
        </w:rPr>
        <w:t>Odbiór i zagospodarowanie odpadów komunalnych z nieruchomości zamieszkałych na terenie gmin położonych na terenie Związku Gmin Dolnej Odry z siedzibą w Chojnie”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świadczam(-y), ż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wobec podmiotu, który reprezentuję(-my) nie zostało wydane, tytułem środka zapobiegawczego, orzeczenie o zakazie ubiegania się o zamówienia publiczne.</w:t>
      </w:r>
    </w:p>
    <w:p>
      <w:pPr>
        <w:pStyle w:val="Normal"/>
        <w:widowControl w:val="false"/>
        <w:tabs>
          <w:tab w:val="clear" w:pos="708"/>
          <w:tab w:val="left" w:pos="5640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ab/>
      </w:r>
    </w:p>
    <w:p>
      <w:pPr>
        <w:pStyle w:val="Normal"/>
        <w:spacing w:lineRule="auto" w:line="240" w:before="0" w:after="0"/>
        <w:ind w:left="1416" w:firstLine="708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[...…………………………………………………………..]</w:t>
      </w:r>
    </w:p>
    <w:p>
      <w:pPr>
        <w:pStyle w:val="Normal"/>
        <w:spacing w:lineRule="auto" w:line="240" w:before="0" w:after="0"/>
        <w:ind w:left="1416" w:firstLine="144"/>
        <w:jc w:val="right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(data oraz podpis kwalifikowanym podpisem elektronicznym przez osobę / osoby wskazane w dokumencie, uprawnioną /uprawnione do występowania  w obrocie 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prawnym, reprezentowania Wykonawcy i składania oświadczeń woli w jego imieniu)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right="139" w:hanging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WAGI: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0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przypadku Wykonawców wspólnie ubiegających się o udzielenie zamówienia każdy z Wykonawców składa odrębne oświadczenie.</w:t>
      </w:r>
    </w:p>
    <w:p>
      <w:pPr>
        <w:pStyle w:val="Normal"/>
        <w:spacing w:before="0" w:after="0"/>
        <w:contextualSpacing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8 do SIWZ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(złożyć na wezwanie Zamawiającego –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vid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Rozdział VII ust. 10 pkt 4 SIWZ)</w:t>
      </w:r>
    </w:p>
    <w:p>
      <w:pPr>
        <w:pStyle w:val="Normal"/>
        <w:tabs>
          <w:tab w:val="clear" w:pos="708"/>
          <w:tab w:val="left" w:pos="1275" w:leader="none"/>
          <w:tab w:val="left" w:pos="8647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50" w:val="clear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Wykaz usług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Nazwa Wykonawcy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Adres Wykonawcy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nawiązaniu do złożonej przez nas, w postępowaniu prowadzonym w trybie przetargu nieograniczonego, oferty na usługę pn.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„</w:t>
      </w:r>
      <w:r>
        <w:rPr>
          <w:rFonts w:cs="Times New Roman" w:ascii="Times New Roman" w:hAnsi="Times New Roman"/>
          <w:b/>
          <w:sz w:val="32"/>
          <w:szCs w:val="32"/>
        </w:rPr>
        <w:t>Odbiór i zagospodarowanie odpadów komunalnych z nieruchomości zamieszkałych na terenie gmin położonych na terenie Związku Gmin Dolnej Odry z siedzibą w Chojnie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zedstawiam(-y) następujące informacje:</w:t>
      </w:r>
    </w:p>
    <w:p>
      <w:pPr>
        <w:pStyle w:val="Normal"/>
        <w:spacing w:before="0" w:after="0"/>
        <w:ind w:left="284" w:hanging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tbl>
      <w:tblPr>
        <w:tblW w:w="148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118"/>
        <w:gridCol w:w="2693"/>
        <w:gridCol w:w="2025"/>
        <w:gridCol w:w="2511"/>
        <w:gridCol w:w="1969"/>
      </w:tblGrid>
      <w:tr>
        <w:trPr>
          <w:trHeight w:val="9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  <w:t>L.p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rzedmiot usługi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(dla potwierdzenia spełnienia warunku, określonego w Rozdziale VI ust 1 pkt 2 ppkt c)</w:t>
            </w: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Warunek dotyczący doświadczenia Wykonawcy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artość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Daty wykonania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odmiot zlecający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ny podmiot*</w:t>
            </w:r>
          </w:p>
        </w:tc>
      </w:tr>
      <w:tr>
        <w:trPr>
          <w:trHeight w:val="12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* wypełnić jeżeli dotyczy; Należy wpisać nazwę Innego podmiotu jedynie w przypadku, gdy Wykonawca polega na zdolności zawodowej (doświadczeniu zawodowym) innego podmiotu w celu potwierdzenia spełniania warunków udziału w postępowaniu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 przedstawionego wykazu należy dołączyć dowody określające czy te usługi zostały wykonane lub są wykonywane należycie, przy czym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dowodami, o których mowa, są referencje bądź inne dokumenty wystawione przez podmiot, na rzecz którego usługi były wykonywane, a w przypadku świadczeń okresowych lub ciągłych są wykonywane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świadczeń okresowych lub ciągłych nadal wykonywanych referencje bądź inne dokumenty potwierdzające ich należyte wykonanie powinny być wydane nie wcześniej niż 3 miesiące przed upływem terminu składania ofert w postępowaniu.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1416" w:firstLine="708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[...…………………………………………………………..]</w:t>
      </w:r>
    </w:p>
    <w:p>
      <w:pPr>
        <w:pStyle w:val="Normal"/>
        <w:spacing w:lineRule="auto" w:line="240" w:before="0" w:after="0"/>
        <w:ind w:left="1416" w:firstLine="708"/>
        <w:jc w:val="right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ab/>
        <w:t xml:space="preserve">                                                          (data oraz podpis kwalifikowanym podpisem elektronicznym przez osobę / osoby wskazane w dokumencie, uprawnioną /uprawnione do występowania  w obrocie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prawnym, reprezentowania Wykonawcy i składania oświadczeń woli w jego imieniu)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851" w:right="851" w:gutter="0" w:header="68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rFonts w:cs="Times New Roman" w:ascii="Times New Roman" w:hAnsi="Times New Roman"/>
        <w:sz w:val="24"/>
        <w:szCs w:val="24"/>
      </w:rPr>
      <w:t xml:space="preserve">Strona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3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z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3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Times New Roman" w:ascii="Times New Roman" w:hAnsi="Times New Roman"/>
        <w:sz w:val="24"/>
        <w:szCs w:val="24"/>
      </w:rPr>
      <w:t>Znak sprawy: ZGDO.272.2.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/>
    </w:pPr>
    <w:r>
      <w:rPr>
        <w:rFonts w:cs="Times New Roman" w:ascii="Times New Roman" w:hAnsi="Times New Roman"/>
        <w:sz w:val="24"/>
        <w:szCs w:val="24"/>
      </w:rPr>
      <w:t>Znak sprawy: ZGDO.272.2.201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Times New Roman" w:ascii="Times New Roman" w:hAnsi="Times New Roman"/>
        <w:sz w:val="24"/>
        <w:szCs w:val="24"/>
      </w:rPr>
      <w:t>Znak sprawy: ZGDO.272.2.2019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/>
    </w:pPr>
    <w:r>
      <w:rPr>
        <w:rFonts w:cs="Times New Roman" w:ascii="Times New Roman" w:hAnsi="Times New Roman"/>
        <w:sz w:val="24"/>
        <w:szCs w:val="24"/>
      </w:rPr>
      <w:t>Znak sprawy: ZGDO.272.2.2019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Times New Roman" w:ascii="Times New Roman" w:hAnsi="Times New Roman"/>
        <w:sz w:val="24"/>
        <w:szCs w:val="24"/>
      </w:rPr>
      <w:t>Znak sprawy: ZGDO.272.2.2019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Cs w:val="24"/>
        <w:lang w:val="en-US" w:eastAsia="en-US"/>
      </w:rPr>
    </w:pPr>
    <w:r>
      <w:rPr>
        <w:color w:val="000000"/>
        <w:szCs w:val="24"/>
        <w:lang w:val="en-US" w:eastAsia="en-US"/>
      </w:rPr>
    </w:r>
  </w:p>
  <w:p>
    <w:pPr>
      <w:pStyle w:val="Header"/>
      <w:rPr/>
    </w:pPr>
    <w:r>
      <w:rPr>
        <w:rFonts w:cs="Times New Roman" w:ascii="Times New Roman" w:hAnsi="Times New Roman"/>
        <w:sz w:val="24"/>
        <w:szCs w:val="24"/>
      </w:rPr>
      <w:t>Znak sprawy: ZGDO.272.2.2019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</w:rPr>
      <w:t>Znak sprawy: ZGDO.272.2.2019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Cs w:val="24"/>
        <w:lang w:val="en-US" w:eastAsia="en-US"/>
      </w:rPr>
    </w:pPr>
    <w:r>
      <w:rPr>
        <w:color w:val="000000"/>
        <w:szCs w:val="24"/>
        <w:lang w:val="en-US" w:eastAsia="en-US"/>
      </w:rPr>
    </w:r>
  </w:p>
  <w:p>
    <w:pPr>
      <w:pStyle w:val="Header"/>
      <w:rPr/>
    </w:pPr>
    <w:r>
      <w:rPr>
        <w:rFonts w:cs="Times New Roman" w:ascii="Times New Roman" w:hAnsi="Times New Roman"/>
        <w:sz w:val="24"/>
        <w:szCs w:val="24"/>
      </w:rPr>
      <w:t>Znak sprawy: ZGDO.272.2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71" w:hanging="360"/>
      </w:pPr>
      <w:rPr>
        <w:sz w:val="20"/>
        <w:b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  <w:rPr>
        <w:i w:val="false"/>
        <w:b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80" w:hanging="360"/>
      </w:pPr>
      <w:rPr>
        <w:i w:val="false"/>
        <w:b/>
        <w:color w:val="000000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>
        <w:b/>
      </w:rPr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b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b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>
        <w:b/>
      </w:r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71" w:hanging="360"/>
      </w:pPr>
      <w:rPr>
        <w:sz w:val="20"/>
        <w:b/>
        <w:szCs w:val="20"/>
        <w:rFonts w:ascii="Times New Roman" w:hAnsi="Times New Roman"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b/>
        <w:color w:val="000000"/>
      </w:r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71" w:hanging="360"/>
      </w:pPr>
      <w:rPr>
        <w:sz w:val="20"/>
        <w:b/>
        <w:szCs w:val="20"/>
        <w:rFonts w:ascii="Times New Roman" w:hAnsi="Times New Roman" w:cs="Times New Roman"/>
      </w:rPr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>
        <w:b/>
      </w:rPr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8"/>
    <w:lvlOverride w:ilvl="0">
      <w:startOverride w:val="1"/>
    </w:lvlOverride>
  </w:num>
  <w:num w:numId="31">
    <w:abstractNumId w:val="4"/>
    <w:lvlOverride w:ilvl="0">
      <w:startOverride w:val="1"/>
    </w:lvlOverride>
  </w:num>
  <w:num w:numId="3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WW8Num2z0">
    <w:name w:val="WW8Num2z0"/>
    <w:qFormat/>
    <w:rPr>
      <w:b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  <w:sz w:val="20"/>
      <w:szCs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5z0">
    <w:name w:val="WW8Num25z0"/>
    <w:qFormat/>
    <w:rPr>
      <w:b/>
      <w:i w:val="false"/>
      <w:color w:val="000000"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/>
      <w:sz w:val="24"/>
      <w:szCs w:val="24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5z0">
    <w:name w:val="WW8Num35z0"/>
    <w:qFormat/>
    <w:rPr>
      <w:b/>
      <w:color w:val="00000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b/>
      <w:color w:val="000000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  <w:i w:val="false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  <w:u w:val="none"/>
    </w:rPr>
  </w:style>
  <w:style w:type="character" w:styleId="WW8Num58z0">
    <w:name w:val="WW8Num58z0"/>
    <w:qFormat/>
    <w:rPr>
      <w:rFonts w:ascii="Times New Roman" w:hAnsi="Times New Roman" w:cs="Times New Roman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  <w:i w:val="false"/>
      <w:color w:val="000000"/>
    </w:rPr>
  </w:style>
  <w:style w:type="character" w:styleId="WW8Num61z0">
    <w:name w:val="WW8Num61z0"/>
    <w:qFormat/>
    <w:rPr>
      <w:rFonts w:eastAsia="Times New Roman" w:cs="Times New Roman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  <w:color w:val="000000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/>
      <w:sz w:val="20"/>
      <w:szCs w:val="20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/>
      <w:color w:val="000000"/>
    </w:rPr>
  </w:style>
  <w:style w:type="character" w:styleId="WW8Num76z0">
    <w:name w:val="WW8Num76z0"/>
    <w:qFormat/>
    <w:rPr>
      <w:b/>
      <w:color w:val="000000"/>
    </w:rPr>
  </w:style>
  <w:style w:type="character" w:styleId="WW8Num77z0">
    <w:name w:val="WW8Num77z0"/>
    <w:qFormat/>
    <w:rPr>
      <w:rFonts w:ascii="Times New Roman" w:hAnsi="Times New Roman" w:cs="Times New Roman"/>
      <w:b/>
      <w:sz w:val="24"/>
      <w:szCs w:val="24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rFonts w:ascii="Times New Roman" w:hAnsi="Times New Roman" w:eastAsia="Calibri" w:cs="Times New Roman"/>
      <w:b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rFonts w:ascii="Times New Roman" w:hAnsi="Times New Roman" w:eastAsia="Calibri" w:cs="Times New Roman"/>
      <w:color w:val="000000"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/>
      <w:color w:val="000000"/>
    </w:rPr>
  </w:style>
  <w:style w:type="character" w:styleId="WW8Num87z0">
    <w:name w:val="WW8Num87z0"/>
    <w:qFormat/>
    <w:rPr>
      <w:b/>
      <w:color w:val="000000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sz w:val="24"/>
      <w:szCs w:val="24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b/>
      <w:color w:val="000000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b/>
      <w:color w:val="000000"/>
    </w:rPr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>
      <w:b/>
      <w:color w:val="000000"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>
      <w:b/>
      <w:color w:val="000000"/>
    </w:rPr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b/>
      <w:color w:val="000000"/>
    </w:rPr>
  </w:style>
  <w:style w:type="character" w:styleId="WW8Num113z0">
    <w:name w:val="WW8Num113z0"/>
    <w:qFormat/>
    <w:rPr>
      <w:b/>
      <w:color w:val="000000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b/>
      <w:color w:val="000000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b/>
      <w:color w:val="000000"/>
    </w:rPr>
  </w:style>
  <w:style w:type="character" w:styleId="WW8Num122z0">
    <w:name w:val="WW8Num122z0"/>
    <w:qFormat/>
    <w:rPr>
      <w:b/>
      <w:color w:val="000000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b/>
      <w:color w:val="000000"/>
    </w:rPr>
  </w:style>
  <w:style w:type="character" w:styleId="WW8Num125z0">
    <w:name w:val="WW8Num125z0"/>
    <w:qFormat/>
    <w:rPr>
      <w:rFonts w:ascii="Times New Roman" w:hAnsi="Times New Roman" w:cs="Times New Roman"/>
      <w:b/>
      <w:sz w:val="20"/>
      <w:szCs w:val="20"/>
    </w:rPr>
  </w:style>
  <w:style w:type="character" w:styleId="WW8Num126z0">
    <w:name w:val="WW8Num126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b/>
      <w:color w:val="000000"/>
    </w:rPr>
  </w:style>
  <w:style w:type="character" w:styleId="WW8Num132z0">
    <w:name w:val="WW8Num132z0"/>
    <w:qFormat/>
    <w:rPr>
      <w:b/>
      <w:color w:val="000000"/>
    </w:rPr>
  </w:style>
  <w:style w:type="character" w:styleId="WW8Num134z0">
    <w:name w:val="WW8Num134z0"/>
    <w:qFormat/>
    <w:rPr>
      <w:rFonts w:ascii="Times New Roman" w:hAnsi="Times New Roman" w:eastAsia="Times New Roman" w:cs="Times New Roman"/>
      <w:b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rFonts w:ascii="Times New Roman" w:hAnsi="Times New Roman" w:eastAsia="Times New Roman" w:cs="Times New Roman"/>
      <w:b/>
    </w:rPr>
  </w:style>
  <w:style w:type="character" w:styleId="WW8Num139z0">
    <w:name w:val="WW8Num139z0"/>
    <w:qFormat/>
    <w:rPr>
      <w:rFonts w:ascii="Times New Roman" w:hAnsi="Times New Roman" w:eastAsia="Times New Roman" w:cs="Times New Roman"/>
      <w:b/>
    </w:rPr>
  </w:style>
  <w:style w:type="character" w:styleId="WW8Num140z0">
    <w:name w:val="WW8Num140z0"/>
    <w:qFormat/>
    <w:rPr>
      <w:b/>
    </w:rPr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b/>
      <w:color w:val="000000"/>
    </w:rPr>
  </w:style>
  <w:style w:type="character" w:styleId="WW8Num147z0">
    <w:name w:val="WW8Num147z0"/>
    <w:qFormat/>
    <w:rPr>
      <w:b/>
      <w:color w:val="000000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ezodstpw">
    <w:name w:val="Bez odstępów"/>
    <w:next w:val="Normal"/>
    <w:qFormat/>
    <w:pPr>
      <w:widowControl/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hd w:fill="8DB3E2" w:val="clear"/>
      <w:bidi w:val="0"/>
    </w:pPr>
    <w:rPr>
      <w:rFonts w:ascii="Calibri" w:hAnsi="Calibri" w:eastAsia="Calibri" w:cs="Times New Roman"/>
      <w:b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b/>
      <w:bCs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13" w:before="0" w:after="0"/>
      <w:ind w:hanging="355"/>
    </w:pPr>
    <w:rPr>
      <w:rFonts w:ascii="Arial Narrow" w:hAnsi="Arial Narrow" w:eastAsia="Times New Roman" w:cs="Arial Narrow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[Normal]"/>
    <w:qFormat/>
    <w:pPr>
      <w:widowControl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espd.uzp.gov.pl/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21:35:00Z</dcterms:created>
  <dc:creator>Piotr Wiśniewski</dc:creator>
  <dc:description/>
  <cp:keywords/>
  <dc:language>en-US</dc:language>
  <cp:lastModifiedBy>mleszczy@outlook.com</cp:lastModifiedBy>
  <cp:lastPrinted>2019-10-24T23:29:00Z</cp:lastPrinted>
  <dcterms:modified xsi:type="dcterms:W3CDTF">2019-10-24T21:35:00Z</dcterms:modified>
  <cp:revision>2</cp:revision>
  <dc:subject/>
  <dc:title/>
</cp:coreProperties>
</file>