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1 do Uchwały Nr……………….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romadzenia Związku Gmin Dolnej Odry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dnia 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twierdzenie wpływu deklaracj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LA JASNE WYPEŁNIĆ DUŻYMI, DRUKOWANYMI LITERAMI, CZARNYM LUB NIEBIESKIM KOLOREM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1 - DEKLARACJA O WYSOKOŚCI OPŁATY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 GOSPODAROWANIE ODPADAMI KOMUNALNYMI </w:t>
      </w:r>
      <w:r>
        <w:rPr>
          <w:rFonts w:cs="Tahoma" w:ascii="Tahoma" w:hAnsi="Tahoma"/>
          <w:b/>
          <w:u w:val="single"/>
        </w:rPr>
        <w:t>NA ROK</w:t>
      </w:r>
      <w:r>
        <w:rPr>
          <w:rFonts w:cs="Tahoma" w:ascii="Tahoma" w:hAnsi="Tahoma"/>
          <w:b/>
        </w:rPr>
        <w:t xml:space="preserve"> ………....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tbl>
      <w:tblPr>
        <w:tblW w:w="10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5"/>
        <w:gridCol w:w="277"/>
        <w:gridCol w:w="1138"/>
        <w:gridCol w:w="1989"/>
        <w:gridCol w:w="346"/>
        <w:gridCol w:w="1695"/>
        <w:gridCol w:w="1225"/>
      </w:tblGrid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a prawna</w:t>
            </w:r>
            <w:r>
              <w:rPr>
                <w:rFonts w:cs="Tahoma" w:ascii="Tahoma" w:hAnsi="Tahoma"/>
                <w:sz w:val="18"/>
                <w:szCs w:val="18"/>
              </w:rPr>
              <w:t xml:space="preserve">: 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a z dnia 13 września 1996 r. o utrzymaniu czystości i porządku w gminach                               (Dz.U. z 2018 r., poz. 1454 z późn. zm.)</w:t>
            </w:r>
          </w:p>
        </w:tc>
      </w:tr>
      <w:tr>
        <w:trPr>
          <w:trHeight w:val="9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ający: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ularz przeznaczony jest dla właścicieli nieruchomości, współwłaścicieli, użytkowników wieczystych oraz jednostek organizacyjnych i osób posiadających nieruchomość w zarządzie lub użytkowaniu, a także innych podmiotów władających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ieruchomością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a której zamieszkują mieszkańcy</w:t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Miejsce składania: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iuro Związku Gmin Dolnej Odry, ul. Narciarska 57, 74-500 Chojna</w:t>
            </w:r>
          </w:p>
        </w:tc>
      </w:tr>
      <w:tr>
        <w:trPr>
          <w:trHeight w:val="425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A. ORGAN WŁAŚCIWY DO ZŁOŻENIA DEKLA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134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7"/>
                <w:szCs w:val="7"/>
              </w:rPr>
            </w:pPr>
            <w:r>
              <w:rPr>
                <w:rFonts w:cs="Tahoma" w:ascii="Tahoma" w:hAnsi="Tahoma"/>
                <w:b/>
                <w:sz w:val="7"/>
                <w:szCs w:val="7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zwa i adres siedziby organu, do którego należy złożyć deklarację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Zarząd Związku Gmin Dolnej Od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ul. Narciarska 5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74-500 Chojna</w:t>
            </w:r>
          </w:p>
        </w:tc>
      </w:tr>
      <w:tr>
        <w:trPr>
          <w:trHeight w:val="425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  <w:bookmarkStart w:id="0" w:name="_Hlk514662339"/>
            <w:bookmarkStart w:id="1" w:name="_Hlk514662339"/>
            <w:bookmarkEnd w:id="1"/>
          </w:p>
          <w:p>
            <w:pPr>
              <w:pStyle w:val="Normal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B. OBOWIĄZEK ZŁOŻENIA DEKLA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442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7"/>
                <w:szCs w:val="7"/>
              </w:rPr>
            </w:pPr>
            <w:r>
              <w:rPr>
                <w:rFonts w:cs="Tahoma" w:ascii="Tahoma" w:hAnsi="Tahoma"/>
                <w:b/>
                <w:sz w:val="7"/>
                <w:szCs w:val="7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liczności powodujące obowiązek złożenia deklaracji 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ierwsza deklaracja (data powstania obowiązku opłaty  ………………………………………………)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miana danych zawartych w deklaracji/korekta deklaracji  (data zaistnienia zmian ……………………………………….…)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B.1. TERMIN SKŁADANIA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eklarację o wysokości opłaty za gospodarowanie odpadami komunalnymi należy złożyć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 15 stycznia każdego roku kalendarzowego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 przypadku </w:t>
            </w:r>
            <w:r>
              <w:rPr>
                <w:rFonts w:cs="Tahoma" w:ascii="Tahoma" w:hAnsi="Tahoma"/>
                <w:sz w:val="16"/>
                <w:szCs w:val="16"/>
              </w:rPr>
              <w:t>zmiany danych będących podstawą ustalenia wysokości należnej opłaty za gospodarowanie odpadami komunalnymi w terminie 14 dni od dnia nastąpienia zmiany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terminie 14 dni od dnia zamieszkania na danej nieruchomości mieszkańc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 xml:space="preserve">C. DANE SKŁADAJĄCEGO DEKLARACJĘ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dotyczy właścicieli nieruchomości będących osobami fizycznymi (nieprowadzącymi działalności gospodarczej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*dotyczy właścicieli nieruchomości nie będących osobami fizycznymi</w:t>
            </w:r>
          </w:p>
        </w:tc>
      </w:tr>
      <w:tr>
        <w:trPr>
          <w:trHeight w:val="850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ładający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soba fizycz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osoba praw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jednostka organizacyjna nie posiadająca osobowości prawne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isko i imię* / pełna nazwa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miona rodziców*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dentyfikator podatkowy ( PESEL* / NIP**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dentyfikator REGON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dres e-mail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umer telefo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D. ADRES ZAMIESZKAN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(dotyczy właścicieli nieruchomości będących osobami fizycznymi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ahoma" w:cs="Tahoma" w:ascii="Tahoma" w:hAnsi="Tahoma"/>
                <w:b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ADRES SIEDZIBY 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dotyczy właścicieli nieruchomości nie będących osobami fizycznymi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t</w:t>
            </w:r>
          </w:p>
        </w:tc>
      </w:tr>
      <w:tr>
        <w:trPr>
          <w:trHeight w:val="652" w:hRule="atLeast"/>
        </w:trPr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>
          <w:trHeight w:val="850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 ADRES NIERUCHOMOŚCI, NA KTÓREJ POWSTAJĄ ODPADY KOMUNALNE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dla każdej nieruchomości należy złożyć odrębną deklarację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>
          <w:trHeight w:val="567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ewidencyjny działki z rejestru gruntów (dotyczy  nieruchomości niezabudowanej oraz w przypadku braku nadanego numeru budynku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F. FORMA WŁADANIA NIERUCHOMOŚCIĄ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</w:tc>
      </w:tr>
      <w:tr>
        <w:trPr>
          <w:trHeight w:val="1035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Własność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Współwłasność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Zarząd lub użytkowanie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Posiadacz samoistny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Użytkowanie wieczyste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siadacz zależny (najem lub dzierżawa, użyczenie)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Inna ……………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strike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032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półwłaściciele (jeżeli występują, wymienić wszystkich)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 OŚWIADCZENIA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354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Oświadczam, że odpady komunalne z nieruchomości zbierane będą w sposób selektywny                   </w:t>
            </w:r>
          </w:p>
        </w:tc>
      </w:tr>
      <w:tr>
        <w:trPr>
          <w:trHeight w:val="794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Oświadczam, że bioodpady będące odpadami komunalnymi będą zagospodarowywane we własnym zakresie, </w:t>
              <w:br/>
              <w:t>tj. w przydomowym kompostowniku o pojemności: ………………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lub ……………… litrów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</w:tc>
      </w:tr>
      <w:tr>
        <w:trPr>
          <w:trHeight w:val="513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Oświadczam, że nieruchomość jest wyposażona w legalizowany wodomierz: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</w:tc>
      </w:tr>
      <w:tr>
        <w:trPr>
          <w:trHeight w:val="508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Oświadczam, że posiadam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dodatkowo zainstalowany i legalizowany wodomierz oraz mam zawartą pisemną umowę na dostawę wody bezpowrotnie zużytej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</w:tc>
      </w:tr>
      <w:tr>
        <w:trPr>
          <w:trHeight w:val="850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1. OPŁATA ZA GOSPODAROWANIE ODPADAMI KOMUNALNYMI W PRZYPADKU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W WODOMIER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    </w:t>
            </w:r>
          </w:p>
        </w:tc>
      </w:tr>
      <w:tr>
        <w:trPr>
          <w:trHeight w:val="208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1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2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3</w:t>
            </w:r>
          </w:p>
        </w:tc>
      </w:tr>
      <w:tr>
        <w:trPr>
          <w:trHeight w:val="751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Stawka opłat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(określona w uchwale Zgromadzenia Związku Gmin Dolnej Odry </w:t>
              <w:br/>
              <w:t>w sprawie wyboru metody ustalenia opłaty za gospodarowanie odpadami komunalnymi oraz ustalenia stawki tej opłaty)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Wysokość opłaty miesięcznej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za gospodarowanie odpadami komunalnymi  [iloczyn kol. 1 i kol. 2]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</w:tr>
      <w:tr>
        <w:trPr>
          <w:trHeight w:val="722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2. OPŁATA ZA ZAGOSPODAROWANIE ODPADÓW KOMUNALNYCH W PRZYPADKU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W WODOMIERZ</w:t>
            </w:r>
          </w:p>
          <w:p>
            <w:pPr>
              <w:pStyle w:val="Dtn"/>
              <w:spacing w:before="0" w:after="75"/>
              <w:jc w:val="both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godnie z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ozporządzeniem Ministra Infrastruktury z dnia 14 stycznia 2002 r. 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w sprawie określenia przeciętnych norm zużycia wody (Dz. U. z 2002 Nr 8 poz. 70)</w:t>
            </w:r>
          </w:p>
        </w:tc>
      </w:tr>
      <w:tr>
        <w:trPr>
          <w:trHeight w:val="198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1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2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3</w:t>
            </w:r>
          </w:p>
        </w:tc>
      </w:tr>
      <w:tr>
        <w:trPr>
          <w:trHeight w:val="8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]*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Stawka opłat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(określona w uchwale Zgromadzenia Związku Gmin Dolnej Odry </w:t>
              <w:br/>
              <w:t>w sprawie wyboru metody ustalenia opłaty za gospodarowanie odpadami komunalnymi oraz ustalenia stawki tej opłaty)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Wysokość opłaty miesięcznej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za gospodarowanie odpadami komunalnymi  [iloczyn kol. 1 i kol. 2]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</w:tr>
      <w:tr>
        <w:trPr>
          <w:trHeight w:val="8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87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H.  ZAŁĄCZNIK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W przypadku nieruchomości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wyposażonej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w wodomierz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leży dołączyć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dokumenty potwierdzające ilość zużytej wody</w:t>
            </w:r>
            <w:r>
              <w:rPr>
                <w:rFonts w:cs="Tahoma" w:ascii="Tahoma" w:hAnsi="Tahoma"/>
                <w:sz w:val="18"/>
                <w:szCs w:val="18"/>
              </w:rPr>
              <w:t xml:space="preserve"> (rachunki, faktury, zaświadczenie z sieci wodociągowej lub wodociągowo-kanalizacyjnej) z okresu kolejnych następujących po sobie 12 miesięcy z wybranych z 15 miesięcy poprzedzających miesiąc złożenia deklaracji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W przypadku deklaracji dotyczącej nieruchomości wielolokalowej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leży dołączyć </w:t>
            </w:r>
            <w:r>
              <w:rPr>
                <w:rFonts w:cs="Tahoma" w:ascii="Tahoma" w:hAnsi="Tahoma"/>
                <w:color w:val="000000"/>
                <w:sz w:val="18"/>
                <w:szCs w:val="18"/>
                <w:u w:val="single"/>
              </w:rPr>
              <w:t>załącznik nr 1 do deklaracji D1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W przypadku nieruchomości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w wodomierz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leży dołączyć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oświadczenie o liczbie osób zamieszkujących nieruchomość</w:t>
            </w:r>
            <w:r>
              <w:rPr>
                <w:rFonts w:cs="Tahoma" w:ascii="Tahoma" w:hAnsi="Tahoma"/>
                <w:sz w:val="18"/>
                <w:szCs w:val="18"/>
              </w:rPr>
              <w:t xml:space="preserve">, zgodnie z wzorem stanowiącym załącznik nr 2 do deklaracji D1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W przypadku gdy deklarację składa podmiot inny niż właściciel, współwłaściciel lub użytkownik wieczysty wpisany w księdze wieczystej nieruchomośc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dokument potwierdzający tytuł prawny do nieruchomości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W przypadku nieruchomości zabudowanej budynkami wielolokalowymi –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kopię uchwały wspólnoty mieszkaniowej w sprawie wyboru zarządu wspólnoty lub kopię aktu notarialnego, w którym ustanowiono zarząd nieruchomością wspólną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 przypadku posiadania dodatkowego zainstalowanego i legalizowanego wodomierz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u w:val="single"/>
              </w:rPr>
              <w:t>kopię umowy na dostawę wody bezpowrotnie zużytej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dokumenty potwierdzające ilość bezpowrotnie zużytej wody</w:t>
            </w:r>
            <w:r>
              <w:rPr>
                <w:rFonts w:cs="Tahoma" w:ascii="Tahoma" w:hAnsi="Tahoma"/>
                <w:sz w:val="18"/>
                <w:szCs w:val="18"/>
              </w:rPr>
              <w:t xml:space="preserve"> (rachunki, faktury, zaświadczenie z sieci wodociągowej lub wodociągowo-kanalizacyjnej) z okresu kolejnych następujących po sobie 12 miesięcy z wybranych z 15 miesięcy poprzedzających miesiąc złożenia deklaracji.</w:t>
            </w:r>
          </w:p>
        </w:tc>
      </w:tr>
      <w:tr>
        <w:trPr>
          <w:trHeight w:val="850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łączone załączniki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I. OŚWIADCZENIE I PODPIS SKŁADAJĄCEGO DEKLARACJĘ / OSOBY REPREZENTUJĄCEJ ZOBOWIĄZAN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należy dołączyć pełnomocnictwo lub inny dokument, z którego wynika uprawnienie do reprezentowania właściciela nieruchomości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2044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sobą reprezentującą składającego deklarację może być jedynie osoba uprawniona do reprezentowania, np. członek reprezentujący wskazany w KRS, opiekun prawny, pełnomocnik określony w pełnomocnictwie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am, że dane podane w niniejszej deklaracji są zgodne ze stanem faktycznym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………………………                                                       …………………..………………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miejscowość i data)                                                                                                                (czytelny podpis)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ministratorem danych osobowych jest Związek Gmin Dolnej Odry.</w:t>
            </w:r>
          </w:p>
        </w:tc>
      </w:tr>
      <w:tr>
        <w:trPr>
          <w:trHeight w:val="425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J. ADNOTACJE ORGANU:</w:t>
            </w:r>
          </w:p>
        </w:tc>
      </w:tr>
      <w:tr>
        <w:trPr>
          <w:trHeight w:val="1488" w:hRule="atLeast"/>
        </w:trPr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  <w:t>Pouczenie: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Niniejsza deklaracja o wysokości opłaty za gospodarowanie odpadami komunalnymi (dalej zwana deklaracją) stanowi podstawę do wystawienia tytułu wykonawczego, zgodnie z przepisami ustawy z dnia 17 czerwca 1966 r. o postępowaniu egzekucyjnym w administracji (</w:t>
      </w:r>
      <w:r>
        <w:rPr>
          <w:rFonts w:cs="Tahoma" w:ascii="Tahoma" w:hAnsi="Tahoma"/>
          <w:sz w:val="16"/>
          <w:szCs w:val="16"/>
        </w:rPr>
        <w:t xml:space="preserve">Dz.U. 2019 poz. 1438 </w:t>
      </w:r>
      <w:r>
        <w:rPr>
          <w:rFonts w:cs="Tahoma" w:ascii="Tahoma" w:hAnsi="Tahoma"/>
          <w:color w:val="000000"/>
          <w:sz w:val="17"/>
          <w:szCs w:val="17"/>
        </w:rPr>
        <w:t>z późn. zm.</w:t>
      </w:r>
      <w:r>
        <w:rPr>
          <w:rFonts w:cs="Tahoma" w:ascii="Tahoma" w:hAnsi="Tahoma"/>
          <w:sz w:val="17"/>
          <w:szCs w:val="17"/>
        </w:rPr>
        <w:t>).</w:t>
      </w:r>
    </w:p>
    <w:p>
      <w:pPr>
        <w:pStyle w:val="Akapitzlist"/>
        <w:numPr>
          <w:ilvl w:val="0"/>
          <w:numId w:val="6"/>
        </w:numPr>
        <w:spacing w:before="0" w:after="120"/>
        <w:jc w:val="both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W razie niezłożenia deklaracji albo uzasadnionych wątpliwości co do danych zawartych w deklaracji Zarząd Związku Gmin Dolnej Odry określi, w drodze decyzji, wysokość opłaty za gospodarowanie odpadami komunalnymi, biorąc pod uwagę dostępne dane właściwe dla wybranej przez Zgromadzenie Związku Gmin Dolnej Odry metody, a w przypadku ich braku – uzasadnione szacunki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color w:val="FF000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ierwszą deklarację należy złożyć w siedzibie Związku Gmin Dolnej Odry, ul. Narciarska 57, 74-500 Chojna lub</w:t>
      </w:r>
      <w:r>
        <w:rPr>
          <w:rFonts w:cs="Tahoma" w:ascii="Tahoma" w:hAnsi="Tahoma"/>
          <w:color w:val="000000"/>
          <w:sz w:val="17"/>
          <w:szCs w:val="17"/>
        </w:rPr>
        <w:t xml:space="preserve"> przesłać drogą pocztową na wskazany adres, bądź też za pośrednictwem środków komunikacji elektronicznej w terminie do dnia</w:t>
      </w:r>
      <w:r>
        <w:rPr>
          <w:rFonts w:cs="Tahoma" w:ascii="Tahoma" w:hAnsi="Tahoma"/>
          <w:sz w:val="17"/>
          <w:szCs w:val="17"/>
        </w:rPr>
        <w:t xml:space="preserve"> 15 stycznia 2020 r.</w:t>
      </w:r>
      <w:r>
        <w:rPr>
          <w:rFonts w:cs="Tahoma" w:ascii="Tahoma" w:hAnsi="Tahoma"/>
          <w:color w:val="FF0000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Kolejne deklaracje, za okres następnego roku kalendarzowego, należy składać w terminie do15 stycznia każdego kolejnego roku kalendarzowego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W przypadku zmiany danych będących podstawą ustalenia wysokości należnej opłaty za gospodarowanie odpadami komunalnymi lub od dnia zamieszkania na danej nieruchomości pierwszego mieszkańca, </w:t>
      </w:r>
      <w:r>
        <w:rPr>
          <w:rFonts w:cs="Tahoma" w:ascii="Tahoma" w:hAnsi="Tahoma"/>
          <w:sz w:val="17"/>
          <w:szCs w:val="17"/>
        </w:rPr>
        <w:t xml:space="preserve">właściciel nieruchomości jest zobowiązany złożyć deklarację </w:t>
      </w:r>
      <w:r>
        <w:rPr>
          <w:rFonts w:cs="Tahoma" w:ascii="Tahoma" w:hAnsi="Tahoma"/>
          <w:color w:val="000000"/>
          <w:sz w:val="17"/>
          <w:szCs w:val="17"/>
        </w:rPr>
        <w:t>w siedzibie Związku Gmin Dolnej Odry, ul. Narciarska 57, 74-500 Chojna lub przesłać drogą pocztową na wskazany adres bądź też za pośrednictwem środków komunikacji elektronicznej w terminie 14 dni od dnia nastąpienia zmian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Tahoma" w:ascii="Tahoma" w:hAnsi="Tahoma"/>
          <w:sz w:val="17"/>
          <w:szCs w:val="17"/>
        </w:rPr>
        <w:t>Wysokość opłaty miesięcznej za gospodarowanie odpadami komunalnymi właściciel nieruchomości oblicza samodzielnie, zgodnie z aktualną Uchwałą Zgromadzenia Związku Gmin Dolnej Odry w sprawie wyboru metody ustalenia opłaty za gospodarowanie odpadami komunalnymi oraz ustalenia stawki tej opłaty, dostępną w Biuletynie Informacji Publicznej (BIP) Związku Gmin Dolnej Odry [https://bip.zgdo.eu/]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Opłaty miesięczne za gospodarowanie odpadami komunalnymi właściciel nieruchomości uiszcza bez wezwania, zgodnie ze złożoną deklaracją oraz aktualną </w:t>
      </w:r>
      <w:r>
        <w:rPr>
          <w:rFonts w:cs="Tahoma" w:ascii="Tahoma" w:hAnsi="Tahoma"/>
          <w:bCs/>
          <w:sz w:val="16"/>
          <w:szCs w:val="16"/>
        </w:rPr>
        <w:t>Uchwałą Zgromadzenia Związku Gmin Dolnej Odry w sprawie ustalenia terminu, częstotliwości i trybu uiszczania opłaty za gospodarowanie odpadami komunalnymi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przypadku nie wypełniania obowiązku zbierania odpadów komunalnych w sposób selektywny Zarząd Związku Gmin Dolnej Odry w drodze decyzji, określi wysokość opłaty za gospodarowanie odpadami komunalnymi, stosując wysokość stawki opłaty podwyższonej, zgodnie z Uchwałą Zgromadzenia Związku Gmin Dolnej Odry w sprawie wyboru metody ustalenia opłaty za gospodarowanie odpadami komunalnymi oraz ustalenia stawki tej opłaty, dostępną w Biuletynie Informacji Publicznej (BIP) Związku Gmin Dolnej Odry [https://bip.zgdo.eu/]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świadczenie na potrzeby sporządzania deklaracji o wysokości opłaty za gospodarowanie odpadami komunalnymi, przeznaczone dla mieszkańców budynków wielolokalowych (dotyczy właścicieli lokali w spółdzielniach mieszkaniowych, TBS,  wspólnotach mieszkaniowych oraz innych formach wspólnego zarządu) – Zarządca nieruchomości przekazuje do wypełnienia właścicielom poszczególnych wyodrębnionych lokali i na podstawie tych oświadczeń składa deklarację. Zarządca nieruchomości zobowiązany jest przechowywać ww. oświadczenia i w przypadku weryfikacji danych będących podstawą ustalenia wysokości opłaty, przedstawić je Zarządowi Związku Gmin Dolnej Odry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ahoma" w:ascii="Tahoma" w:hAnsi="Tahoma"/>
          <w:b/>
          <w:sz w:val="17"/>
          <w:szCs w:val="17"/>
          <w:u w:val="single"/>
        </w:rPr>
        <w:t>Objaśnienia</w:t>
      </w:r>
      <w:r>
        <w:rPr>
          <w:rFonts w:cs="Tahoma" w:ascii="Tahoma" w:hAnsi="Tahoma"/>
          <w:b/>
          <w:bCs/>
          <w:color w:val="000000"/>
          <w:sz w:val="17"/>
          <w:szCs w:val="17"/>
          <w:u w:val="single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Właściciel nieruchomości – </w:t>
      </w:r>
      <w:r>
        <w:rPr>
          <w:rFonts w:cs="Tahoma" w:ascii="Tahoma" w:hAnsi="Tahoma"/>
          <w:bCs/>
          <w:color w:val="000000"/>
          <w:sz w:val="17"/>
          <w:szCs w:val="17"/>
        </w:rPr>
        <w:t>rozumie się przez to także współwłaścicieli, użytkowników wieczystych oraz jednostki organizacyjne i osoby posiadające nieruchomości w zarządzie lub użytkowaniu, a także inne podmioty władające nieruchomością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7"/>
          <w:szCs w:val="17"/>
        </w:rPr>
        <w:t>Zarządca nieruchomości</w:t>
      </w:r>
      <w:r>
        <w:rPr>
          <w:rFonts w:cs="Tahoma" w:ascii="Tahoma" w:hAnsi="Tahoma"/>
          <w:sz w:val="17"/>
          <w:szCs w:val="17"/>
        </w:rPr>
        <w:t xml:space="preserve"> – oznacza osobę prawną lub fizyczną powołaną do zarządzania nieruchomością, </w:t>
        <w:br/>
        <w:t xml:space="preserve">w tym zarządcy wspólnot mieszkaniowych, administracja mieszkań komunalnych, zarządy spółdzielni mieszkaniowych </w:t>
        <w:br/>
        <w:t xml:space="preserve">i TBS oraz inne formy wspólnego zarządu. 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Posiadacz</w:t>
      </w:r>
      <w:r>
        <w:rPr>
          <w:rFonts w:cs="Tahoma" w:ascii="Tahoma" w:hAnsi="Tahoma"/>
          <w:sz w:val="17"/>
          <w:szCs w:val="17"/>
        </w:rPr>
        <w:t xml:space="preserve"> – </w:t>
      </w:r>
      <w:r>
        <w:rPr>
          <w:rStyle w:val="Domylnaczcionkaakapitu1"/>
          <w:rFonts w:cs="Tahoma" w:ascii="Tahoma" w:hAnsi="Tahoma"/>
          <w:sz w:val="17"/>
          <w:szCs w:val="17"/>
        </w:rPr>
        <w:t>należy przez to rozumieć posiadacza samoistnego i posiadacza zależnego w rozumieniu ustawy z dnia 23 kwietnia 1964 r. Kodeks cywilny</w:t>
      </w:r>
      <w:r>
        <w:rPr>
          <w:rStyle w:val="Domylnaczcionkaakapitu1"/>
          <w:rFonts w:cs="Tahoma" w:ascii="Tahoma" w:hAnsi="Tahoma"/>
          <w:b/>
          <w:sz w:val="17"/>
          <w:szCs w:val="17"/>
        </w:rPr>
        <w:t xml:space="preserve"> </w:t>
      </w:r>
      <w:r>
        <w:rPr>
          <w:rStyle w:val="Domylnaczcionkaakapitu1"/>
          <w:rFonts w:cs="Tahoma" w:ascii="Tahoma" w:hAnsi="Tahoma"/>
          <w:sz w:val="17"/>
          <w:szCs w:val="17"/>
        </w:rPr>
        <w:t>(</w:t>
      </w:r>
      <w:r>
        <w:rPr>
          <w:rFonts w:cs="Tahoma" w:ascii="Tahoma" w:hAnsi="Tahoma"/>
          <w:sz w:val="16"/>
          <w:szCs w:val="16"/>
        </w:rPr>
        <w:t>Dz.U. 2019 poz. 1145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 z późn. zm.).</w:t>
      </w:r>
    </w:p>
    <w:p>
      <w:pPr>
        <w:pStyle w:val="Normal"/>
        <w:spacing w:before="0" w:after="120"/>
        <w:jc w:val="both"/>
        <w:rPr>
          <w:rStyle w:val="Domylnaczcionkaakapitu1"/>
          <w:rFonts w:ascii="Tahoma" w:hAnsi="Tahoma" w:eastAsia="Arial Unicode MS" w:cs="Tahoma"/>
          <w:bCs/>
          <w:sz w:val="17"/>
          <w:szCs w:val="17"/>
        </w:rPr>
      </w:pP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Przedsiębiorca odbierający odpady -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rozumie się przez to</w:t>
      </w: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podmiot lub podmioty prowadzące</w:t>
      </w: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 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działalność </w:t>
        <w:br/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 xml:space="preserve">w zakresie odbierania odpadów komunalnych od właścicieli nieruchomości oraz przetwarzania tych odpadów, 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który został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wybrany w drodze przetargu, o którym mowa w art.  6d ustawy</w:t>
      </w:r>
      <w:r>
        <w:rPr>
          <w:rFonts w:cs="Tahoma" w:ascii="Tahoma" w:hAnsi="Tahoma"/>
          <w:sz w:val="18"/>
          <w:szCs w:val="18"/>
        </w:rPr>
        <w:t xml:space="preserve"> z dnia 13 września 1996 r. o utrzymaniu czystości i porządku w gminach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 xml:space="preserve"> i z którym zarządzający systemem gospodarowania odpadami komunalnymi, czyli Związek Gmin Dolnej Odry, podpisał umowę.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Ilość zużytej wody z danej nieruchomości</w:t>
      </w:r>
      <w:r>
        <w:rPr>
          <w:rFonts w:cs="Tahoma" w:ascii="Tahoma" w:hAnsi="Tahoma"/>
          <w:sz w:val="17"/>
          <w:szCs w:val="17"/>
        </w:rPr>
        <w:t xml:space="preserve"> ustalana jest na podstawie dokumentów potwierdzających ilość zużytej wody dla danej nieruchomości, z okresu kolejnych następujących po sobie 12 miesięcy wybranych z 15 miesięcy poprzedzających miesiąc złożenia deklaracji.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Wypełniając deklarację należy pamiętać o prawidłowym wskazaniu identyfikatora, którym obecnie jest numer PESEL lub NIP – wskazanie jednego z tych identyfikatorów jest obowiązkowe. Numer PESEL wpisują do deklaracji osoby objęte rejestrem PESEL. W przypadków nierezydentów – numer i serię paszportu lub innego dokumentu stwierdzającego tożsamość, lub inny numer identyfikacyjny, o ile nie posiadają identyfikatora podatkowego, a także czynić zadość innym wymogom ustalonym u przepisach szczególnych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KLAUZULA INFORMACYJNA - przepis prawa</w:t>
      </w:r>
    </w:p>
    <w:p>
      <w:pPr>
        <w:pStyle w:val="Normal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ab/>
        <w:tab/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 informujemy, że: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Style w:val="StrongEmphasis"/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Administratorem Pani/Pana danych osobowych jest </w:t>
      </w:r>
      <w:r>
        <w:rPr>
          <w:rStyle w:val="StrongEmphasis"/>
          <w:rFonts w:cs="Tahoma" w:ascii="Tahoma" w:hAnsi="Tahoma"/>
          <w:sz w:val="17"/>
          <w:szCs w:val="17"/>
        </w:rPr>
        <w:t>Związek Gmin Dolnej Odry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Style w:val="StrongEmphasis"/>
          <w:rFonts w:cs="Tahoma" w:ascii="Tahoma" w:hAnsi="Tahoma"/>
          <w:sz w:val="17"/>
          <w:szCs w:val="17"/>
        </w:rPr>
        <w:t xml:space="preserve">ul. Narciarska 57, 74-500 Chojna, którego obsługę prowadzi </w:t>
      </w:r>
      <w:r>
        <w:rPr>
          <w:rFonts w:cs="Tahoma" w:ascii="Tahoma" w:hAnsi="Tahoma"/>
          <w:b/>
          <w:sz w:val="17"/>
          <w:szCs w:val="17"/>
        </w:rPr>
        <w:t>Biuro Związku Gmin Dolnej Odry.</w:t>
      </w:r>
      <w:r>
        <w:rPr>
          <w:rFonts w:cs="Tahoma" w:ascii="Tahoma" w:hAnsi="Tahoma"/>
          <w:sz w:val="17"/>
          <w:szCs w:val="17"/>
        </w:rPr>
        <w:t xml:space="preserve"> tel. 726 602 908 lub tel./fax 914615088, e-mail: </w:t>
      </w:r>
      <w:hyperlink r:id="rId2">
        <w:r>
          <w:rPr>
            <w:rStyle w:val="InternetLink"/>
            <w:rFonts w:cs="Tahoma" w:ascii="Tahoma" w:hAnsi="Tahoma"/>
            <w:color w:val="000000"/>
            <w:sz w:val="17"/>
            <w:szCs w:val="17"/>
          </w:rPr>
          <w:t>biuro@zgdo.eu</w:t>
        </w:r>
      </w:hyperlink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Style w:val="StrongEmphasis"/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W sprawach z zakresu ochrony danych osobowych mogą Państwo kontaktować się z Inspektorem Ochrony Danych pod adresem e-mail: </w:t>
      </w:r>
      <w:hyperlink r:id="rId3">
        <w:r>
          <w:rPr>
            <w:rStyle w:val="InternetLink"/>
            <w:rFonts w:cs="Tahoma" w:ascii="Tahoma" w:hAnsi="Tahoma"/>
            <w:color w:val="000000"/>
            <w:sz w:val="17"/>
            <w:szCs w:val="17"/>
          </w:rPr>
          <w:t>iod@zgdo.eu</w:t>
        </w:r>
      </w:hyperlink>
      <w:r>
        <w:rPr>
          <w:rFonts w:cs="Tahoma" w:ascii="Tahoma" w:hAnsi="Tahoma"/>
          <w:sz w:val="17"/>
          <w:szCs w:val="17"/>
        </w:rPr>
        <w:t>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ane osobowe będą przetwarzane w celu realizacji obowiązków prawnych ciążących na Administratorze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ane osobowe będą przetwarzane przez okres niezbędny do realizacji ww. celu z uwzględnieniem okresów przechowywania określonych w przepisach odrębnych, w tym przepisów archiwalnych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odstawą prawną przetwarzania danych jest art. 6 ust. 1 lit. c) ww. Rozporządzenia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dbiorcami Pani/Pana danych będą podmioty, które na podstawie zawartych umów przetwarzają dane osobowe w imieniu Administratora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ani/Pana dane nie będą przetwarzane w sposób zautomatyzowany i nie będą profilowane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związku z przetwarzaniem Pana/Pani danych osobowych przez w/w Administratora w oparciu o przepisy prawa, podanie tych danych jest obowiązkowe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soba, której dane dotyczą ma prawo do: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 </w:t>
      </w:r>
      <w:r>
        <w:rPr>
          <w:rFonts w:cs="Tahoma" w:ascii="Tahoma" w:hAnsi="Tahoma"/>
          <w:sz w:val="17"/>
          <w:szCs w:val="17"/>
        </w:rPr>
        <w:t xml:space="preserve">- dostępu do treści swoich danych oraz możliwości ich poprawiania, sprostowania, ograniczenia przetwarzania, a także - </w:t>
        <w:br/>
        <w:t>w przypadkach przewidzianych prawem - prawo do usunięcia danych i prawo do wniesienia sprzeciwu wobec przetwarzania Państwa danych.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- </w:t>
      </w:r>
      <w:bookmarkStart w:id="2" w:name="_Hlk515218261"/>
      <w:r>
        <w:rPr>
          <w:rFonts w:cs="Tahoma" w:ascii="Tahoma" w:hAnsi="Tahoma"/>
          <w:sz w:val="17"/>
          <w:szCs w:val="17"/>
        </w:rPr>
        <w:t xml:space="preserve">wniesienia skargi do organu nadzorczego </w:t>
      </w:r>
      <w:bookmarkEnd w:id="2"/>
      <w:r>
        <w:rPr>
          <w:rFonts w:cs="Tahoma" w:ascii="Tahoma" w:hAnsi="Tahoma"/>
          <w:sz w:val="17"/>
          <w:szCs w:val="17"/>
        </w:rPr>
        <w:t>w przypadku gdy przetwarzanie danych odbywa się z naruszeniem przepisów powyższego rozporządzenia tj. Prezesa Urzędu Ochrony Danych Osobowych, ul. Stawki 2, 00-193 Warszawa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OŚWIADCZENIE NA POTRZEBY SPORZĄDZENIA DEKLARACJI D1 </w:t>
        <w:br/>
        <w:t>O WYSOKOŚCI OPŁATY ZA GOSPODAROWANIE ODPADAMI KOMUNALNYMI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00"/>
        <w:gridCol w:w="512"/>
        <w:gridCol w:w="1311"/>
        <w:gridCol w:w="2511"/>
      </w:tblGrid>
      <w:tr>
        <w:trPr>
          <w:trHeight w:val="255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odstawa prawna:          Uchwała Nr…………. Zgromadzenia Związku Gmin Dolnej Odry z dnia ……………………….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autoSpaceDE w:val="false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w sprawie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ustalenia wzoru deklaracji o wysokości opłaty za gospodarowanie odpadami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55" w:leader="none"/>
              </w:tabs>
              <w:autoSpaceDE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munalnymi składanej przez właścicieli nieruchomości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55" w:leader="none"/>
              </w:tabs>
              <w:autoSpaceDE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25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kładający:                    Formularz przeznaczony jest dla mieszkańców budynków wielolokalowych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dotyczy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22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łaścicieli lokali w spółdzielniach mieszkaniowych, TBS,  wspólnotach mieszkaniowych </w:t>
              <w:br/>
              <w:t xml:space="preserve">                                    oraz innych formach wspólnego zarządu)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22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e składania:    Zarządca nieruchomości*</w:t>
            </w:r>
            <w:r>
              <w:rPr>
                <w:rFonts w:cs="Tahoma" w:ascii="Tahoma" w:hAnsi="Tahoma"/>
                <w:sz w:val="17"/>
                <w:szCs w:val="17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>oznacza osobę prawną lub fizyczną powołaną do zarządzania nieruchomością, w tym zarządcy wspólnot mieszkaniowych, administracja mieszkań komunalnych, zarządy spółdzielni mieszkaniowych i TBS oraz inne formy wspólnego zarządu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21" w:hanging="283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OBOWIĄZEK ZŁOŻENIA OŚWIADC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53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7"/>
                <w:szCs w:val="7"/>
              </w:rPr>
            </w:pPr>
            <w:r>
              <w:rPr>
                <w:rFonts w:cs="Tahoma" w:ascii="Tahoma" w:hAnsi="Tahoma"/>
                <w:b/>
                <w:sz w:val="7"/>
                <w:szCs w:val="7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liczności powodujące obowiązek złożenia oświadczenia (zaznaczyć właściwy kwadrat poprzez postawienie znaku X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ierwsze oświadczenie (data powstania obowiązku opłaty  ………………………………………………)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orekta/zmiana danych zawartych w oświadczeniu (data zaistnienia zmian………………………………….…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21" w:hanging="284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DANE SKŁADAJĄCEGO OŚWIADCZENIE WRAZ Z ADRESEM ZAMIESZKANIA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zwisko i imię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t</w:t>
            </w:r>
          </w:p>
        </w:tc>
      </w:tr>
      <w:tr>
        <w:trPr>
          <w:trHeight w:val="56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56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>
          <w:trHeight w:val="42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18" w:hanging="284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ADRES NIERUCHOMOŚCI (MIESZKANIA), NA KTÓREJ POWSTAJĄ ODPADY KOMUNALN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owość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zwa ulicy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umer budynku/mieszkania:</w:t>
            </w:r>
          </w:p>
        </w:tc>
      </w:tr>
      <w:tr>
        <w:trPr>
          <w:trHeight w:val="23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D. OŚWIADCZENIA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42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. Oświadczam, że odpady komunalne z nieruchomości zbierane będą w sposób selektywny                   </w:t>
            </w:r>
          </w:p>
        </w:tc>
      </w:tr>
      <w:tr>
        <w:trPr>
          <w:trHeight w:val="62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2. Oświadczam, że nieruchomość jest wyposażona w legalizowany wodomierz: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1. ŚREDNIOMIESIĘCZNE ZUŻYCIE WODY W PRZYPADKU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W WODOMIER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   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]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do dwóch miejsc po przecinku)                                                          </w:t>
            </w:r>
            <w:r>
              <w:rPr>
                <w:rFonts w:cs="Tahoma" w:ascii="Tahoma" w:hAnsi="Tahoma"/>
                <w:color w:val="000000"/>
              </w:rPr>
              <w:t>………………………………………… 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2. ŚREDNIOMIESIĘCZNE ZUŻYCIE WODY W PRZYPADKU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W WODOMIERZ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vertAlign w:val="superscript"/>
              </w:rPr>
              <w:t>1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godnie z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ozporządzeniem Ministra Infrastruktury z dnia 14 stycznia 2002 r. 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w sprawie określenia przeciętnych norm zużycia wody (Dz. U. z 2002 Nr 8 poz. 70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   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]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*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do dwóch miejsc po przecinku)                                                          </w:t>
            </w:r>
            <w:r>
              <w:rPr>
                <w:rFonts w:cs="Tahoma" w:ascii="Tahoma" w:hAnsi="Tahoma"/>
                <w:color w:val="000000"/>
              </w:rPr>
              <w:t>………………………………………… 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F.  ZAŁĄCZNIK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W przypadku nieruchomości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wyposażonej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w wodomierz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leży dołączyć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dokumenty potwierdzające ilość zużytej wody</w:t>
            </w:r>
            <w:r>
              <w:rPr>
                <w:rFonts w:cs="Tahoma" w:ascii="Tahoma" w:hAnsi="Tahoma"/>
                <w:sz w:val="18"/>
                <w:szCs w:val="18"/>
              </w:rPr>
              <w:t xml:space="preserve"> (rachunki, faktury, zaświadczenie z sieci wodociągowej lub wodociągowo-kanalizacyjnej) z okresu kolejnych następujących po sobie 12 miesięcy z wybranych z 15 miesięcy poprzedzających miesiąc złożenia oświadczen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W przypadku nieruchomości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w wodomierz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leży dołączyć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oświadczenie o liczbie osób zamieszkujących nieruchomość</w:t>
            </w:r>
            <w:r>
              <w:rPr>
                <w:rFonts w:cs="Tahoma" w:ascii="Tahoma" w:hAnsi="Tahoma"/>
                <w:sz w:val="18"/>
                <w:szCs w:val="18"/>
              </w:rPr>
              <w:t xml:space="preserve">, zgodnie z wzorem stanowiącym załącznik nr 2 do deklaracji D1.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łączone załączniki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I. PODPIS SKŁADAJĄCEGO OŚWIADCZENIE / OSOBY REPREZENTUJĄCEJ ZOBOWIĄZAN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należy dołączyć pełnomocnictwo lub inny dokument, z którego wynika uprawnienie do reprezentowania właściciela nieruchomości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sobą reprezentującą składającego oświadczenie może być jedynie osoba uprawniona do reprezentowania, np. członek reprezentujący wskazany w KRS, opiekun prawny, pełnomocnik określony w pełnomocnictwie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am, że dane podane w niniejszym oświadczeniu są zgodne ze stanem faktycznym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………………………                                                       …………………..………………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miejscowość i data)                                                                                                                (czytelny podpis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Bezodstpw"/>
        <w:numPr>
          <w:ilvl w:val="0"/>
          <w:numId w:val="8"/>
        </w:numPr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w przypadku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nieruchomości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niewyposażonej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w wodomierz</w:t>
      </w:r>
      <w:r>
        <w:rPr>
          <w:rFonts w:cs="Tahoma" w:ascii="Tahoma" w:hAnsi="Tahoma"/>
          <w:b/>
          <w:sz w:val="18"/>
          <w:szCs w:val="18"/>
        </w:rPr>
        <w:t xml:space="preserve"> do oświadczenia należy dołączyć Załącznik nr 2 do deklaracji D1</w:t>
      </w:r>
      <w:r>
        <w:rPr>
          <w:rFonts w:cs="Tahoma" w:ascii="Tahoma" w:hAnsi="Tahoma"/>
          <w:sz w:val="18"/>
          <w:szCs w:val="18"/>
        </w:rPr>
        <w:t>, to jest „Oświadczenie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o liczbie osób zamieszkujących nieruchomość </w:t>
        <w:br/>
        <w:t>w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przypadku nieruchomości </w:t>
      </w:r>
      <w:r>
        <w:rPr>
          <w:rFonts w:eastAsia="Times New Roman" w:cs="Tahoma" w:ascii="Tahoma" w:hAnsi="Tahoma"/>
          <w:sz w:val="18"/>
          <w:szCs w:val="18"/>
          <w:u w:val="single"/>
          <w:lang w:eastAsia="pl-PL"/>
        </w:rPr>
        <w:t>niewyposażonej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 w wodomierz”.</w:t>
      </w:r>
    </w:p>
    <w:p>
      <w:pPr>
        <w:pStyle w:val="Normal"/>
        <w:jc w:val="right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Załącznik nr 1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do deklaracji D1</w:t>
      </w:r>
    </w:p>
    <w:p>
      <w:pPr>
        <w:pStyle w:val="Normal"/>
        <w:jc w:val="right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Normal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Załącznik przeznaczony dla nieruchomości wielolokalowej (wielorodzinnej)</w:t>
      </w:r>
    </w:p>
    <w:p>
      <w:pPr>
        <w:pStyle w:val="Normal"/>
        <w:jc w:val="right"/>
        <w:rPr>
          <w:rFonts w:ascii="Tahoma" w:hAnsi="Tahoma" w:eastAsia="Calibri" w:cs="Tahoma"/>
          <w:b/>
          <w:b/>
          <w:sz w:val="6"/>
          <w:szCs w:val="6"/>
          <w:lang w:eastAsia="en-US"/>
        </w:rPr>
      </w:pPr>
      <w:r>
        <w:rPr>
          <w:rFonts w:eastAsia="Calibri" w:cs="Tahoma" w:ascii="Tahoma" w:hAnsi="Tahoma"/>
          <w:b/>
          <w:sz w:val="6"/>
          <w:szCs w:val="6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67"/>
        <w:gridCol w:w="962"/>
        <w:gridCol w:w="669"/>
        <w:gridCol w:w="1151"/>
        <w:gridCol w:w="599"/>
        <w:gridCol w:w="2796"/>
        <w:gridCol w:w="1857"/>
      </w:tblGrid>
      <w:tr>
        <w:trPr>
          <w:trHeight w:val="425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eastAsia="Calibri" w:cs="Tahom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eastAsia="en-US"/>
              </w:rPr>
              <w:t xml:space="preserve">PODMIOT OBOWIĄZANY DO ZŁOŻENIA DEKLARACJI </w:t>
            </w:r>
          </w:p>
        </w:tc>
      </w:tr>
      <w:tr>
        <w:trPr>
          <w:trHeight w:val="118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Imię i nazwisko lub nazwa pełna podmiotu (Zarządca nieruchomości)</w:t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eastAsia="Calibri" w:cs="Tahom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eastAsia="en-US"/>
              </w:rPr>
              <w:t xml:space="preserve">ADRES NIERUCHOMOŚCI, DLA KTÓREJ SKŁADANY JEST ZAŁĄCZNIK </w:t>
            </w:r>
          </w:p>
        </w:tc>
      </w:tr>
      <w:tr>
        <w:trPr>
          <w:trHeight w:val="652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Gmina </w:t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Ulica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Nr domu</w:t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652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Miejscowość 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Kod pocztowy 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Poczta </w:t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eastAsia="Calibri" w:cs="Tahom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eastAsia="en-US"/>
              </w:rPr>
              <w:t xml:space="preserve">LICZBA LOKALI NA DANEJ NIERUCHOMOŚĆI 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72" w:hanging="0"/>
              <w:jc w:val="center"/>
              <w:rPr>
                <w:rFonts w:ascii="Tahoma" w:hAnsi="Tahoma" w:eastAsia="Calibri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eastAsia="Calibri" w:cs="Tahom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eastAsia="en-US"/>
              </w:rPr>
              <w:t>DANE DOTYCZĄCE POSZCZEGÓLNYCH LOKALI MIESZKALNYCH, ZNAJDUJĄCYCH SIĘ NA TERENIE WW. NIERUCHOMOŚCI, NA PODSTAWIE KTÓYCH USTALONO WYSOKOŚĆ NALEŻNEJ OPŁATY ZA GOSPODAROWANIE ODPADAMI KOMUNALNYMI, WYKAZANĄ W DEKLARACJI</w:t>
            </w:r>
          </w:p>
          <w:p>
            <w:pPr>
              <w:pStyle w:val="Normal"/>
              <w:jc w:val="right"/>
              <w:rPr>
                <w:rFonts w:ascii="Tahoma" w:hAnsi="Tahoma" w:eastAsia="Calibri" w:cs="Tahom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Nr lokalu (mieszkania)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Dane osoby składającej oświadczenie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7"/>
                <w:szCs w:val="17"/>
                <w:lang w:eastAsia="en-US"/>
              </w:rPr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ś</w:t>
            </w:r>
            <w:r>
              <w:rPr>
                <w:rFonts w:eastAsia="Calibri" w:cs="Tahoma" w:ascii="Tahoma" w:hAnsi="Tahoma"/>
                <w:b/>
                <w:color w:val="000000"/>
                <w:sz w:val="20"/>
                <w:szCs w:val="20"/>
                <w:lang w:eastAsia="en-US"/>
              </w:rPr>
              <w:t>redniomiesięczne zużycie wody w m</w:t>
            </w:r>
            <w:r>
              <w:rPr>
                <w:rFonts w:eastAsia="Calibri" w:cs="Tahoma" w:ascii="Tahoma" w:hAnsi="Tahoma"/>
                <w:b/>
                <w:color w:val="000000"/>
                <w:sz w:val="20"/>
                <w:szCs w:val="20"/>
                <w:vertAlign w:val="superscript"/>
                <w:lang w:eastAsia="en-US"/>
              </w:rPr>
              <w:t>3</w:t>
            </w: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      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Wysokość opłaty obliczona dla lokalu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7"/>
                <w:szCs w:val="17"/>
                <w:vertAlign w:val="superscript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7"/>
                <w:szCs w:val="17"/>
                <w:vertAlign w:val="superscript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7"/>
                <w:szCs w:val="17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7"/>
                <w:szCs w:val="17"/>
                <w:lang w:eastAsia="en-US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sz w:val="17"/>
                <w:szCs w:val="17"/>
                <w:lang w:eastAsia="en-US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000000"/>
                <w:sz w:val="21"/>
                <w:szCs w:val="21"/>
                <w:lang w:eastAsia="en-US"/>
              </w:rPr>
              <w:t xml:space="preserve">NA NIERUCHOMOŚCI </w:t>
            </w:r>
            <w:r>
              <w:rPr>
                <w:rFonts w:eastAsia="Calibri" w:cs="Tahoma" w:ascii="Tahoma" w:hAnsi="Tahoma"/>
                <w:b/>
                <w:color w:val="000000"/>
                <w:sz w:val="21"/>
                <w:szCs w:val="21"/>
                <w:u w:val="single"/>
                <w:lang w:eastAsia="en-US"/>
              </w:rPr>
              <w:t>WYPOSAŻONEJ</w:t>
            </w:r>
            <w:r>
              <w:rPr>
                <w:rFonts w:eastAsia="Calibri" w:cs="Tahoma" w:ascii="Tahoma" w:hAnsi="Tahoma"/>
                <w:b/>
                <w:color w:val="000000"/>
                <w:sz w:val="21"/>
                <w:szCs w:val="21"/>
                <w:lang w:eastAsia="en-US"/>
              </w:rPr>
              <w:t xml:space="preserve"> </w:t>
              <w:br/>
              <w:t>W WODOMIERZ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NA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</w:t>
              <w:br/>
              <w:t>W WODOMIERZ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godnie z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ozporządzeniem Ministra Infrastruktury z dnia 14 stycznia 2002 r. 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w sprawie określenia przeciętnych norm zużycia wody (Dz. U. z 2002 Nr 8 poz. 70)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7"/>
                <w:szCs w:val="17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  <w:bookmarkStart w:id="3" w:name="_Hlk535325633"/>
            <w:bookmarkStart w:id="4" w:name="_Hlk535325633"/>
            <w:bookmarkEnd w:id="4"/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ab/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uczenie</w:t>
      </w:r>
      <w:r>
        <w:rPr>
          <w:rFonts w:cs="Tahoma" w:ascii="Tahoma" w:hAnsi="Tahoma"/>
          <w:b/>
          <w:sz w:val="20"/>
          <w:szCs w:val="20"/>
        </w:rPr>
        <w:t xml:space="preserve">: jeżeli nieruchomość zabudowana jest więcej niż jednym budynkiem wielolokalowym, dla każdego budynku składa się odrębną deklarację o wysokości opłaty za gospodarowanie odpadami komunalnym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, że dane podane w niniejszym załączniku są zgodne ze stanem faktyczny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……………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 xml:space="preserve"> ………………………………………….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(miejscowość i data)                                                                               (pieczątka i czytelny podpis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</w:t>
      </w:r>
      <w:r>
        <w:rPr>
          <w:rFonts w:cs="Tahoma" w:ascii="Tahoma" w:hAnsi="Tahoma"/>
          <w:sz w:val="18"/>
          <w:szCs w:val="18"/>
        </w:rPr>
        <w:t xml:space="preserve"> do deklaracji D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/>
        <w:t xml:space="preserve">o liczbie osób zamieszkujących nieruchomość </w:t>
      </w:r>
    </w:p>
    <w:p>
      <w:pPr>
        <w:pStyle w:val="Normal"/>
        <w:jc w:val="center"/>
        <w:rPr/>
      </w:pPr>
      <w:r>
        <w:rPr/>
        <w:t xml:space="preserve">w przypadku nieruchomości </w:t>
      </w:r>
      <w:r>
        <w:rPr>
          <w:u w:val="single"/>
        </w:rPr>
        <w:t>niewyposażonej</w:t>
      </w:r>
      <w:r>
        <w:rPr/>
        <w:t xml:space="preserve"> w wodomier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 niżej podpisany oświadczam, że na nieruchomości ……………………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………………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odać adres nieruchomości, na której powstają odpady komunalne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</w:rPr>
        <w:t>zamieszkuje …………….…………………………………………………………………..…………………..</w:t>
      </w:r>
      <w:r>
        <w:rPr>
          <w:color w:val="000000"/>
          <w:sz w:val="16"/>
          <w:szCs w:val="16"/>
        </w:rPr>
        <w:t xml:space="preserve"> (podać liczbę wszystkich osób zamieszkujących nieruchomość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 nieruchomość jest wyposażona w instalacje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</w:rPr>
        <w:t></w:t>
      </w:r>
      <w:r>
        <w:rPr>
          <w:color w:val="000000"/>
        </w:rPr>
        <w:t xml:space="preserve"> </w:t>
      </w:r>
      <w:r>
        <w:rPr>
          <w:color w:val="000000"/>
        </w:rPr>
        <w:t>wodociąg bez ubikacji i łazienki (brak kanalizacji), pobór wody ze zdroju podwórzowego lub ulicznego</w:t>
      </w:r>
      <w:r>
        <w:rPr>
          <w:rFonts w:cs="Tahoma" w:ascii="Tahoma" w:hAnsi="Tahoma"/>
          <w:color w:val="000000"/>
          <w:sz w:val="18"/>
          <w:szCs w:val="18"/>
          <w:shd w:fill="F9F9F9" w:val="clear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</w:rPr>
        <w:t></w:t>
      </w:r>
      <w:r>
        <w:rPr>
          <w:color w:val="000000"/>
        </w:rPr>
        <w:t xml:space="preserve"> </w:t>
      </w:r>
      <w:r>
        <w:rPr>
          <w:color w:val="000000"/>
        </w:rPr>
        <w:t>wodociąg, ubikacja bez łazienki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</w:rPr>
        <w:t></w:t>
      </w:r>
      <w:r>
        <w:rPr>
          <w:color w:val="000000"/>
        </w:rPr>
        <w:t xml:space="preserve"> </w:t>
      </w:r>
      <w:r>
        <w:rPr>
          <w:color w:val="000000"/>
        </w:rPr>
        <w:t>wodociąg, zlew kuchenny, wc, brak łazienki i ciepłej wody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</w:rPr>
        <w:t></w:t>
      </w:r>
      <w:r>
        <w:rPr>
          <w:color w:val="000000"/>
        </w:rPr>
        <w:t xml:space="preserve"> </w:t>
      </w:r>
      <w:r>
        <w:rPr>
          <w:color w:val="000000"/>
        </w:rPr>
        <w:t>wodociąg, ubikacja, łazienka, lokalne źródło ciepłej wody (piecyk węglowy, gazowy – gaz z butli, elektryczny, bojler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</w:rPr>
        <w:t></w:t>
      </w:r>
      <w:r>
        <w:rPr>
          <w:color w:val="000000"/>
        </w:rPr>
        <w:t xml:space="preserve"> </w:t>
      </w:r>
      <w:r>
        <w:rPr>
          <w:color w:val="000000"/>
        </w:rPr>
        <w:t>wodociąg, ubikacja, łazienka, dostawa ciepłej wody do mieszkania (z elektrociepłowni, kotłowni osiedlowej lub blokowej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zaznaczyć właściwy </w:t>
      </w:r>
      <w:r>
        <w:rPr>
          <w:rFonts w:eastAsia="Symbol" w:cs="Symbol" w:ascii="Symbol" w:hAnsi="Symbol"/>
          <w:color w:val="000000"/>
        </w:rPr>
        <w:t>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shd w:fill="F9F9F9" w:val="clear"/>
        </w:rPr>
      </w:pPr>
      <w:r>
        <w:rPr>
          <w:rFonts w:cs="Tahoma" w:ascii="Tahoma" w:hAnsi="Tahoma"/>
          <w:color w:val="000000"/>
          <w:sz w:val="18"/>
          <w:szCs w:val="18"/>
          <w:shd w:fill="F9F9F9" w:val="clear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3296"/>
        <w:gridCol w:w="3072"/>
      </w:tblGrid>
      <w:tr>
        <w:trPr>
          <w:trHeight w:val="449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posażenie mieszkania w instalację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przeciętne normy zużycia wody na 1 mieszkańca na miesiąc w m</w:t>
            </w:r>
            <w:r>
              <w:rPr>
                <w:b/>
                <w:color w:val="000000"/>
                <w:sz w:val="20"/>
                <w:szCs w:val="20"/>
                <w:shd w:fill="F9F9F9" w:val="clear"/>
                <w:vertAlign w:val="superscript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budynki podłączone do zbiorników bezodpływowych na terenach nieskanalizowanych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budynki podłączone do sieci kanalizacyjnych</w:t>
            </w:r>
            <w:r>
              <w:rPr>
                <w:b/>
                <w:color w:val="000000"/>
                <w:sz w:val="20"/>
                <w:szCs w:val="20"/>
                <w:shd w:fill="F9F9F9" w:val="clear"/>
                <w:vertAlign w:val="superscript"/>
              </w:rPr>
              <w:t>1)</w:t>
            </w:r>
          </w:p>
        </w:tc>
      </w:tr>
      <w:tr>
        <w:trPr>
          <w:trHeight w:val="67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wodociąg bez ubikacji i łazienki (brak kanalizacji), pobór wody ze zdroju podwórzowego lub uliczneg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0,9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ociąg, ubikacja bez łazienk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1,5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1,80</w:t>
            </w:r>
          </w:p>
        </w:tc>
      </w:tr>
      <w:tr>
        <w:trPr>
          <w:trHeight w:val="449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ociąg, zlew kuchenny, wc, brak łazienki i ciepłej wod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2,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2,70</w:t>
            </w:r>
          </w:p>
        </w:tc>
      </w:tr>
      <w:tr>
        <w:trPr>
          <w:trHeight w:val="67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ociąg, ubikacja, łazienka, lokalne źródło ciepłej wody (piecyk węglowy, gazowy – gaz z butli, elektryczny, boiler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2,4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3,00</w:t>
            </w:r>
          </w:p>
        </w:tc>
      </w:tr>
      <w:tr>
        <w:trPr>
          <w:trHeight w:val="637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ociąg, ubikacja, łazienka, dostawa ciepłej wody do mieszkania (z elektrociepłowni, kotłowni osiedlowej lub blokow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4,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  <w:t>5,40</w:t>
            </w:r>
          </w:p>
        </w:tc>
      </w:tr>
    </w:tbl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>
          <w:color w:val="000000"/>
          <w:sz w:val="16"/>
          <w:szCs w:val="16"/>
        </w:rPr>
      </w:pPr>
      <w:r>
        <w:rPr>
          <w:b/>
          <w:bCs/>
          <w:sz w:val="16"/>
          <w:szCs w:val="16"/>
        </w:rPr>
        <w:t>za sieć kanalizacyjną uznaje się</w:t>
      </w:r>
      <w:r>
        <w:rPr>
          <w:bCs/>
          <w:sz w:val="16"/>
          <w:szCs w:val="16"/>
        </w:rPr>
        <w:t xml:space="preserve"> system kolektorów, rurociągów, przewodów i pomp do odprowadzania ścieków z miejsc ich powstania do oczyszczalni ścieków lub do miejsc, skąd są odprowadzane do wód powierzchniowych, w tym przyłączenie budynku do przydomowej oczyszczalni ścieków oraz szamba</w:t>
      </w:r>
    </w:p>
    <w:p>
      <w:pPr>
        <w:pStyle w:val="Akapitzlist"/>
        <w:ind w:left="36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, że dane podane w niniejszym oświadczeniu są zgodne ze stanem faktycznym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 xml:space="preserve">        </w:t>
      </w:r>
      <w:r>
        <w:rPr>
          <w:rFonts w:cs="Tahoma" w:ascii="Tahoma" w:hAnsi="Tahoma"/>
          <w:color w:val="000000"/>
          <w:sz w:val="22"/>
          <w:szCs w:val="22"/>
        </w:rPr>
        <w:t xml:space="preserve">………………….………………………                           </w:t>
      </w:r>
      <w:r>
        <w:rPr>
          <w:rFonts w:cs="Tahoma" w:ascii="Tahoma" w:hAnsi="Tahoma"/>
          <w:color w:val="000000"/>
        </w:rPr>
        <w:t xml:space="preserve">                        </w:t>
      </w:r>
      <w:r>
        <w:rPr>
          <w:rFonts w:cs="Tahoma" w:ascii="Tahoma" w:hAnsi="Tahoma"/>
          <w:color w:val="000000"/>
          <w:sz w:val="22"/>
          <w:szCs w:val="22"/>
        </w:rPr>
        <w:t>……………</w:t>
      </w:r>
      <w:r>
        <w:rPr>
          <w:rFonts w:cs="Tahoma" w:ascii="Tahoma" w:hAnsi="Tahoma"/>
          <w:color w:val="000000"/>
        </w:rPr>
        <w:t>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color w:val="000000"/>
          <w:sz w:val="16"/>
          <w:szCs w:val="16"/>
        </w:rPr>
        <w:t>(miejscowość i data)                                                                                                                (czytelny podpis)</w:t>
      </w:r>
    </w:p>
    <w:p>
      <w:pPr>
        <w:pStyle w:val="Akapitzlist"/>
        <w:ind w:left="36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Akapitzlist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ind w:left="0" w:hanging="0"/>
        <w:jc w:val="center"/>
        <w:rPr>
          <w:color w:val="000000"/>
          <w:sz w:val="16"/>
          <w:szCs w:val="16"/>
        </w:rPr>
      </w:pPr>
      <w:r>
        <w:rPr>
          <w:rFonts w:cs="Tahoma" w:ascii="Tahoma" w:hAnsi="Tahoma"/>
          <w:b/>
          <w:sz w:val="18"/>
          <w:szCs w:val="18"/>
        </w:rPr>
        <w:t>Administratorem danych osobowych jest Związek Gmin Dolnej Odr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78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gdo.eu" TargetMode="External"/><Relationship Id="rId3" Type="http://schemas.openxmlformats.org/officeDocument/2006/relationships/hyperlink" Target="mailto:iod@zgdo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21:00Z</dcterms:created>
  <dc:creator>biuro</dc:creator>
  <dc:description/>
  <cp:keywords/>
  <dc:language>en-US</dc:language>
  <cp:lastModifiedBy>Dorota Mościcka</cp:lastModifiedBy>
  <cp:lastPrinted>2019-09-17T10:35:00Z</cp:lastPrinted>
  <dcterms:modified xsi:type="dcterms:W3CDTF">2019-09-25T12:38:00Z</dcterms:modified>
  <cp:revision>8</cp:revision>
  <dc:subject/>
  <dc:title/>
</cp:coreProperties>
</file>