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ROJEKT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CHWAŁA NR  ……/2019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gromadzenia Związku Gmin Dolnej Odry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dnia ….. czerwca 2019 rok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prawie zatwierdzenia sprawozdania z wykonania budżetu oraz sprawozdania finansowego Związku Gmin Dolnej Odry za 2018 rok.</w:t>
      </w:r>
    </w:p>
    <w:p>
      <w:pPr>
        <w:pStyle w:val="Normal"/>
        <w:widowControl w:val="false"/>
        <w:autoSpaceDE w:val="false"/>
        <w:spacing w:before="0" w:after="0"/>
        <w:ind w:right="-1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right="-108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ust. 2 pkt 4 i  art. 28a ust. 2 w związku z art. 69 ust. 3 ustawy z dnia 8 marca 1990 r. o samorządzie gminnym ( Dz. U. z 2019 r. poz. 506), w związku z  art. 270 ust. 4 ustawy z dnia 27 sierpnia 2009 r. o finansach publicznych ( Dz. U. z 2019 r. poz.86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9F9F9" w:val="clear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romadzenie Związku Gmin Dolnej Odry  uchwala, co następuje:</w:t>
      </w:r>
    </w:p>
    <w:p>
      <w:pPr>
        <w:pStyle w:val="Normal"/>
        <w:widowControl w:val="false"/>
        <w:autoSpaceDE w:val="false"/>
        <w:spacing w:before="0" w:after="0"/>
        <w:ind w:right="-1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right="-1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twierdza się sprawozdanie z wykonania budżetu Związku Gmin Dolnej Odry za 2018 rok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twierdza się sprawozdanie finansowe Związku Gmin Dolnej Odry za 2018 rok.</w:t>
      </w:r>
    </w:p>
    <w:p>
      <w:pPr>
        <w:pStyle w:val="Normal"/>
        <w:widowControl w:val="false"/>
        <w:autoSpaceDE w:val="false"/>
        <w:spacing w:before="0" w:after="0"/>
        <w:ind w:right="-1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zasadnienie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 rozpatrzeniu sprawozdania finansowego wraz ze sprawozdaniem z wykonania budżetu za 2018  rok zgodnie z art. 270 ust. 4 ustawy z dnia 27 sierpnia 2009 r. o finansach publicznych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9F9F9" w:val="clear"/>
          <w:lang w:eastAsia="pl-PL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. U. z 2017 r. poz 2077 ze z.m..) podjęcie uchwały jest zasadne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34:00Z</dcterms:created>
  <dc:creator>Wlasciciel</dc:creator>
  <dc:description/>
  <cp:keywords/>
  <dc:language>en-US</dc:language>
  <cp:lastModifiedBy>Patrycja Zborowska</cp:lastModifiedBy>
  <cp:lastPrinted>2019-06-18T13:34:00Z</cp:lastPrinted>
  <dcterms:modified xsi:type="dcterms:W3CDTF">2019-06-19T10:13:00Z</dcterms:modified>
  <cp:revision>4</cp:revision>
  <dc:subject/>
  <dc:title/>
</cp:coreProperties>
</file>