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276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</w:t>
      </w:r>
    </w:p>
    <w:p>
      <w:pPr>
        <w:pStyle w:val="Zwykytekst"/>
        <w:spacing w:lineRule="auto" w:line="276"/>
        <w:ind w:left="6372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 ……/2019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romadzenia Związku Gmin Dolnej Odry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4 czerwca 2019 roku</w:t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prawie udzielenia Zarządowi Związku Gmin Dolnej Odry z siedzibą w Chojnie absolutorium z tytułu wykonania budżetu za 2018 rok</w:t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 podstawie art. 18 ust. 2 pkt 4 i  art. 28a ust. 2 w związku z art. 69 ust.  3 ustawy z dnia 8 marca 1990 r. o samorządzie gminnym  (Dz. U. z 2019 r., poz.506), w związku z  art. 271 ust. 1 ustawy z dnia 27 sierpnia 2009 r. o finansach  publicznych </w:t>
      </w:r>
      <w:r>
        <w:rPr>
          <w:color w:val="000000"/>
          <w:shd w:fill="F9F9F9" w:val="clear"/>
        </w:rPr>
        <w:t>(</w:t>
      </w:r>
      <w:r>
        <w:rPr/>
        <w:t>Dz. U. z 2019 r. poz. 869)  Zgromadzenie Związku Gmin Dolnej Odry uchwala, co następuje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540" w:right="-108" w:firstLine="708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276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1.</w:t>
        <w:tab/>
        <w:t>Po zapoznaniu się 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)   ze sprawozdaniem z wykonania budżetu Związku Gmin Dolnej Odry z siedzibą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</w:t>
      </w:r>
      <w:r>
        <w:rPr/>
        <w:t>w Chojnie za 2018 rok;</w:t>
      </w:r>
    </w:p>
    <w:p>
      <w:pPr>
        <w:pStyle w:val="Normal"/>
        <w:spacing w:lineRule="auto" w:line="276"/>
        <w:ind w:left="1134" w:hanging="426"/>
        <w:jc w:val="both"/>
        <w:rPr/>
      </w:pPr>
      <w:r>
        <w:rPr/>
        <w:t xml:space="preserve">2)    ze sprawozdaniem finansowym Związku Gmin Dolnej Odry z siedzibą w Chojnie  za 2018 rok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)    z opinią Regionalnej Izby Obrachunkowej w Szczecinie o sprawozdaniu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</w:t>
      </w:r>
      <w:r>
        <w:rPr/>
        <w:t>z wykonania budżetu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)   z  informacją o stanie mienia komunalnego Związku Gmin Dolnej Odry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)   ze stanowiskiem Komisji Rewizyjnej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)   z opinią Regionalnej Izby Obrachunkowej o wniosku Komisji Rewizyjnej,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b/>
        </w:rPr>
        <w:t>- udziela</w:t>
      </w:r>
      <w:r>
        <w:rPr/>
        <w:t xml:space="preserve"> Zarządowi Związku Gmin Dolnej Odry z siedzibą w Chojnie absolutorium z tytułu wykonania budżetu za rok 2018.</w:t>
      </w:r>
    </w:p>
    <w:p>
      <w:pPr>
        <w:pStyle w:val="Normal"/>
        <w:spacing w:lineRule="auto" w:line="276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Zwykytekst"/>
        <w:spacing w:lineRule="auto" w:line="276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poznaniu się ze sprawozdaniem z wykonania budżetu Związku Gmin Dolnej Odry za 2018 rok, sprawozdaniem finansowym, opinią Regionalnej Izby Obrachunkowej w Szczecinie, informacją o stanie mienia Związku Gmin Dolnej Odry oraz stanowiskiem Komisji Rewizyjnej, zgodnie z art. 271 ust. 1 ustawy z dnia 27 sierpnia 2009 r. o finansach publicznych 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. j. Dz. U. </w:t>
        <w:br/>
        <w:t>z 2017 r. poz. 2077 ze zm.)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jęcie uchwały jest zasadne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5:00Z</dcterms:created>
  <dc:creator>nimaslak</dc:creator>
  <dc:description/>
  <dc:language>en-US</dc:language>
  <cp:lastModifiedBy>Patrycja Zborowska</cp:lastModifiedBy>
  <cp:lastPrinted>2019-06-18T13:35:00Z</cp:lastPrinted>
  <dcterms:modified xsi:type="dcterms:W3CDTF">2019-06-18T11:35:00Z</dcterms:modified>
  <cp:revision>2</cp:revision>
  <dc:subject/>
  <dc:title/>
</cp:coreProperties>
</file>