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b/>
          <w:bCs/>
          <w:color w:val="FF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y nr 3/201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u Związku Gmin Dolnej Odry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 31 lipca 2018 roku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97180</wp:posOffset>
                </wp:positionH>
                <wp:positionV relativeFrom="page">
                  <wp:posOffset>273050</wp:posOffset>
                </wp:positionV>
                <wp:extent cx="2437130" cy="10128250"/>
                <wp:effectExtent l="12700" t="12700" r="19050" b="12700"/>
                <wp:wrapNone/>
                <wp:docPr id="1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10128240"/>
                          <a:chOff x="0" y="0"/>
                          <a:chExt cx="2437200" cy="1012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012824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512880"/>
                            <a:ext cx="2435760" cy="612000"/>
                          </a:xfrm>
                          <a:custGeom>
                            <a:avLst/>
                            <a:gdLst>
                              <a:gd name="textAreaLeft" fmla="*/ 0 w 1380960"/>
                              <a:gd name="textAreaRight" fmla="*/ 1381320 w 138096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52a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00" y="4672440"/>
                            <a:ext cx="2283480" cy="544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120" y="0"/>
                              <a:ext cx="1832040" cy="54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0" y="3500640"/>
                                <a:ext cx="3384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280" y="4704120"/>
                                <a:ext cx="321840" cy="74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0" cy="35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560" y="1133280"/>
                                <a:ext cx="124560" cy="23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526200"/>
                                <a:ext cx="42732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5258160"/>
                                <a:ext cx="914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3390120"/>
                                <a:ext cx="4140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2580480"/>
                                <a:ext cx="1093320" cy="21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4720320"/>
                                <a:ext cx="9972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5269680"/>
                                <a:ext cx="8568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4656960"/>
                                <a:ext cx="19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760" y="5122440"/>
                                <a:ext cx="1245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3520"/>
                              <a:ext cx="2283480" cy="437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000" y="1407240"/>
                                <a:ext cx="518040" cy="18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" y="3237480"/>
                                <a:ext cx="4888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960"/>
                                <a:ext cx="824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441080"/>
                                <a:ext cx="654840" cy="266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4082400"/>
                                <a:ext cx="13644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237680"/>
                                <a:ext cx="61560" cy="39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0"/>
                                <a:ext cx="1666080" cy="32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3270960"/>
                                <a:ext cx="1530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640" y="4102920"/>
                                <a:ext cx="128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3167640"/>
                                <a:ext cx="284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3875400"/>
                                <a:ext cx="1904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23.4pt;margin-top:21.5pt;width:191.9pt;height:797.5pt" coordorigin="468,430" coordsize="3838,15950">
                <v:rect id="shape_0" ID="Prostokąt 3" fillcolor="#4f6228" stroked="t" o:allowincell="f" style="position:absolute;left:468;top:430;width:339;height:15949;mso-wrap-style:none;v-text-anchor:middle;mso-position-horizontal-relative:page;mso-position-vertical-relative:page">
                  <v:fill o:detectmouseclick="t" type="solid" color2="#b09dd7"/>
                  <v:stroke color="#92d050" weight="25560" joinstyle="miter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Pięciokąt 4" fillcolor="#4a452a" stroked="t" o:allowincell="f" style="position:absolute;left:471;top:5962;width:3835;height:963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5bad5"/>
                  <v:stroke color="#92d050" weight="25560" joinstyle="miter" endcap="flat"/>
                  <w10:wrap type="none"/>
                </v:shape>
                <v:group id="shape_0" alt="Grupa 5" style="position:absolute;left:602;top:7788;width:3596;height:8582">
                  <v:group id="shape_0" alt="Grupa 6" style="position:absolute;left:767;top:7788;width:2885;height:8582">
                    <v:shape id="shape_0" ID="Dowolny kształt 20" coordsize="122,440" path="m0,0l39,152l84,304l122,417l122,440l76,306l39,180l6,53l0,0xe" fillcolor="#1f497d" stroked="t" o:allowincell="f" style="position:absolute;left:1396;top:13301;width:532;height:1919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1" coordsize="116,269" path="m0,0l8,19l37,93l67,167l116,269l108,269l60,169l30,98l1,25l0,0xe" fillcolor="#1f497d" stroked="t" o:allowincell="f" style="position:absolute;left:1956;top:15196;width:506;height:1173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2" coordsize="140,1272" path="m0,0l0,0l1,79l3,159l12,317l23,476l39,634l58,792l83,948l107,1086l135,1223l140,1272l138,1262l105,1106l77,949l53,792l35,634l20,476l9,317l2,159l0,79l0,0xe" fillcolor="#1f497d" stroked="t" o:allowincell="f" style="position:absolute;left:767;top:7788;width:611;height:555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3" coordsize="45,854" path="m45,0l45,0l35,66l26,133l14,267l6,401l3,534l6,669l14,803l18,854l18,851l9,814l8,803l1,669l0,534l3,401l12,267l25,132l34,66l45,0xe" fillcolor="#1f497d" stroked="t" o:allowincell="f" style="position:absolute;left:1318;top:9573;width:195;height:3727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4" coordsize="154,629" path="m0,0l10,44l21,126l34,207l53,293l75,380l100,466l120,521l141,576l152,618l154,629l140,595l115,532l93,468l67,383l47,295l28,207l12,104l0,0xe" fillcolor="#1f497d" stroked="t" o:allowincell="f" style="position:absolute;left:1379;top:13341;width:672;height:274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5" coordsize="33,69" path="m0,0l33,69l24,69l12,35l0,0xe" fillcolor="#1f497d" stroked="t" o:allowincell="f" style="position:absolute;left:2087;top:16068;width:143;height:300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6" coordsize="15,93" path="m0,0l9,37l9,40l15,93l5,49l0,0xe" fillcolor="#1f497d" stroked="t" o:allowincell="f" style="position:absolute;left:1357;top:13127;width:64;height:40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7" coordsize="394,766" path="m394,0l394,0l356,38l319,77l284,117l249,160l207,218l168,276l131,339l98,402l69,467l45,535l26,604l14,673l7,746l6,766l0,749l1,744l7,673l21,603l40,533l65,466l94,400l127,336l164,275l204,215l248,158l282,116l318,76l354,37l394,0xe" fillcolor="#1f497d" stroked="t" o:allowincell="f" style="position:absolute;left:1930;top:11852;width:1721;height:3343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8" coordsize="36,194" path="m0,0l6,16l7,19l11,80l20,132l33,185l36,194l21,161l15,145l5,81l1,41l0,0xe" fillcolor="#1f497d" stroked="t" o:allowincell="f" style="position:absolute;left:1930;top:15221;width:156;height:84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9" coordsize="31,65" path="m0,0l31,65l23,65l0,0xe" fillcolor="#1f497d" stroked="t" o:allowincell="f" style="position:absolute;left:2052;top:16087;width:134;height:2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0" coordsize="7,42" path="m0,0l6,17l7,42l6,39l0,23l0,0xe" fillcolor="#1f497d" stroked="t" o:allowincell="f" style="position:absolute;left:1930;top:15122;width:29;height:1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1" coordsize="45,118" path="m0,0l6,16l21,49l33,84l45,118l44,118l13,53l11,42l0,0xe" fillcolor="#1f497d" stroked="t" o:allowincell="f" style="position:absolute;left:1995;top:15855;width:195;height:51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</v:group>
                  <v:group id="shape_0" alt="Grupa 7" style="position:absolute;left:602;top:9478;width:3596;height:6891">
                    <v:shape id="shape_0" ID="Dowolny kształt 8" coordsize="125,450" path="m0,0l41,155l86,309l125,425l125,450l79,311l41,183l7,54l0,0xe" fillcolor="#1f497d" stroked="t" o:allowincell="f" style="position:absolute;left:757;top:11695;width:815;height:2933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9" coordsize="118,275" path="m0,0l8,20l37,96l69,170l118,275l109,275l61,174l30,100l0,26l0,0xe" fillcolor="#1f497d" stroked="t" o:allowincell="f" style="position:absolute;left:1619;top:14577;width:769;height:1792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0" coordsize="20,121" path="m0,0l16,72l20,121l18,112l0,31l0,0xe" fillcolor="#1f497d" stroked="t" o:allowincell="f" style="position:absolute;left:602;top:10959;width:129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2" coordsize="158,643" path="m0,0l11,46l22,129l36,211l55,301l76,389l103,476l123,533l144,588l155,632l158,643l142,608l118,544l95,478l69,391l47,302l29,212l13,107l0,0xe" fillcolor="#1f497d" stroked="t" o:allowincell="f" style="position:absolute;left:731;top:11748;width:1030;height:419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3" coordsize="33,71" path="m0,0l33,71l24,71l11,36l0,0xe" fillcolor="#1f497d" stroked="t" o:allowincell="f" style="position:absolute;left:1815;top:15907;width:214;height:46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4" coordsize="15,95" path="m0,0l8,37l8,41l15,95l4,49l0,0xe" fillcolor="#1f497d" stroked="t" o:allowincell="f" style="position:absolute;left:705;top:11428;width:96;height:618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5" coordsize="402,782" path="m402,0l402,1l363,39l325,79l290,121l255,164l211,222l171,284l133,346l100,411l71,478l45,546l27,617l13,689l7,761l7,782l0,765l1,761l7,688l21,616l40,545l66,475l95,409l130,343l167,281l209,220l253,163l287,120l324,78l362,38l402,0xe" fillcolor="#1f497d" stroked="t" o:allowincell="f" style="position:absolute;left:1573;top:9478;width:2623;height:509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6" coordsize="37,196" path="m0,0l6,15l7,18l12,80l21,134l33,188l37,196l22,162l15,146l5,81l1,40l0,0xe" fillcolor="#1f497d" stroked="t" o:allowincell="f" style="position:absolute;left:1573;top:14630;width:240;height:1276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7" coordsize="31,66" path="m0,0l31,66l24,66l0,0xe" fillcolor="#1f497d" stroked="t" o:allowincell="f" style="position:absolute;left:1763;top:15940;width:201;height:42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8" coordsize="7,43" path="m0,0l7,17l7,43l6,40l0,25l0,0xe" fillcolor="#1f497d" stroked="t" o:allowincell="f" style="position:absolute;left:1573;top:14467;width:44;height:27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9" coordsize="46,121" path="m0,0l7,16l22,50l33,86l46,121l45,121l14,55l11,44l0,0xe" fillcolor="#1f497d" stroked="t" o:allowincell="f" style="position:absolute;left:1671;top:15581;width:299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35120</wp:posOffset>
            </wp:positionH>
            <wp:positionV relativeFrom="paragraph">
              <wp:posOffset>-733425</wp:posOffset>
            </wp:positionV>
            <wp:extent cx="2103755" cy="2042795"/>
            <wp:effectExtent l="0" t="0" r="0" b="0"/>
            <wp:wrapNone/>
            <wp:docPr id="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05230</wp:posOffset>
                </wp:positionH>
                <wp:positionV relativeFrom="margin">
                  <wp:posOffset>8691880</wp:posOffset>
                </wp:positionV>
                <wp:extent cx="4556760" cy="733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rStyle w:val="Wyrnieniedelikatne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rStyle w:val="Wyrnieniedelikatne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jc w:val="center"/>
                              <w:rPr/>
                            </w:pPr>
                            <w:r>
                              <w:rPr>
                                <w:rStyle w:val="Wyrnieniedelikatne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  <w:lang w:val="pl-PL"/>
                              </w:rPr>
                              <w:t>Chojna,  lipiec 2018 r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Wyrnieniedelikatne"/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szCs w:val="28"/>
                                <w:lang w:val="pl-PL" w:eastAsia="pl-P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7.75pt;mso-wrap-distance-left:9.05pt;mso-wrap-distance-right:9.05pt;mso-wrap-distance-top:0pt;mso-wrap-distance-bottom:0pt;margin-top:684.4pt;mso-position-vertical-relative:margin;margin-left:9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right"/>
                        <w:rPr>
                          <w:rStyle w:val="Wyrnieniedelikatne"/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Heading"/>
                        <w:jc w:val="right"/>
                        <w:rPr>
                          <w:rStyle w:val="Wyrnieniedelikatne"/>
                          <w:sz w:val="32"/>
                          <w:szCs w:val="32"/>
                          <w:lang w:val="pl-P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jc w:val="center"/>
                        <w:rPr/>
                      </w:pPr>
                      <w:r>
                        <w:rPr>
                          <w:rStyle w:val="Wyrnieniedelikatne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  <w:lang w:val="pl-PL"/>
                        </w:rPr>
                        <w:t>Chojna,  lipiec 2018 r.</w:t>
                      </w:r>
                    </w:p>
                    <w:p>
                      <w:pPr>
                        <w:pStyle w:val="Normal"/>
                        <w:rPr>
                          <w:rStyle w:val="Wyrnieniedelikatne"/>
                          <w:rFonts w:ascii="Times New Roman" w:hAnsi="Times New Roman" w:cs="Times New Roman"/>
                          <w:i w:val="false"/>
                          <w:i w:val="false"/>
                          <w:sz w:val="28"/>
                          <w:szCs w:val="28"/>
                          <w:lang w:val="pl-PL" w:eastAsia="pl-P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771775</wp:posOffset>
                </wp:positionH>
                <wp:positionV relativeFrom="page">
                  <wp:posOffset>4524375</wp:posOffset>
                </wp:positionV>
                <wp:extent cx="3943350" cy="2534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NFORMACJA  </w:t>
                              <w:br/>
                              <w:t>ZARZĄDU ZWIĄZKU GMIN DOLNEJ ODRY Z SIEDZIBĄ W CHOJNIE</w:t>
                            </w:r>
                          </w:p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 PRZEBIEGU WYKONANIA PLANU FINANSOWEGO </w:t>
                              <w:br/>
                              <w:t>ZWIĄZKU GMIN DOLNEJ ODRY</w:t>
                            </w:r>
                          </w:p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A  I PÓŁROCZE 2018 ROKU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vanish/>
                                <w:color w:val="000000"/>
                                <w:sz w:val="72"/>
                                <w:szCs w:val="72"/>
                                <w:highlight w:val="yellow"/>
                              </w:rPr>
                              <w:t>&lt;</w:t>
                            </w:r>
                          </w:p>
                          <w:p>
                            <w:pPr>
                              <w:pStyle w:val="Subtitle"/>
                              <w:spacing w:before="0" w:after="160"/>
                              <w:rPr>
                                <w:rStyle w:val="Wyrnieniedelikatn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99.6pt;mso-wrap-distance-left:9.05pt;mso-wrap-distance-right:9.05pt;mso-wrap-distance-top:0pt;mso-wrap-distance-bottom:0pt;margin-top:356.25pt;mso-position-vertical-relative:page;margin-left:21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INFORMACJA  </w:t>
                        <w:br/>
                        <w:t>ZARZĄDU ZWIĄZKU GMIN DOLNEJ ODRY Z SIEDZIBĄ W CHOJNIE</w:t>
                      </w:r>
                    </w:p>
                    <w:p>
                      <w:pPr>
                        <w:pStyle w:val="Standard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O PRZEBIEGU WYKONANIA PLANU FINANSOWEGO </w:t>
                        <w:br/>
                        <w:t>ZWIĄZKU GMIN DOLNEJ ODRY</w:t>
                      </w:r>
                    </w:p>
                    <w:p>
                      <w:pPr>
                        <w:pStyle w:val="Standard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A  I PÓŁROCZE 2018 ROKU</w:t>
                      </w:r>
                    </w:p>
                    <w:p>
                      <w:pPr>
                        <w:pStyle w:val="Bezodstpw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vanish/>
                          <w:color w:val="000000"/>
                          <w:sz w:val="72"/>
                          <w:szCs w:val="72"/>
                          <w:highlight w:val="yellow"/>
                        </w:rPr>
                        <w:t>&lt;</w:t>
                      </w:r>
                    </w:p>
                    <w:p>
                      <w:pPr>
                        <w:pStyle w:val="Subtitle"/>
                        <w:spacing w:before="0" w:after="160"/>
                        <w:rPr>
                          <w:rStyle w:val="Wyrnieniedelikatn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SPIS  TREŚC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Załącznik Nr 1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zęść I  Informacje ogólne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numPr>
          <w:ilvl w:val="0"/>
          <w:numId w:val="5"/>
        </w:numPr>
        <w:ind w:left="527" w:hanging="357"/>
        <w:jc w:val="both"/>
        <w:rPr/>
      </w:pPr>
      <w:r>
        <w:rPr/>
        <w:t xml:space="preserve">Plan finansowy Związku Gmin Dolnej Odry                                                 str. 2           </w:t>
      </w:r>
    </w:p>
    <w:p>
      <w:pPr>
        <w:pStyle w:val="Standard"/>
        <w:numPr>
          <w:ilvl w:val="0"/>
          <w:numId w:val="5"/>
        </w:numPr>
        <w:ind w:left="527" w:hanging="357"/>
        <w:jc w:val="both"/>
        <w:rPr/>
      </w:pPr>
      <w:r>
        <w:rPr/>
        <w:t>Dochody budżetowe Związku Gmin Dolnej Odry                                         str. 3</w:t>
      </w:r>
    </w:p>
    <w:p>
      <w:pPr>
        <w:pStyle w:val="Standard"/>
        <w:numPr>
          <w:ilvl w:val="0"/>
          <w:numId w:val="5"/>
        </w:numPr>
        <w:ind w:left="527" w:hanging="357"/>
        <w:jc w:val="both"/>
        <w:rPr/>
      </w:pPr>
      <w:r>
        <w:rPr/>
        <w:t>Wydatki budżetowe Związku Gmin Dolnej Odry                                          str.7</w:t>
      </w:r>
    </w:p>
    <w:p>
      <w:pPr>
        <w:pStyle w:val="Standard"/>
        <w:numPr>
          <w:ilvl w:val="0"/>
          <w:numId w:val="5"/>
        </w:numPr>
        <w:ind w:left="527" w:hanging="357"/>
        <w:jc w:val="both"/>
        <w:rPr/>
      </w:pPr>
      <w:r>
        <w:rPr/>
        <w:t>Wynik finansowy Związku Gmin Dolnej Odry                                            str.10</w:t>
      </w:r>
    </w:p>
    <w:p>
      <w:pPr>
        <w:pStyle w:val="Standard"/>
        <w:numPr>
          <w:ilvl w:val="0"/>
          <w:numId w:val="5"/>
        </w:numPr>
        <w:ind w:left="527" w:hanging="357"/>
        <w:jc w:val="both"/>
        <w:rPr/>
      </w:pPr>
      <w:r>
        <w:rPr/>
        <w:t>Informacja o stanie mienia komunalnego ZGDO                                         str.11</w:t>
      </w:r>
    </w:p>
    <w:p>
      <w:pPr>
        <w:pStyle w:val="Standard"/>
        <w:ind w:left="527" w:hanging="0"/>
        <w:jc w:val="both"/>
        <w:rPr/>
      </w:pPr>
      <w:r>
        <w:rPr/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Część II Sprawozdanie w układzie tabelarycznym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ind w:left="567" w:hanging="425"/>
        <w:jc w:val="both"/>
        <w:rPr/>
      </w:pPr>
      <w:r>
        <w:rPr/>
        <w:t xml:space="preserve">Wykonanie dochodów Związku Gmin Dolnej Odry za I półrocze 2018 r. </w:t>
      </w:r>
    </w:p>
    <w:p>
      <w:pPr>
        <w:pStyle w:val="Standard"/>
        <w:jc w:val="both"/>
        <w:rPr/>
      </w:pPr>
      <w:r>
        <w:rPr/>
        <w:t xml:space="preserve">         </w:t>
      </w:r>
      <w:r>
        <w:rPr/>
        <w:t>związanych z realizacją zadań własnych – Załącznik Nr 1.1                      str.12</w:t>
      </w:r>
    </w:p>
    <w:p>
      <w:pPr>
        <w:pStyle w:val="Standard"/>
        <w:ind w:left="600" w:hanging="0"/>
        <w:jc w:val="both"/>
        <w:rPr/>
      </w:pPr>
      <w:r>
        <w:rPr/>
        <w:t xml:space="preserve">                                  </w:t>
      </w:r>
    </w:p>
    <w:p>
      <w:pPr>
        <w:pStyle w:val="Standard"/>
        <w:numPr>
          <w:ilvl w:val="0"/>
          <w:numId w:val="4"/>
        </w:numPr>
        <w:ind w:left="567" w:hanging="425"/>
        <w:jc w:val="both"/>
        <w:rPr/>
      </w:pPr>
      <w:r>
        <w:rPr/>
        <w:t>Wykonanie wydatków planu finansowego Związku Gmin Dolnej Odry</w:t>
      </w:r>
    </w:p>
    <w:p>
      <w:pPr>
        <w:pStyle w:val="Standard"/>
        <w:jc w:val="both"/>
        <w:rPr/>
      </w:pPr>
      <w:r>
        <w:rPr/>
        <w:t xml:space="preserve">        </w:t>
      </w:r>
      <w:r>
        <w:rPr/>
        <w:t>za I półrocze 2018 r. związanych z realizacją zadań własnych–</w:t>
      </w:r>
    </w:p>
    <w:p>
      <w:pPr>
        <w:pStyle w:val="Standard"/>
        <w:jc w:val="both"/>
        <w:rPr/>
      </w:pPr>
      <w:r>
        <w:rPr/>
        <w:t xml:space="preserve">        </w:t>
      </w:r>
      <w:r>
        <w:rPr/>
        <w:t xml:space="preserve">Załącznik Nr 1.2                                                                                             str.13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Część I  Informacje ogólne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 xml:space="preserve">Informacja z wykonania planu finansowego Związku Gmin Dolnej Odry </w:t>
        <w:br/>
        <w:t>w Chojnie za I półrocze 2018 r. została sporządzona zgodnie z art. 266 ust. 1  ustawy z dnia 27 sierpnia 2009 r.  o finansach publicznych (t.j. Dz. U. z 2017 r., poz. 2077)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 xml:space="preserve">Plan finansowy Związku Gmin Dolnej Odry      </w:t>
        <w:tab/>
      </w:r>
    </w:p>
    <w:p>
      <w:pPr>
        <w:pStyle w:val="Standard"/>
        <w:jc w:val="both"/>
        <w:rPr/>
      </w:pPr>
      <w:r>
        <w:rPr/>
        <w:t>Plan finansowy Związku Gmin Dolnej Odry w Chojnie na rok 2018 został uchwalony na podstawie Uchwały Nr 18/2017 Zgromadzenia Związku Gmin Dolnej Odry z dnia 14 grudnia 2017 r., w wysokości:</w:t>
      </w:r>
    </w:p>
    <w:p>
      <w:pPr>
        <w:pStyle w:val="Standard"/>
        <w:ind w:left="708" w:hanging="0"/>
        <w:rPr/>
      </w:pPr>
      <w:r>
        <w:rPr/>
      </w:r>
    </w:p>
    <w:p>
      <w:pPr>
        <w:pStyle w:val="Standard"/>
        <w:numPr>
          <w:ilvl w:val="1"/>
          <w:numId w:val="1"/>
        </w:numPr>
        <w:rPr/>
      </w:pPr>
      <w:r>
        <w:rPr/>
        <w:t>Dochody planu finansowego ogółem                                             12 582 629,00 zł</w:t>
      </w:r>
    </w:p>
    <w:p>
      <w:pPr>
        <w:pStyle w:val="Standard"/>
        <w:ind w:left="708" w:hanging="0"/>
        <w:rPr/>
      </w:pPr>
      <w:r>
        <w:rPr/>
        <w:t xml:space="preserve">z tego : </w:t>
      </w:r>
    </w:p>
    <w:p>
      <w:pPr>
        <w:pStyle w:val="Standard"/>
        <w:ind w:left="708" w:hanging="0"/>
        <w:rPr/>
      </w:pPr>
      <w:r>
        <w:rPr/>
        <w:t>- dochody bieżące                                                                     12 582 629,00 zł</w:t>
      </w:r>
    </w:p>
    <w:p>
      <w:pPr>
        <w:pStyle w:val="Standard"/>
        <w:ind w:left="708" w:hanging="0"/>
        <w:rPr/>
      </w:pPr>
      <w:r>
        <w:rPr/>
        <w:t xml:space="preserve">- dochody majątkowe                                                                               0,00 zł          </w:t>
      </w:r>
    </w:p>
    <w:p>
      <w:pPr>
        <w:pStyle w:val="Standard"/>
        <w:ind w:left="708" w:hanging="0"/>
        <w:rPr/>
      </w:pPr>
      <w:r>
        <w:rPr/>
      </w:r>
    </w:p>
    <w:p>
      <w:pPr>
        <w:pStyle w:val="Standard"/>
        <w:rPr/>
      </w:pPr>
      <w:r>
        <w:rPr/>
        <w:t>1.2 Wydatki planu finansowego ogółem                                              12 582 629,00 zł</w:t>
      </w:r>
    </w:p>
    <w:p>
      <w:pPr>
        <w:pStyle w:val="Standard"/>
        <w:ind w:left="708" w:hanging="0"/>
        <w:rPr/>
      </w:pPr>
      <w:r>
        <w:rPr/>
        <w:t>z tego :</w:t>
      </w:r>
    </w:p>
    <w:p>
      <w:pPr>
        <w:pStyle w:val="Standard"/>
        <w:ind w:left="708" w:hanging="0"/>
        <w:rPr/>
      </w:pPr>
      <w:r>
        <w:rPr/>
        <w:t>- wydatki bieżące                                                                      12 247 629,00 zł</w:t>
      </w:r>
    </w:p>
    <w:p>
      <w:pPr>
        <w:pStyle w:val="Standard"/>
        <w:ind w:left="708" w:hanging="0"/>
        <w:rPr/>
      </w:pPr>
      <w:r>
        <w:rPr/>
        <w:t>- wydatki majątkowe                                                                     335 000,00 zł</w:t>
      </w:r>
    </w:p>
    <w:p>
      <w:pPr>
        <w:pStyle w:val="Standard"/>
        <w:ind w:left="708" w:hanging="0"/>
        <w:rPr/>
      </w:pPr>
      <w:r>
        <w:rPr/>
      </w:r>
    </w:p>
    <w:p>
      <w:pPr>
        <w:pStyle w:val="Standard"/>
        <w:rPr/>
      </w:pPr>
      <w:r>
        <w:rPr/>
        <w:t>1.3 Uchwalono w budżecie rezerwę ogólną                                                12 571,00 zł</w:t>
      </w:r>
    </w:p>
    <w:p>
      <w:pPr>
        <w:pStyle w:val="Standard"/>
        <w:ind w:left="708" w:hanging="0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>W trakcie I półrocza 2018 roku w planie dochodów i wydatków Związku Gmin Dolnej Odry dokonywane były zmiany przez Zgromadzenie Związku Gmin Dolnej Odry.</w:t>
      </w:r>
    </w:p>
    <w:p>
      <w:pPr>
        <w:pStyle w:val="Standard"/>
        <w:spacing w:lineRule="auto" w:line="276"/>
        <w:jc w:val="both"/>
        <w:rPr/>
      </w:pPr>
      <w:r>
        <w:rPr/>
        <w:t xml:space="preserve">W zakresie zmian w planie finansowym Zgromadzenie Związku Gmin Dolnej Odry </w:t>
        <w:br/>
        <w:t>w Chojnie podjęło 1 uchwałę.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 i jego zmiany przedstawia poniższe zestawienie.</w:t>
      </w:r>
    </w:p>
    <w:tbl>
      <w:tblPr>
        <w:tblW w:w="97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905"/>
        <w:gridCol w:w="1222"/>
        <w:gridCol w:w="1398"/>
        <w:gridCol w:w="1295"/>
        <w:gridCol w:w="1365"/>
        <w:gridCol w:w="1040"/>
      </w:tblGrid>
      <w:tr>
        <w:trPr>
          <w:trHeight w:val="51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ategoria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Numer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ata podjęcia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datki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ochody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Deficyt (-) </w:t>
              <w:br/>
              <w:t>Nadwyżka (+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rzychód</w:t>
            </w:r>
          </w:p>
        </w:tc>
      </w:tr>
      <w:tr>
        <w:trPr>
          <w:trHeight w:val="402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chwała budżetow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/201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17-12-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 582 62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 582 629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chwała zmieniająca budżet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/20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18-01-2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5 9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 9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 000,00</w:t>
            </w:r>
          </w:p>
        </w:tc>
      </w:tr>
      <w:tr>
        <w:trPr>
          <w:trHeight w:val="402" w:hRule="atLeast"/>
        </w:trPr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2 688 52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2 588 529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00 000,00</w:t>
            </w:r>
          </w:p>
        </w:tc>
      </w:tr>
    </w:tbl>
    <w:p>
      <w:pPr>
        <w:pStyle w:val="Standard"/>
        <w:jc w:val="both"/>
        <w:rPr/>
      </w:pPr>
      <w:r>
        <w:rPr/>
        <w:t>Na dzień 30 czerwca 2018 r.  plan dochodów i wydatków Związku Gmin Dolnej Odry po zmianach przedstawia się  następująco:</w:t>
      </w:r>
    </w:p>
    <w:p>
      <w:pPr>
        <w:pStyle w:val="Standard"/>
        <w:ind w:left="708" w:hanging="0"/>
        <w:jc w:val="both"/>
        <w:rPr/>
      </w:pPr>
      <w:r>
        <w:rPr/>
        <w:t xml:space="preserve"> </w:t>
      </w:r>
    </w:p>
    <w:p>
      <w:pPr>
        <w:pStyle w:val="Standard"/>
        <w:rPr/>
      </w:pPr>
      <w:r>
        <w:rPr/>
        <w:t>1.1. Dochody planu finansowego                                                         12 588 529,00 zł</w:t>
      </w:r>
    </w:p>
    <w:p>
      <w:pPr>
        <w:pStyle w:val="Standard"/>
        <w:ind w:left="708" w:hanging="0"/>
        <w:rPr/>
      </w:pPr>
      <w:r>
        <w:rPr/>
        <w:t xml:space="preserve">z tego : </w:t>
      </w:r>
    </w:p>
    <w:p>
      <w:pPr>
        <w:pStyle w:val="Standard"/>
        <w:ind w:left="708" w:hanging="0"/>
        <w:rPr/>
      </w:pPr>
      <w:r>
        <w:rPr/>
        <w:t>- dochody bieżące                                                                     12 588 529,00 zł</w:t>
        <w:tab/>
      </w:r>
    </w:p>
    <w:p>
      <w:pPr>
        <w:pStyle w:val="Standard"/>
        <w:ind w:left="708" w:hanging="0"/>
        <w:rPr/>
      </w:pPr>
      <w:r>
        <w:rPr/>
        <w:t xml:space="preserve">- dochody majątkowe                                                                               0,00 zł          </w:t>
      </w:r>
    </w:p>
    <w:p>
      <w:pPr>
        <w:pStyle w:val="Standard"/>
        <w:ind w:left="708" w:hanging="0"/>
        <w:rPr/>
      </w:pPr>
      <w:r>
        <w:rPr/>
      </w:r>
    </w:p>
    <w:p>
      <w:pPr>
        <w:pStyle w:val="Standard"/>
        <w:rPr/>
      </w:pPr>
      <w:r>
        <w:rPr/>
        <w:t>1.2 Wydatki planu finansowego ogółem                                              12 688 529,00 zł</w:t>
      </w:r>
    </w:p>
    <w:p>
      <w:pPr>
        <w:pStyle w:val="Standard"/>
        <w:ind w:left="708" w:hanging="0"/>
        <w:rPr/>
      </w:pPr>
      <w:r>
        <w:rPr/>
        <w:t>z tego :</w:t>
        <w:tab/>
      </w:r>
    </w:p>
    <w:p>
      <w:pPr>
        <w:pStyle w:val="Standard"/>
        <w:ind w:left="708" w:hanging="0"/>
        <w:rPr/>
      </w:pPr>
      <w:r>
        <w:rPr/>
        <w:t>- wydatki bieżące                                                                      12 247 629,00 zł</w:t>
      </w:r>
    </w:p>
    <w:p>
      <w:pPr>
        <w:pStyle w:val="Standard"/>
        <w:ind w:left="708" w:hanging="0"/>
        <w:rPr/>
      </w:pPr>
      <w:r>
        <w:rPr/>
        <w:t>- wydatki majątkowe                                                                     440 900,00 zł</w:t>
      </w:r>
    </w:p>
    <w:p>
      <w:pPr>
        <w:pStyle w:val="Standard"/>
        <w:ind w:left="708" w:hanging="0"/>
        <w:rPr/>
      </w:pPr>
      <w:r>
        <w:rPr/>
      </w:r>
    </w:p>
    <w:p>
      <w:pPr>
        <w:pStyle w:val="Standard"/>
        <w:rPr/>
      </w:pPr>
      <w:r>
        <w:rPr/>
        <w:t>1.3 Uchwalono w budżecie rezerwę ogólną                                                12 571,00 zł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4 Ustala się przychody:                                                                          100 000,00 zł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Dochody budżetowe Związku Gmin Dolnej Odry</w:t>
      </w:r>
    </w:p>
    <w:p>
      <w:pPr>
        <w:pStyle w:val="Standard"/>
        <w:ind w:left="284" w:hanging="0"/>
        <w:rPr>
          <w:b/>
          <w:b/>
        </w:rPr>
      </w:pPr>
      <w:r>
        <w:rPr>
          <w:b/>
        </w:rPr>
      </w:r>
    </w:p>
    <w:p>
      <w:pPr>
        <w:pStyle w:val="Standard"/>
        <w:spacing w:lineRule="auto" w:line="276"/>
        <w:jc w:val="both"/>
        <w:rPr/>
      </w:pPr>
      <w:r>
        <w:rPr/>
        <w:t xml:space="preserve">Dochody ogółem Związku Gmin Dolnej Odry w I półroczu 2018 r. zostały wykonane </w:t>
        <w:br/>
        <w:t xml:space="preserve">w kwocie 5 764 822,57 zł co stanowi 45,79 % planu rocznego. </w:t>
      </w:r>
    </w:p>
    <w:p>
      <w:pPr>
        <w:pStyle w:val="Standard"/>
        <w:spacing w:lineRule="auto" w:line="276"/>
        <w:jc w:val="both"/>
        <w:rPr/>
      </w:pPr>
      <w:r>
        <w:rPr/>
        <w:t>Wykonanie dochodów ogółem planu finansowego Związku Gmin Dolnej Odry za I półrocze 2018 r. obejmuje:</w:t>
      </w:r>
    </w:p>
    <w:p>
      <w:pPr>
        <w:pStyle w:val="Standard"/>
        <w:spacing w:lineRule="auto" w:line="276"/>
        <w:jc w:val="both"/>
        <w:rPr/>
      </w:pPr>
      <w:r>
        <w:rPr/>
        <w:t>- dochody bieżące      5 764 822,57 zł</w:t>
      </w:r>
    </w:p>
    <w:p>
      <w:pPr>
        <w:pStyle w:val="Standard"/>
        <w:spacing w:lineRule="auto" w:line="276"/>
        <w:jc w:val="both"/>
        <w:rPr/>
      </w:pPr>
      <w:r>
        <w:rPr/>
        <w:t xml:space="preserve">- dochody majątkowe              0,00 zł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  <w:sz w:val="20"/>
          <w:szCs w:val="20"/>
        </w:rPr>
        <w:t>Wykonanie dochodów planu finansowego Związku Gmin Dolnej Odry za I półrocze 2018 r. według działów klasyfikacji budżetowej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80"/>
        <w:gridCol w:w="1112"/>
        <w:gridCol w:w="1016"/>
        <w:gridCol w:w="917"/>
        <w:gridCol w:w="942"/>
        <w:gridCol w:w="979"/>
        <w:gridCol w:w="1049"/>
        <w:gridCol w:w="1074"/>
      </w:tblGrid>
      <w:tr>
        <w:trPr>
          <w:trHeight w:val="8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Dział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Źródło dochodów</w:t>
            </w:r>
          </w:p>
        </w:tc>
        <w:tc>
          <w:tcPr>
            <w:tcW w:w="111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Plan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Wykonanie planu I półrocze 2018 r.</w:t>
            </w:r>
          </w:p>
        </w:tc>
        <w:tc>
          <w:tcPr>
            <w:tcW w:w="917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z tego: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Wykonanie planu                                    I półrocze 2018 r.                                (w %)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Należności                   I półrocze 2018 r.                          (w zł)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Należności wymagalne                          I półrocze 2018 r.                        (w zł)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 xml:space="preserve">2018 r.                                         (w zł) 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(w zł)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dochody bieżące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dochody majątkowe</w:t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0"/>
                <w:szCs w:val="10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0"/>
                <w:szCs w:val="1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0"/>
                <w:szCs w:val="10"/>
                <w:lang w:eastAsia="pl-PL"/>
              </w:rPr>
              <w:t>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6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7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7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Administracja publiczna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376 935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406 878,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406 878,50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107,94%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253 266,9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3 075,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Gospodarka komunalna i ochrona środowiska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12 211 594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357 944,0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357 944,0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43,88%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406 436,92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120 227,01</w:t>
            </w:r>
          </w:p>
        </w:tc>
      </w:tr>
      <w:tr>
        <w:trPr>
          <w:trHeight w:val="315" w:hRule="atLeast"/>
        </w:trPr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Dochody ogółem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12 588 529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764 822,5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764 822,5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45,79%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659 703,9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123 302,01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Wykonanie dochodów planu finansowego Związku Gmin Dolnej Odry </w:t>
        <w:br/>
        <w:t xml:space="preserve">za I półrocze 2018 r. zostało przedstawione w obowiązującej sprawozdawczości </w:t>
        <w:br/>
        <w:t xml:space="preserve">o dochodach budżetowych za okres od początku roku do dnia 30 czerwca roku 2018, </w:t>
        <w:br/>
        <w:t>co zostało ujęte w sprawozdaniu Rb-27S – z wykonania planu dochodów budżetowych jednostki samorządu terytorialnego.</w:t>
      </w:r>
    </w:p>
    <w:p>
      <w:pPr>
        <w:pStyle w:val="Standard"/>
        <w:jc w:val="both"/>
        <w:rPr/>
      </w:pPr>
      <w:r>
        <w:rPr/>
        <w:t xml:space="preserve">Podstawowym źródłem dochodów własnych bieżących są wpływy z opłaty </w:t>
        <w:br/>
        <w:t xml:space="preserve">za gospodarowanie odpadami komunalnymi. Na plan dochodów z tytułu opłaty </w:t>
        <w:br/>
        <w:t xml:space="preserve">za gospodarowanie odpadami komunalnymi 12 125 694,00 zł, wykonano 5 241 888,87 zł co stanowi 43,86 % planu.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dochodów planu finansowego Związku Gmin Dolnej Odry za I półrocze 2018 r. związanych z realizacją zadań własnych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697"/>
        <w:gridCol w:w="500"/>
        <w:gridCol w:w="2748"/>
        <w:gridCol w:w="1170"/>
        <w:gridCol w:w="1090"/>
        <w:gridCol w:w="1134"/>
        <w:gridCol w:w="857"/>
        <w:gridCol w:w="875"/>
      </w:tblGrid>
      <w:tr>
        <w:trPr>
          <w:trHeight w:val="30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Dział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Rozdział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§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Źródło dochodów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 xml:space="preserve">Plan </w:t>
              <w:br/>
              <w:t xml:space="preserve">2018 r.                                         (w zł)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Wykonanie planu I półrocze 2018 r. (w zł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z tego: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Wykonanie planu                                    I półrocze 2018 r.                                (w %)</w:t>
            </w:r>
          </w:p>
        </w:tc>
      </w:tr>
      <w:tr>
        <w:trPr>
          <w:trHeight w:val="10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dochody bieżąc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dochody majątkowe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3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Administracja publicz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376 935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406 8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406 878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107,94%</w:t>
            </w:r>
          </w:p>
        </w:tc>
      </w:tr>
      <w:tr>
        <w:trPr>
          <w:trHeight w:val="40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0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Pozostała działalność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376 935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406 8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406 878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107,94%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0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92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pozostałych odsete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%</w:t>
            </w:r>
          </w:p>
        </w:tc>
      </w:tr>
      <w:tr>
        <w:trPr>
          <w:trHeight w:val="8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09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wpłat  gmin i powiatów na rzecz innych jednostek samorządu terytorialnego oraz związków gmin lub związków powiatów na dofinansowanie zadań bieżących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376 935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406 8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406 878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107,94%</w:t>
            </w:r>
          </w:p>
        </w:tc>
      </w:tr>
      <w:tr>
        <w:trPr>
          <w:trHeight w:val="39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Gospodarka komunalna i ochrona środowis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12 211 594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5 357 94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5 357 944,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43,88%</w:t>
            </w:r>
          </w:p>
        </w:tc>
      </w:tr>
      <w:tr>
        <w:trPr>
          <w:trHeight w:val="7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Gospodarka odpadam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12 211 594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5 355 82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5 355 820,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43,86%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49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innych lokalnych opłat pobieranych przez jednostki samorządu terytorialnego</w:t>
              <w:br/>
              <w:t>na podstawie odrębnych usta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12 125 694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5 241 88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5 241 888,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43,23%</w:t>
            </w:r>
          </w:p>
        </w:tc>
      </w:tr>
      <w:tr>
        <w:trPr>
          <w:trHeight w:val="63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64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tytułu kosztów egzekucyjnych, opłaty komorniczej i kosztów upomnień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16 09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16 090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%</w:t>
            </w:r>
          </w:p>
        </w:tc>
      </w:tr>
      <w:tr>
        <w:trPr>
          <w:trHeight w:val="4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69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różnych opła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30 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%</w:t>
            </w:r>
          </w:p>
        </w:tc>
      </w:tr>
      <w:tr>
        <w:trPr>
          <w:trHeight w:val="6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91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Odsetki od nieterminowych wpłat z tytułu podatków i opła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20 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33 99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33 997,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169,99%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92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pozostałych odsetek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5 9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16 6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16 656,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95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tytułu kar i odszkodowań wynikających z umó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27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%</w:t>
            </w:r>
          </w:p>
        </w:tc>
      </w:tr>
      <w:tr>
        <w:trPr>
          <w:trHeight w:val="5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97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różnych dochodó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30 00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46 91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46 911,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156,37%</w:t>
            </w:r>
          </w:p>
        </w:tc>
      </w:tr>
      <w:tr>
        <w:trPr>
          <w:trHeight w:val="40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9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Wpływy i wydatki związane z gromadzeniem środków z opłat produktowych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2 12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2 124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4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Wpływy z opłaty produktowej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2 12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2 124,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sz w:val="14"/>
                <w:szCs w:val="14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Dochody ogółe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12 588 529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5 764 82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5 764 822,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45,79%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 xml:space="preserve">Na dzień 30 czerwca 2018 r. w Związku Gmin Dolnej Odry kwota należności pozostałych do zapłaty wynosi ogółem  5 659 703,90 zł z czego: </w:t>
      </w:r>
    </w:p>
    <w:p>
      <w:pPr>
        <w:pStyle w:val="Normal"/>
        <w:numPr>
          <w:ilvl w:val="0"/>
          <w:numId w:val="7"/>
        </w:numPr>
        <w:spacing w:lineRule="auto" w:line="276" w:before="10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leżności pozostałe do zapłaty działu 750 rozdziału 75095 stanowią kwotę 253 266,98 zł, z czego zaległości stanowią kwotę 3 075,00 zł, </w:t>
      </w:r>
    </w:p>
    <w:p>
      <w:pPr>
        <w:pStyle w:val="Normal"/>
        <w:numPr>
          <w:ilvl w:val="0"/>
          <w:numId w:val="7"/>
        </w:numPr>
        <w:spacing w:lineRule="auto" w:line="276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leżności pozostałe do zapłaty działu 900 rozdziału 90002 stanowią kwotę </w:t>
        <w:br/>
        <w:t xml:space="preserve">5 406 436,47 zł, z czego zaległości stanowią kwotę 5 120 227,01 zł. </w:t>
      </w:r>
    </w:p>
    <w:p>
      <w:pPr>
        <w:pStyle w:val="Normal"/>
        <w:spacing w:lineRule="auto" w:line="276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lineRule="auto" w:line="276"/>
        <w:jc w:val="both"/>
        <w:rPr>
          <w:kern w:val="0"/>
        </w:rPr>
      </w:pPr>
      <w:r>
        <w:rPr>
          <w:kern w:val="0"/>
        </w:rPr>
        <w:t xml:space="preserve">Na dzień 30 czerwca 2018 r. Związek Gmin Dolnej Odry posiada nadpłaty w opłacie </w:t>
        <w:br/>
        <w:t xml:space="preserve">za gospodarowanie odpadami komunalnymi w kwocie 571 059,40 zł. </w:t>
      </w:r>
    </w:p>
    <w:p>
      <w:pPr>
        <w:pStyle w:val="Standard"/>
        <w:spacing w:lineRule="auto" w:line="276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spacing w:lineRule="auto" w:line="276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spacing w:lineRule="auto" w:line="276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Standard"/>
        <w:jc w:val="both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  <w:t xml:space="preserve">Zestawienie należności pozostałych do zapłaty za I półrocze 2018 r. </w:t>
      </w:r>
      <w:r>
        <w:rPr>
          <w:b/>
          <w:sz w:val="20"/>
          <w:szCs w:val="20"/>
        </w:rPr>
        <w:t>według działów i rozdziałów klasyfikacji budżetowej</w:t>
      </w:r>
      <w:r>
        <w:rPr>
          <w:b/>
          <w:kern w:val="0"/>
          <w:sz w:val="20"/>
          <w:szCs w:val="20"/>
        </w:rPr>
        <w:t xml:space="preserve"> </w:t>
      </w:r>
    </w:p>
    <w:p>
      <w:pPr>
        <w:pStyle w:val="Standard"/>
        <w:jc w:val="both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Standard"/>
        <w:tabs>
          <w:tab w:val="clear" w:pos="8505"/>
          <w:tab w:val="left" w:pos="5529" w:leader="none"/>
        </w:tabs>
        <w:jc w:val="both"/>
        <w:rPr/>
      </w:pPr>
      <w:r>
        <w:rPr/>
        <w:drawing>
          <wp:inline distT="0" distB="0" distL="0" distR="0">
            <wp:extent cx="5217160" cy="54394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both"/>
        <w:rPr/>
      </w:pPr>
      <w:r>
        <w:rPr/>
        <w:t xml:space="preserve">     </w:t>
      </w:r>
    </w:p>
    <w:p>
      <w:pPr>
        <w:pStyle w:val="Standard"/>
        <w:spacing w:lineRule="auto" w:line="276"/>
        <w:jc w:val="both"/>
        <w:rPr/>
      </w:pPr>
      <w:r>
        <w:rPr/>
        <w:t xml:space="preserve">    </w:t>
      </w:r>
      <w:r>
        <w:rPr/>
        <w:t xml:space="preserve">W zakresie należności z tytułu opłaty za gospodarowanie odpadami komunalnymi prowadzona jest windykacja. Do należności, których termin płatności minął wystawiane są w pierwszej kolejności upomnienia z 7-dniowym terminem płatności. W przypadku dalszego braku uregulowania należności przez podatników wystawiane są tytuły wykonawcze, które kierowane są do organów egzekucyjnych – Urzędów Skarbowych. Prowadzona egzekucja administracyjna w zakresie opłaty za gospodarowanie odpadami komunalnymi niekiedy jest bezskuteczna a tytuły wykonawcze wracają z Urzędów Skarbowych wraz z informacją o braku możliwości ściągnięcia zadłużenia z uwagi na brak dochodów lub majątku dłużnika, z którego można prowadzić egzekucję. 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 xml:space="preserve">W I półroczu 2018 r. w Związku Gmin Dolnej Odry wystawiono 1 844 upomnień </w:t>
        <w:br/>
        <w:t>i 1 169 tytułów wykonawczych z tytułu opłaty za gospodarowanie odpadami komunalnymi .</w:t>
      </w:r>
    </w:p>
    <w:p>
      <w:pPr>
        <w:pStyle w:val="Standard"/>
        <w:spacing w:lineRule="auto" w:line="276"/>
        <w:jc w:val="both"/>
        <w:rPr/>
      </w:pPr>
      <w:r>
        <w:rPr/>
        <w:t xml:space="preserve">Związek Gmin Dolnej Odry nie realizuje dochodów związanych </w:t>
        <w:br/>
        <w:t>z realizacją zadań zleconych z zakresu administracji rządowej oraz innych zadań zleconych gminie ustawami za I półrocze 2018 r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Wydatki budżetowe Związku Gmin Dolnej Odry</w:t>
      </w:r>
    </w:p>
    <w:p>
      <w:pPr>
        <w:pStyle w:val="Standard"/>
        <w:ind w:left="708" w:hanging="0"/>
        <w:rPr>
          <w:b/>
          <w:b/>
        </w:rPr>
      </w:pPr>
      <w:r>
        <w:rPr>
          <w:b/>
        </w:rPr>
      </w:r>
    </w:p>
    <w:p>
      <w:pPr>
        <w:pStyle w:val="Standard"/>
        <w:spacing w:lineRule="auto" w:line="276"/>
        <w:rPr/>
      </w:pPr>
      <w:r>
        <w:rPr/>
        <w:t xml:space="preserve">Wydatki ogółem Związku Gmin Dolnej Odry ogółem w I półroczu 2018 r. zostały wykonane w kwocie 5 591 239,04 zł co stanowi 44,06 % planu rocznego. </w:t>
      </w:r>
    </w:p>
    <w:p>
      <w:pPr>
        <w:pStyle w:val="Standard"/>
        <w:spacing w:lineRule="auto" w:line="276"/>
        <w:jc w:val="both"/>
        <w:rPr/>
      </w:pPr>
      <w:r>
        <w:rPr/>
        <w:t>Wykonanie wydatków ogółem planu finansowego Związku Gmin Dolnej Odry za I półrocze 2018 r. obejmuje:</w:t>
      </w:r>
    </w:p>
    <w:p>
      <w:pPr>
        <w:pStyle w:val="Standard"/>
        <w:spacing w:lineRule="auto" w:line="276"/>
        <w:jc w:val="both"/>
        <w:rPr/>
      </w:pPr>
      <w:r>
        <w:rPr/>
        <w:t>- wydatki bieżące      5 370 339,04 zł</w:t>
      </w:r>
    </w:p>
    <w:p>
      <w:pPr>
        <w:pStyle w:val="Standard"/>
        <w:spacing w:lineRule="auto" w:line="276"/>
        <w:jc w:val="both"/>
        <w:rPr/>
      </w:pPr>
      <w:r>
        <w:rPr/>
        <w:t>- wydatki majątkowe         220 900,00 zł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nie wydatków planu finansowego Związku Gmin dolnej Odry za I półrocze 2018 roku według działów klasyfikacji budżetowej  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072"/>
        <w:gridCol w:w="1246"/>
        <w:gridCol w:w="1164"/>
        <w:gridCol w:w="1134"/>
        <w:gridCol w:w="960"/>
        <w:gridCol w:w="1038"/>
        <w:gridCol w:w="837"/>
      </w:tblGrid>
      <w:tr>
        <w:trPr>
          <w:trHeight w:val="52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Dział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Źródło wydatków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Plan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Wykonanie planu I półrocze 2018 r. (w zł)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z tego: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Wykonanie planu                                    I półrocze 2018 r.                                (w %)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Zobowiązania                I półrocze 2018 r.                          (w zł)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Zobowiązania wymagalne                          I półrocze 2018 r.                        (w zł)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 xml:space="preserve">2018 r.                                         (w zł) </w:t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wydatki bieżą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wydatki majątkowe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0"/>
                <w:szCs w:val="10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0"/>
                <w:szCs w:val="10"/>
                <w:lang w:eastAsia="pl-PL"/>
              </w:rPr>
              <w:t>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10"/>
                <w:szCs w:val="10"/>
                <w:lang w:eastAsia="pl-PL"/>
              </w:rPr>
              <w:t>5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9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1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10"/>
                <w:szCs w:val="10"/>
                <w:lang w:eastAsia="pl-PL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7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Obsługa długu publicznego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30 000,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,0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7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Różne rozliczenia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12 571,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,0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Gospodarka komunalna i ochrona środowiska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12 645 958,00</w:t>
            </w:r>
          </w:p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2"/>
              </w:rPr>
              <w:t>5 591 239,04</w:t>
            </w:r>
          </w:p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5 591 239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220 9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44,21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2"/>
                <w:szCs w:val="12"/>
                <w:lang w:eastAsia="pl-PL"/>
              </w:rPr>
              <w:t>943 082,1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16"/>
                <w:lang w:eastAsia="pl-PL"/>
              </w:rPr>
              <w:t>Wydatki ogółem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12 688 529,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5 591 239,0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5 591 239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220 9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44,06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943 082,17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4"/>
                <w:szCs w:val="14"/>
                <w:lang w:eastAsia="pl-PL"/>
              </w:rPr>
              <w:t>0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 xml:space="preserve">Wykonanie wydatków planu finansowego Związku Gmin Dolnej Odry </w:t>
        <w:br/>
        <w:t xml:space="preserve">za I półrocze 2018 r. zostało przedstawione w obowiązującej sprawozdawczości </w:t>
        <w:br/>
        <w:t xml:space="preserve">o  wydatkach budżetowych za okres od 1 stycznia 2017 r. do 30 czerwca 2018 r. </w:t>
        <w:br/>
        <w:t>w sprawozdaniu miesięcznym - Rb–28S  z wykonania planu wydatków budżetowych jednostki samorządu terytorialnego.</w:t>
      </w:r>
    </w:p>
    <w:p>
      <w:pPr>
        <w:pStyle w:val="Standard"/>
        <w:spacing w:lineRule="auto" w:line="276"/>
        <w:jc w:val="both"/>
        <w:rPr/>
      </w:pPr>
      <w:r>
        <w:rPr/>
        <w:t>Związek Gmin Dolnej Odry nie realizuje wydatków związanych z realizacją zadań zleconych z zakresu administracji rządowej oraz innych zadań zleconych ustawami za I półrocze 2018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nie wydatków z realizacji zadań własnych za I półrocze 2018 r. według działów </w:t>
        <w:br/>
        <w:t xml:space="preserve">i rozdziałów klasyfikacji budżetowej z wyodrębnieniem wynagrodzeń osobowych </w:t>
        <w:br/>
        <w:t xml:space="preserve">i bezosobowych oraz pochodnych od tych wynagrodzeń i podziałem na wydatki bieżące </w:t>
        <w:br/>
        <w:t>i majątkowe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rPr>
          <w:rFonts w:ascii="Calibri" w:hAnsi="Calibri" w:eastAsia="Calibri" w:cs="Calibri"/>
          <w:kern w:val="0"/>
          <w:sz w:val="20"/>
          <w:szCs w:val="20"/>
        </w:rPr>
      </w:pPr>
      <w:r>
        <w:fldChar w:fldCharType="begin"/>
      </w:r>
      <w:r>
        <w:rPr>
          <w:sz w:val="20"/>
          <w:kern w:val="0"/>
          <w:szCs w:val="20"/>
          <w:rFonts w:eastAsia="Calibri" w:cs="Calibri" w:ascii="Calibri" w:hAnsi="Calibri"/>
        </w:rPr>
        <w:instrText xml:space="preserve"> LINK Excel.Sheet.12 "C:\\Users\\Agnieszka Sobczyńska\\Desktop\\dokumenty\\sprawozdania\\czerwiec 2018\\sprawozdanie opisowe za I półrocze 2018\\Kopia zał. nr 1_2_wydatki_wg klasyfikacji_2018.xlsx" "wydatki_zobowiązania!W5K1:W40K6" \a \f 4 \h </w:instrText>
      </w:r>
      <w:bookmarkStart w:id="0" w:name="_1593853989"/>
      <w:bookmarkEnd w:id="0"/>
      <w:r>
        <w:rPr>
          <w:rFonts w:eastAsia="Calibri" w:cs="Calibri" w:ascii="Calibri" w:hAnsi="Calibri"/>
          <w:kern w:val="0"/>
          <w:sz w:val="20"/>
          <w:szCs w:val="20"/>
        </w:rPr>
      </w:r>
      <w:r>
        <w:rPr>
          <w:sz w:val="20"/>
          <w:kern w:val="0"/>
          <w:szCs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kern w:val="0"/>
          <w:sz w:val="20"/>
          <w:szCs w:val="20"/>
        </w:rPr>
      </w:r>
    </w:p>
    <w:p>
      <w:pPr>
        <w:pStyle w:val="Standard"/>
        <w:rPr>
          <w:rFonts w:ascii="Calibri" w:hAnsi="Calibri" w:eastAsia="Calibri" w:cs="Calibri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</w:r>
      <w:r>
        <w:rPr>
          <w:sz w:val="20"/>
          <w:kern w:val="0"/>
          <w:szCs w:val="20"/>
          <w:rFonts w:eastAsia="Calibri" w:cs="Calibri" w:ascii="Calibri" w:hAnsi="Calibri"/>
        </w:rPr>
        <w:fldChar w:fldCharType="end"/>
      </w:r>
      <w:r>
        <w:fldChar w:fldCharType="begin"/>
      </w:r>
      <w:r>
        <w:rPr>
          <w:sz w:val="20"/>
          <w:kern w:val="0"/>
          <w:szCs w:val="20"/>
          <w:rFonts w:eastAsia="Calibri" w:cs="Calibri" w:ascii="Calibri" w:hAnsi="Calibri"/>
        </w:rPr>
        <w:instrText xml:space="preserve"> LINK Excel.Sheet.12 "C:\\Users\\Agnieszka Sobczyńska\\Desktop\\dokumenty\\sprawozdania\\czerwiec 2018\\sprawozdanie opisowe za I półrocze 2018\\Kopia zał. nr 1_2_wydatki_wg klasyfikacji_2018.xlsx" "wydatki_opisówka!W5K1:W41K10" \a \f 4 \h </w:instrText>
      </w:r>
      <w:bookmarkStart w:id="1" w:name="_1593855452"/>
      <w:bookmarkEnd w:id="1"/>
      <w:r>
        <w:rPr>
          <w:rFonts w:eastAsia="Calibri" w:cs="Calibri" w:ascii="Calibri" w:hAnsi="Calibri"/>
          <w:kern w:val="0"/>
          <w:sz w:val="20"/>
          <w:szCs w:val="20"/>
        </w:rPr>
      </w:r>
      <w:r>
        <w:rPr>
          <w:sz w:val="20"/>
          <w:kern w:val="0"/>
          <w:szCs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kern w:val="0"/>
          <w:sz w:val="20"/>
          <w:szCs w:val="20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97"/>
        <w:gridCol w:w="420"/>
        <w:gridCol w:w="2223"/>
        <w:gridCol w:w="940"/>
        <w:gridCol w:w="900"/>
        <w:gridCol w:w="983"/>
        <w:gridCol w:w="860"/>
        <w:gridCol w:w="841"/>
        <w:gridCol w:w="769"/>
      </w:tblGrid>
      <w:tr>
        <w:trPr>
          <w:trHeight w:val="2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Dział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Rozdział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§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Źródło wydatków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 xml:space="preserve">Plan </w:t>
              <w:br/>
              <w:t xml:space="preserve">2018 r.                                         (w zł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Wykonanie planu I półrocze 2018 r. (w zł)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z tego: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Wykonanie planu                                    I półrocze 2018 r.                                (w %)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wydatki bieżąc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w tym: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wydatki majątkowe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0"/>
                <w:szCs w:val="10"/>
                <w:lang w:eastAsia="pl-PL"/>
              </w:rPr>
              <w:t>wynagrodzenia osobowe i bezosobowe oraz pochodne od tych wynagrodzeń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sz w:val="10"/>
                <w:szCs w:val="10"/>
                <w:lang w:eastAsia="pl-PL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0"/>
                <w:szCs w:val="10"/>
                <w:lang w:eastAsia="pl-PL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Obsługa długu publiczne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3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%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7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Obsługa papierów wartościowych, kredytów i pożyczek jednostek samorządu terytorialne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3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7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80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Rozliczenia z bankami związane z obsługą długu publiczne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%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7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8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Odsetki od samorządowych papierów wartościowych lub zaciągniętych przez jednostkę</w:t>
              <w:br/>
              <w:t>samorządu terytorialnego kredytów i pożycze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Różne rozlicze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12 57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758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Rezerwy ogólne i celow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12 57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0,00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58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8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Rezerw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2 57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Gospodarka komunalna i ochrona środowisk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12 645 95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5 591 239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5 591 239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459 474,9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441 8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44,21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-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Gospodarka odpada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12 645 95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5 591 239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5 591 239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459 474,9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220 9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44,21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0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Wydatki osobowe niezaliczone do wynagrodze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 829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 829,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1,49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0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Wynagrodzenia osobowe pracownikó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830 1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35 525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35 525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35 525,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0,42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04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Dodatkowe wynagrodzenie rocz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7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5 523,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5 523,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5 523,7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65,03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1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Składki na ubezpieczenia społecz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54 74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61 805,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61 805,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61 805,2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9,94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1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Składki na Fundusz Prac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2 0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 133,3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 133,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 133,3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3,28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17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Wynagrodzenie bezosobow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1 487,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1 487,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1 487,5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7,44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2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Zakup materiałów i wyposaże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3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3 353,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3 353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5,19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2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Zakup środków żywnoś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74,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74,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8,74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26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Zakup energ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8 816,6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8 816,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4,08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27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Zakup usług remontowyc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 107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 107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1,07%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28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Zakup usług zdrowotnyc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,67%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3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Zakup usług pozostałyc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0 878 0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 840 501,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 840 501,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4,50%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36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 xml:space="preserve">Opłaty z tytułu zakupu usług telekomunikacyjnych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 526,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 526,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5,27%</w:t>
            </w:r>
          </w:p>
        </w:tc>
      </w:tr>
      <w:tr>
        <w:trPr>
          <w:trHeight w:val="9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4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Opłaty za administrowanie i czynsze za budynki, lokale i pomieszczenia garażow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81,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81,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,55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4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Podróże służbowe krajow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 509,9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 509,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0,50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43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Różne opłaty i składk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8 764,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8 764,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3,61%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44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Odpisy na zakładowy fundusz świadczeń socjalnyc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5 321,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5 321,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61,29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48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Podatek od nieruchomoś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3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 564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 564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2,13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6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Koszty postępowania sądowego i prokuratorskie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 555,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 555,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7,04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70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Szkolenia pracowników niebędących członkami korpusu służby cywilnej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 969,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 969,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13,13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499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-2 562,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-2 562,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60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Wydatki na zakup i objęcie akcji, wniesienie wkładów do spółek prawa handlowego oraz na uzupełnienie funduszy statutowych banków państwowych i innych instytucji finansowyc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sz w:val="12"/>
                <w:szCs w:val="12"/>
                <w:lang w:eastAsia="pl-PL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eastAsia="pl-PL"/>
              </w:rPr>
              <w:t xml:space="preserve">       </w:t>
            </w: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 xml:space="preserve">105 900,00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sz w:val="12"/>
                <w:szCs w:val="12"/>
                <w:lang w:eastAsia="pl-PL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eastAsia="pl-PL"/>
              </w:rPr>
              <w:t xml:space="preserve">          </w:t>
            </w: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 xml:space="preserve">5 900,00  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2"/>
                <w:szCs w:val="12"/>
                <w:lang w:eastAsia="pl-PL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eastAsia="pl-PL"/>
              </w:rPr>
              <w:t xml:space="preserve">         </w:t>
            </w: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 xml:space="preserve">5 900,00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 9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5,57%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900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606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Wydatki na zakupy inwestycyjne jednostek budżetowyc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/>
                <w:sz w:val="12"/>
                <w:szCs w:val="12"/>
                <w:lang w:eastAsia="pl-PL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eastAsia="pl-PL"/>
              </w:rPr>
              <w:t xml:space="preserve">       </w:t>
            </w: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 xml:space="preserve">335 000,00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/>
                <w:sz w:val="12"/>
                <w:szCs w:val="12"/>
                <w:lang w:eastAsia="pl-PL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eastAsia="pl-PL"/>
              </w:rPr>
              <w:t xml:space="preserve">      </w:t>
            </w: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 xml:space="preserve">215 000,00   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12"/>
                <w:szCs w:val="12"/>
                <w:lang w:eastAsia="pl-PL"/>
              </w:rPr>
            </w:pPr>
            <w:r>
              <w:rPr>
                <w:rFonts w:eastAsia="Cambria" w:cs="Cambria" w:ascii="Cambria" w:hAnsi="Cambria"/>
                <w:sz w:val="12"/>
                <w:szCs w:val="12"/>
                <w:lang w:eastAsia="pl-PL"/>
              </w:rPr>
              <w:t xml:space="preserve">     </w:t>
            </w: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 xml:space="preserve">215 000,00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0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215 0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sz w:val="12"/>
                <w:szCs w:val="12"/>
                <w:lang w:eastAsia="pl-PL"/>
              </w:rPr>
              <w:t>64,18%</w:t>
            </w:r>
          </w:p>
        </w:tc>
      </w:tr>
      <w:tr>
        <w:trPr>
          <w:trHeight w:val="402" w:hRule="atLeast"/>
        </w:trPr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Wydatki ogółe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12 688 5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5 591 239,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5 591 239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459 474,9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220 9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2"/>
                <w:szCs w:val="12"/>
                <w:lang w:eastAsia="pl-PL"/>
              </w:rPr>
              <w:t>44,06%</w:t>
            </w:r>
          </w:p>
        </w:tc>
      </w:tr>
    </w:tbl>
    <w:p>
      <w:pPr>
        <w:pStyle w:val="Standard"/>
        <w:rPr/>
      </w:pPr>
      <w:r/>
      <w:r>
        <w:rPr/>
        <w:fldChar w:fldCharType="end"/>
      </w: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  <w:t xml:space="preserve">Związek Gmin Dolnej Odry na dzień 30 czerwca 2018 r. nie posiada zobowiązań finansowych, które wykazują ekonomiczne podobieństwo do kredytu/pożyczki oraz nie posiada zobowiązań w podmiotach niebędących bankami, lecz działających na rynku finansowym.                                         </w:t>
      </w:r>
    </w:p>
    <w:p>
      <w:pPr>
        <w:pStyle w:val="Standard"/>
        <w:spacing w:lineRule="auto" w:line="276"/>
        <w:jc w:val="both"/>
        <w:rPr/>
      </w:pPr>
      <w:r>
        <w:rPr/>
        <w:t xml:space="preserve">Związek Gmin Dolnej Odry nie jest obciążony zobowiązaniami wymagalnymi. Na bieżąco odprowadzane są za pracowników zaliczki na podatek dochodowy od osób fizycznych do Urzędu Skarbowego oraz składki emerytalne i rentowe do ZUS. Na dzień 30 czerwca 2018 r. Związek Gmin Dolnej Odry posiada tylko zobowiązania niewymagalne na kwotę 943 082,17 zł, co wynika ze sprawozdania Rb-28S </w:t>
        <w:br/>
        <w:t>z wykonania planu wydatków budżetowych jednostki samorządu terytorialnego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  <w:kern w:val="0"/>
          <w:sz w:val="20"/>
          <w:szCs w:val="20"/>
        </w:rPr>
        <w:t xml:space="preserve">Zestawienie zobowiązań Związku Gmin Dolnej Odry  za I półrocze 2018 r. </w:t>
      </w:r>
      <w:r>
        <w:rPr>
          <w:b/>
          <w:sz w:val="20"/>
          <w:szCs w:val="20"/>
        </w:rPr>
        <w:t xml:space="preserve">według działów </w:t>
        <w:br/>
        <w:t>i rozdziałów klasyfikacji budżetowej</w:t>
      </w:r>
    </w:p>
    <w:p>
      <w:pPr>
        <w:pStyle w:val="Standard"/>
        <w:jc w:val="both"/>
        <w:rPr>
          <w:rFonts w:ascii="Calibri" w:hAnsi="Calibri" w:eastAsia="Calibri" w:cs="Calibri"/>
          <w:b/>
          <w:b/>
          <w:kern w:val="0"/>
          <w:sz w:val="20"/>
          <w:szCs w:val="20"/>
        </w:rPr>
      </w:pPr>
      <w:r>
        <w:fldChar w:fldCharType="begin"/>
      </w:r>
      <w:r>
        <w:rPr>
          <w:sz w:val="20"/>
          <w:b/>
          <w:kern w:val="0"/>
          <w:szCs w:val="20"/>
          <w:rFonts w:eastAsia="Calibri" w:cs="Calibri" w:ascii="Calibri" w:hAnsi="Calibri"/>
        </w:rPr>
        <w:instrText xml:space="preserve"> LINK Excel.Sheet.12 "C:\\Users\\Agnieszka Sobczyńska\\Desktop\\dokumenty\\sprawozdania\\czerwiec 2018\\sprawozdanie opisowe za I półrocze 2018\\Kopia zał. nr 1_2_wydatki_wg klasyfikacji_2018.xlsx" "wydatki_zobowiązania!W5K1:W40K6" \a \f 4 \h </w:instrText>
      </w:r>
      <w:bookmarkStart w:id="2" w:name="_1593853977"/>
      <w:bookmarkEnd w:id="2"/>
      <w:r>
        <w:rPr>
          <w:rFonts w:eastAsia="Calibri" w:cs="Calibri" w:ascii="Calibri" w:hAnsi="Calibri"/>
          <w:b/>
          <w:kern w:val="0"/>
          <w:sz w:val="20"/>
          <w:szCs w:val="20"/>
        </w:rPr>
      </w:r>
      <w:r>
        <w:rPr>
          <w:sz w:val="20"/>
          <w:b/>
          <w:kern w:val="0"/>
          <w:szCs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b/>
          <w:kern w:val="0"/>
          <w:sz w:val="20"/>
          <w:szCs w:val="20"/>
        </w:rPr>
      </w:r>
    </w:p>
    <w:tbl>
      <w:tblPr>
        <w:tblW w:w="7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77"/>
        <w:gridCol w:w="540"/>
        <w:gridCol w:w="3742"/>
        <w:gridCol w:w="1220"/>
        <w:gridCol w:w="1140"/>
      </w:tblGrid>
      <w:tr>
        <w:trPr>
          <w:trHeight w:val="21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Dział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Rozdzia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§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Źródło wydatków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Zobowiązania                 I półrocze 2018 r.                          (w zł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  <w:t>Zobowiązania wymagalne                          I półrocze 2018 r.                        (w zł)</w:t>
            </w:r>
          </w:p>
        </w:tc>
      </w:tr>
      <w:tr>
        <w:trPr>
          <w:trHeight w:val="2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4"/>
                <w:szCs w:val="14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7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Obsługa długu publiczn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7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75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Obsługa papierów wartościowych, kredytów i pożyczek jednostek samorządu terytorialn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7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75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80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Rozliczenia z bankami związane z obsługą długu publiczn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7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75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81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Odsetki od samorządowych papierów wartościowych lub zaciągniętych przez jednostkę</w:t>
              <w:br/>
              <w:t>samorządu terytorialnego kredytów i pożycze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7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Różne rozlicz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7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758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Rezerwy ogólne i celow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7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758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8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Rezerw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Gospodarka komunalna i ochrona środowis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943 082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Gospodarka odpadam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943 082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302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Wydatki osobowe niezaliczone do wynagrodzeń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0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Wynagrodzenia osobowe pracowników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20 378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04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Dodatkowe wynagrodzenie rocz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1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Składki na ubezpieczenia społecz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12 060,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12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Składki na Fundusz Prac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755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17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Wynagrodzenie bezosobow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556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2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Zakup materiałów i wyposaż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145,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22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Zakup środków żywnoś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26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Zakup energi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159,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27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Zakup usług remont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28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Zakup usług zdrowotn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3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Zakup usług pozostał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8 514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36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 xml:space="preserve">Opłaty z tytułu zakupu usług telekomunikacyjnych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256,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4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Opłaty za administrowanie i czynsze za budynki, lokale i pomieszczenia garażow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4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Podróże służbowe krajow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254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43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Różne opłaty i składk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44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Odpisy na zakładowy fundusz świadczeń socjaln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48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Podatek od nieruchomoś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6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Koszty postępowania sądowego i prokuratorski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470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Szkolenia pracowników niebędących członkami korpusu służby cywilne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601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Wydatki na zakup i objęcie akcji, wniesienie wkładów do spółek prawa handlowego oraz na uzupełnienie funduszy statutowych banków państwowych i innych instytucji finans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9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6060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Wydatki na zakupy inwestycyjne jednostek budżet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Wydatki ogół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943 082,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</w:tr>
    </w:tbl>
    <w:p>
      <w:pPr>
        <w:pStyle w:val="Standard"/>
        <w:rPr>
          <w:b/>
          <w:b/>
          <w:kern w:val="0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Standard"/>
        <w:jc w:val="both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Standard"/>
        <w:ind w:left="708" w:hanging="0"/>
        <w:jc w:val="both"/>
        <w:rPr/>
      </w:pPr>
      <w:r>
        <w:rPr/>
      </w:r>
    </w:p>
    <w:p>
      <w:pPr>
        <w:pStyle w:val="Standard"/>
        <w:ind w:left="708" w:hanging="0"/>
        <w:jc w:val="both"/>
        <w:rPr/>
      </w:pPr>
      <w:r>
        <w:rPr/>
      </w:r>
    </w:p>
    <w:p>
      <w:pPr>
        <w:pStyle w:val="Standard"/>
        <w:ind w:left="708" w:hanging="0"/>
        <w:jc w:val="both"/>
        <w:rPr/>
      </w:pPr>
      <w:r>
        <w:rPr/>
      </w:r>
    </w:p>
    <w:p>
      <w:pPr>
        <w:pStyle w:val="Standard"/>
        <w:ind w:left="708" w:hanging="0"/>
        <w:jc w:val="both"/>
        <w:rPr/>
      </w:pPr>
      <w:r>
        <w:rPr/>
      </w:r>
    </w:p>
    <w:p>
      <w:pPr>
        <w:pStyle w:val="Standard"/>
        <w:ind w:left="708" w:hanging="0"/>
        <w:jc w:val="both"/>
        <w:rPr/>
      </w:pPr>
      <w:r>
        <w:rPr/>
      </w:r>
    </w:p>
    <w:p>
      <w:pPr>
        <w:pStyle w:val="Standard"/>
        <w:ind w:left="708" w:hanging="0"/>
        <w:jc w:val="both"/>
        <w:rPr/>
      </w:pPr>
      <w:r>
        <w:rPr/>
      </w:r>
    </w:p>
    <w:p>
      <w:pPr>
        <w:pStyle w:val="Standard"/>
        <w:ind w:left="708" w:hanging="0"/>
        <w:jc w:val="both"/>
        <w:rPr/>
      </w:pPr>
      <w:r>
        <w:rPr/>
        <w:tab/>
      </w:r>
    </w:p>
    <w:p>
      <w:pPr>
        <w:pStyle w:val="Standard"/>
        <w:numPr>
          <w:ilvl w:val="0"/>
          <w:numId w:val="2"/>
        </w:numPr>
        <w:ind w:left="284" w:hanging="284"/>
        <w:rPr/>
      </w:pPr>
      <w:r>
        <w:rPr>
          <w:b/>
        </w:rPr>
        <w:t xml:space="preserve">Wynik finansowy Związku Gmin Dolnej Odry      </w:t>
      </w:r>
      <w:r>
        <w:rPr/>
        <w:tab/>
      </w:r>
    </w:p>
    <w:p>
      <w:pPr>
        <w:pStyle w:val="Standard"/>
        <w:ind w:left="708" w:hanging="0"/>
        <w:jc w:val="both"/>
        <w:rPr/>
      </w:pPr>
      <w:r>
        <w:rPr/>
      </w:r>
    </w:p>
    <w:tbl>
      <w:tblPr>
        <w:tblW w:w="85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640"/>
        <w:gridCol w:w="1526"/>
        <w:gridCol w:w="1701"/>
        <w:gridCol w:w="1593"/>
        <w:gridCol w:w="1532"/>
      </w:tblGrid>
      <w:tr>
        <w:trPr>
          <w:trHeight w:val="7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lan na początek roku 20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lan po zmianach na 30.06.2018 r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konanie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skaźnik wykonania w %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(5:4)</w:t>
            </w:r>
          </w:p>
        </w:tc>
      </w:tr>
      <w:tr>
        <w:trPr>
          <w:trHeight w:val="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ochody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 593 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 588 52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 764 822,5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5,79%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datki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 593 1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 688 52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 591 239,0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,06%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Deficyt (1-2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73 583,5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ychody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0 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00 000,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ozchody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yni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73 583,5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/>
      </w:pPr>
      <w:r>
        <w:rPr/>
        <w:t xml:space="preserve">Wykonanie planu finansowego Związku Gmin Dolnej Odry za I półrocze 2017 r. zamyka się deficytem w kwocie 173 583,53 zł, co wynika ze sprawozdania Rb-NDS </w:t>
        <w:br/>
        <w:t xml:space="preserve">o nadwyżce/ deficycie jednostki samorządu terytorialnego. </w:t>
      </w:r>
    </w:p>
    <w:p>
      <w:pPr>
        <w:pStyle w:val="Standard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stanie mienia komunalnego Związku Gmin Dolnej Od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stanie mienia komunaln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ązku Gmin Dolnej Odr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Choj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zień 30.06.2018 ro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własności – nieruchomość przy ul. Narciarskiej 57, 74-500 Chojna wartość budynku 215 000,00 zł (brutto)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niż własność prawa majątkowe – 100 % udziałów w Spółce Gmin Dolnej Odry Spółka z ograniczoną odpowiedzialnością z siedzibą w Chojnie Kapitał zakładowy wynosi 110 900,00 zł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 stanie mienia komunalnego w okresie od 01.01.2018 r. do 30.06.2018 r. – nieruchomość przy ul. Narciarska 57, 74-500 Chojna wartość budynku 215 000,00 zł (brutto)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chody netto uzyskane z mienia komunalnego w okresie od 01.01.2018 r. do 30.06.2018 r. – brak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informacje o stanie mienia Związku Gmin Dolnej Odry z siedzibą w Chojnie – br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226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418" w:gutter="0" w:header="709" w:top="1418" w:footer="709" w:bottom="226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677275" cy="45948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709" w:top="1418" w:footer="709" w:bottom="226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96025" cy="51276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7" w:right="226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right="360" w:hanging="0"/>
      <w:rPr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6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8.8pt" to="458.8pt,18.8pt" ID="Łącznik prostoliniowy 1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  <w:szCs w:val="20"/>
      </w:rPr>
      <w:t xml:space="preserve">Związek Gmin Dolnej Odry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right="360" w:hanging="0"/>
      <w:rPr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905</wp:posOffset>
              </wp:positionH>
              <wp:positionV relativeFrom="paragraph">
                <wp:posOffset>238760</wp:posOffset>
              </wp:positionV>
              <wp:extent cx="5829300" cy="0"/>
              <wp:effectExtent l="0" t="5080" r="0" b="5080"/>
              <wp:wrapNone/>
              <wp:docPr id="8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8.8pt" to="458.8pt,18.8pt" ID="Łącznik prostoliniowy 2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  <w:szCs w:val="20"/>
      </w:rPr>
      <w:t xml:space="preserve">Związek Gmin Dolnej Odry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right="360" w:hanging="0"/>
      <w:rPr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905</wp:posOffset>
              </wp:positionH>
              <wp:positionV relativeFrom="paragraph">
                <wp:posOffset>238760</wp:posOffset>
              </wp:positionV>
              <wp:extent cx="5829300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8.8pt" to="458.8pt,18.8pt" ID="Łącznik prostoliniowy 3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  <w:szCs w:val="20"/>
      </w:rPr>
      <w:t xml:space="preserve">Związek Gmin Dolnej Odry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right="360" w:hanging="0"/>
      <w:rPr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905</wp:posOffset>
              </wp:positionH>
              <wp:positionV relativeFrom="paragraph">
                <wp:posOffset>238760</wp:posOffset>
              </wp:positionV>
              <wp:extent cx="5829300" cy="0"/>
              <wp:effectExtent l="0" t="5080" r="0" b="5080"/>
              <wp:wrapNone/>
              <wp:docPr id="1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8.8pt" to="458.8pt,18.8pt" ID="Łącznik prostoliniowy 4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  <w:szCs w:val="20"/>
      </w:rPr>
      <w:t xml:space="preserve">Związek Gmin Dolnej Odry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6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Times New Roman"/>
      <w:color w:val="000000"/>
      <w:sz w:val="56"/>
      <w:szCs w:val="56"/>
    </w:rPr>
  </w:style>
  <w:style w:type="character" w:styleId="BezodstpwZnak">
    <w:name w:val="Bez odstępów Znak"/>
    <w:qFormat/>
    <w:rPr>
      <w:rFonts w:eastAsia="Times New Roman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00000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eastAsia="Times New Roman"/>
      <w:color w:val="5A5A5A"/>
      <w:spacing w:val="10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17:00Z</dcterms:created>
  <dc:creator>agamaciej</dc:creator>
  <dc:description/>
  <cp:keywords/>
  <dc:language>en-US</dc:language>
  <cp:lastModifiedBy>Agnieszka Sobczyńska</cp:lastModifiedBy>
  <cp:lastPrinted>2018-07-31T09:48:00Z</cp:lastPrinted>
  <dcterms:modified xsi:type="dcterms:W3CDTF">2018-07-31T07:50:00Z</dcterms:modified>
  <cp:revision>18</cp:revision>
  <dc:subject>BIURA ZWIĄZKU GMIN DOLNEJ ODRY</dc:subject>
  <dc:title>KODEKS ETYKI</dc:title>
</cp:coreProperties>
</file>