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Pieczęć nagłówkowa Wykonawcy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od nazwą „Wykonanie obsługi finansowej Związku Gmin Dolnej Odry i jego jednostek organizacyjnych” oświadczam/y, że posiadamy oddział, placówkę, filię (lub równoważną jednostkę organizacyjną) na terenie miejscowości Chojna, zapewniającą </w:t>
      </w:r>
      <w:r>
        <w:rPr>
          <w:spacing w:val="2"/>
        </w:rPr>
        <w:t xml:space="preserve"> obsługę Zamawiającego </w:t>
      </w:r>
      <w:r>
        <w:rPr/>
        <w:t>przez cały okres trwania umowy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………………………</w:t>
      </w:r>
      <w:r>
        <w:rPr>
          <w:szCs w:val="24"/>
        </w:rPr>
        <w:t xml:space="preserve">.           </w:t>
        <w:tab/>
        <w:tab/>
        <w:tab/>
        <w:t>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664" w:hanging="5664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>(Podpis/y osoby/osób upoważnionych do reprezentowania Wykonawcy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Cs w:val="20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  <w:bCs/>
      <w:u w:val="single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40" w:right="0" w:hanging="354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center"/>
    </w:pPr>
    <w:rPr>
      <w:i/>
      <w:sz w:val="24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115a</dc:creator>
  <dc:description/>
  <cp:keywords/>
  <dc:language>en-US</dc:language>
  <cp:lastModifiedBy>Agnieszka Sobczyńska</cp:lastModifiedBy>
  <cp:lastPrinted>2016-05-06T14:52:00Z</cp:lastPrinted>
  <dcterms:modified xsi:type="dcterms:W3CDTF">2017-11-14T09:36:00Z</dcterms:modified>
  <cp:revision>4</cp:revision>
  <dc:subject/>
  <dc:title>Specyfikacja Istotnych Warunków Zamówienia</dc:title>
</cp:coreProperties>
</file>