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35/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rządu Związku Gmin Dolnej Odr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13 listopada 2015 ro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yjęcia i przedłożenia projektu planu finansowego na 2016 rok członkom Zgromadzenia Związku Gmin Dolnej Odry w Choj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233 oraz art. 238  ustawy z dnia 27 sierpnia 2009 r. o finansach publicznych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shd w:fill="F9F9F9" w:val="clear"/>
        </w:rPr>
        <w:t>Dz. U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> z </w:t>
      </w:r>
      <w:r>
        <w:rPr>
          <w:rFonts w:cs="Times New Roman" w:ascii="Times New Roman" w:hAnsi="Times New Roman"/>
          <w:bCs/>
          <w:sz w:val="24"/>
          <w:szCs w:val="24"/>
          <w:shd w:fill="F9F9F9" w:val="clear"/>
        </w:rPr>
        <w:t>2013 r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9F9F9" w:val="clear"/>
        </w:rPr>
        <w:t>poz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9F9F9" w:val="clear"/>
        </w:rPr>
        <w:t xml:space="preserve">885 j.t., poz. 938, poz. 1646, z 2014 r. poz. 379, poz. 911, poz. 1146, poz. 1626, poz. 1877, z 2015 r. poz. 532, poz. 238, poz. 1117, poz. 1130, poz. 1190, poz. 1358, poz. 1513) </w:t>
      </w:r>
      <w:r>
        <w:rPr>
          <w:rFonts w:cs="Times New Roman" w:ascii="Times New Roman" w:hAnsi="Times New Roman"/>
          <w:sz w:val="24"/>
          <w:szCs w:val="24"/>
        </w:rPr>
        <w:t xml:space="preserve">w zw. z art. 73 a ustawy z dni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 marca 1990 r. o samorządzie gminnym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Dz. U. z 2015 r. poz. 1515 j.t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Zarząd Związku Gmin Dolnej Odry uchwala, co 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1. Przyjmuje się </w:t>
      </w:r>
      <w:r>
        <w:rPr>
          <w:rFonts w:cs="Times New Roman" w:ascii="Times New Roman" w:hAnsi="Times New Roman"/>
        </w:rPr>
        <w:t xml:space="preserve">projekt planu finansowego  Związku Gmin Dolnej Odry w Chojnie na 2016 rok </w:t>
      </w:r>
      <w:r>
        <w:rPr>
          <w:rFonts w:cs="Times New Roman" w:ascii="Times New Roman" w:hAnsi="Times New Roman"/>
          <w:sz w:val="24"/>
          <w:szCs w:val="24"/>
        </w:rPr>
        <w:t xml:space="preserve"> stanowiący załącznik nr 1 do niniejszej uchwał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§ 2. Projekt planu finansowego Związku Gmin Dolnej Odry w Chojnie na 2016 rok przedkłada się wraz z uzasadnieniem 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Zgromadzeniu Związku Gmin Dolnej Odr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Regionalnej Izbie Obrachunkowej w Szczeci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§ 3. Wykonanie uchwały powierza się Przewodniczącemu Zarząd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Uchwała wchodzi w życie z dniem podj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9:00Z</dcterms:created>
  <dc:creator>Wlasciciel</dc:creator>
  <dc:description/>
  <cp:keywords/>
  <dc:language>en-US</dc:language>
  <cp:lastModifiedBy>zgdo chojna</cp:lastModifiedBy>
  <cp:lastPrinted>2014-11-14T14:19:00Z</cp:lastPrinted>
  <dcterms:modified xsi:type="dcterms:W3CDTF">2015-11-13T07:10:00Z</dcterms:modified>
  <cp:revision>15</cp:revision>
  <dc:subject/>
  <dc:title/>
</cp:coreProperties>
</file>