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chwała nr ………… /2016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gromadzenia Związku Gmin Dolnej Odr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9 kwietnia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określenia szczegółowych zasad, sposobu i trybu umarzania, odraczania terminu spłaty oraz rozkładania na raty należności pieniężnych o charakterze cywilnoprawnym przypadających Związkowi Gmin Dolnej Odry oraz wskazania organu do tego uprawnio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</w:rPr>
        <w:t xml:space="preserve">Na podstawie art. 18 ust. 2 pkt 15 w związku z art. 69 ust. 3 ustawy z dnia 8 marca 1990 r. </w:t>
        <w:br/>
        <w:t>o samorządzie gminnym (Dz. U z 2015 r. poz. 1515, 1890) oraz art. 59 ust. 2 i 3 ustawy z dnia 27 sierpnia 2009 r. o finansach publicznych ( Dz. U. z 2013 r. poz. 885, 938, 1646, z 2014 r. poz. 379, 911, 1146, 1626, 1877, z 2015 r. poz. 238, 532, 1045, 1117, 1130, 1189, 1190, 1269, 1358, 1513, 1830, 1854, 1890, 2150, z 2016 r. poz. 195) uchwala się, co następuje: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śla się szczegółowe zasady, sposób i tryb umarzania, odraczania lub rozkładania na raty spłaty należności pieniężnych mających charakter cywilnoprawny, przypadających Związkowi Gmin Dolnej Odry, warunki dopuszczalności pomocy publicznej w przypadkach, w których ulga stanowić będzie pomoc publiczną, oraz wskazuje się organ lub osoby uprawnione do udzielenia tych ulg. 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niniejszej uchwale jest mowa o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wierzycielu – rozumie się przez to Związek Gmin Dolnej Odry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łużniku - rozumie się przez to osobę fizyczną, osobę prawną, jednostkę organizacyjną nieposiadającą osobowości prawnej;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3)</w:t>
        <w:tab/>
        <w:t>uldze - rozumie się przez to umorzenie, odroczenie lub rozłożenie na raty spłaty należności pieniężnych;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należności pieniężnej - rozumie się przez to wymagalną kwotę główną zobowiązań mających charakter cywilnoprawny wraz z odsetkami za zwłokę i kosztami dochodzenia tej należności (jako należności ubocznej) wg stanu na dzień podjęcia decyzji;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ważnym interesie dłużnika - rozumie się przez to sytuację finansową, majątkową lub społeczną, również gospodarczą, w której zapłata całości należności pieniężnej bądź jej części mogłaby zagrozić dalszej egzystencji dłużnika, a w przypadku osób fizycznych również osób pozostających na jego utrzymaniu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W przypadkach, w których ulga stanowić będzie pomoc publiczną udzielenie jej następuje zgodnie z przepisami rozporządzenia Komisji (UE) nr 1407/2013 z dnia 18 grudnia 2013 r. </w:t>
        <w:br/>
        <w:t>w sprawie stosowania art. 107 i 108 Traktatu o funkcjonowaniu Unii Europejskiej, tzw. ogólne rozporządzenia o pomocy de minimis (Dz. Urz. UE L 352/9 z 24.12.2013)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Łączna wartość pomocy udzielonej przedsiębiorcy na podstawie niniejszej uchwały nie może przekroczyć równowartości dopuszczalnej wartości pomocy, o której stanowi rozporządzenie wymienione w ust. 1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artość udzielonej pomocy de minimis podlega sumowaniu, niezależnie od organu, który tej pomocy udzielił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  <w:tab/>
        <w:t>W celu uzyskania pomocy, o której mowa w ust. 1 przedsiębiorca zobowiązany jest do przedstawienia organowi udzielającemu pomocy, zaświadczeń i oświadczeń, o których mowa w art. 37 ust. 1 i 2 ustawy z dnia 30 kwietnia 2004 r. o postępowaniu w sprawach dotyczących pomocy publicznej (tekst jedn.: Dz. U. z 2007 r. Nr 59, poz. 404 z późn. zm.)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ci pieniężne mogą być umarzane z urzędu w całości w przypadku wystąpienia okoliczności wymienionych w art. 56 ust. 1 ustawy o finansach publicznych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</w:t>
        <w:tab/>
        <w:t>Udzielenie ulgi, o której mowa w ust. 1 następuje w formie określonej w art. 58 ust. 2 i 3 ustawy o finansach publicznych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ci pieniężne mogą być na wniosek dłużnika w całości lub w części umarzane, ich spłata może być odraczana lub rozkładana na raty w przypadkach uzasadnionych ważnym interesem dłużnika lub interesem publicznym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2.</w:t>
        <w:tab/>
        <w:t>Udzielanie ulg, o których mowa w ust. 1 następuje w formie pisemnej przez zawarcie porozumienia między dłużnikiem a organem, o którym mowa w § 8 uchwały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  <w:tab/>
        <w:t>Odmowa udzielania ulg następuje w formie jednostronnego oświadczenia woli złożonego przez organ wymieniony w § 8 uchwały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niosek o udzielenie ulgi dłużnik składa wierzycielowi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niosek o udzielenie ulgi powinien zawierać informacje uzasadniające zaistnienie przesłanek, o których mowa w § 5 ust. 1 uchwały, w szczególności opis aktualnej sytuacji finansowej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o wniosku powinny zostać załączone dokumenty potwierdzające okoliczności w nim wymienione.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4.</w:t>
        <w:tab/>
        <w:t>W przypadku stwierdzenia, że przedstawione dokumenty są niewystarczające do udzielenia ulgi, organ wymieniony w § 8 uchwały wzywa dłużnika do ich uzupełnienia, określając termin, w którym uzupełnienie powinno być dokonane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</w:t>
        <w:tab/>
        <w:t>Nieuzupełnienie wniosku przez dłużnika w wyznaczonym terminie, powoduje pozostawienie go bez rozpatrzenia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rzenie należności pieniężnych, za które odpowiada więcej niż jeden dłużnik, może nastąpić, w przypadku gdy warunki umorzenia są spełnione wobec wszystkich dłużników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dzielania ulg uprawniony jest Zarząd Związku Gmin Dolnej Odry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ć pieniężna staje się natychmiast wymagalna wraz z odsetkami należnymi od pierwotnego terminu wymagalności do dnia zapłaty, w przypadku gdy zostanie ustalone, że: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owody, na podstawie których organ lub osoba uprawniona udzieliła ulgi, okazały się fałszywe;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dłużnik wprowadził organ lub osobę uprawnioną w błąd, co do okoliczności uzasadniających udzielenie ulgi;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dłużnik nie spłacił należności pieniężnej w odroczonym terminie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</w:t>
        <w:tab/>
        <w:t>W przypadku gdy dłużnik nie spłacił którejkolwiek z rat, niespłacona należność pieniężna staje się natychmiast wymagalna wraz z odsetkami należnymi od pierwotnego terminu wymagalności do dnia zapłaty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ów o udzielenie ulg dotyczących należności mających charakter cywilnoprawny, nierozpoznanych do dnia wejścia w życie uchwały, stosuje się przepisy niniejszej uchwały.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Zarządowi Związku Gmin Dolnej Odry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wchodzi w życie po upływie 14 dni od dnia ogłoszenia w Dzienniku Urzędowym Województwa Zachodniopomorskiego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59 ustawy z dnia 27 sierpnia 2009 r. o finansach publicznych (Dz. U. z 2013 r. poz. 885 t.j.,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z późn. zm.) organ stanowiący jednostki samorządu terytorialnego określa szczegółowe zasady, sposób i tryb udzielania ulg w spłacie należności cywilnoprawnych oraz wskaże organ lub osobę uprawnione do udzielania tych ulg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3:00Z</dcterms:created>
  <dc:creator>Dorota</dc:creator>
  <dc:description/>
  <dc:language>en-US</dc:language>
  <cp:lastModifiedBy>Michał</cp:lastModifiedBy>
  <cp:lastPrinted>2016-03-29T21:05:00Z</cp:lastPrinted>
  <dcterms:modified xsi:type="dcterms:W3CDTF">2016-10-27T12:33:00Z</dcterms:modified>
  <cp:revision>2</cp:revision>
  <dc:subject/>
  <dc:title/>
</cp:coreProperties>
</file>